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b/>
          <w:bCs/>
        </w:rPr>
        <w:t>“COURAGE” MINISTRY</w:t>
      </w:r>
    </w:p>
    <w:p>
      <w:pPr>
        <w:pStyle w:val="Normal"/>
        <w:rPr>
          <w:b/>
          <w:b/>
          <w:bCs/>
        </w:rPr>
      </w:pPr>
      <w:r>
        <w:rPr>
          <w:b/>
          <w:bCs/>
        </w:rPr>
        <w:t xml:space="preserve">                                                 </w:t>
      </w:r>
      <w:r>
        <w:rPr>
          <w:b/>
          <w:bCs/>
        </w:rPr>
        <w:t>Article 31 – February 2006</w:t>
      </w:r>
    </w:p>
    <w:p>
      <w:pPr>
        <w:pStyle w:val="Normal"/>
        <w:rPr>
          <w:b/>
          <w:b/>
          <w:bCs/>
        </w:rPr>
      </w:pPr>
      <w:r>
        <w:rPr>
          <w:b/>
          <w:bCs/>
        </w:rPr>
        <w:t xml:space="preserve">                                                           </w:t>
      </w:r>
      <w:r>
        <w:rPr>
          <w:b/>
          <w:bCs/>
        </w:rPr>
        <w:t>Brendan Scarce</w:t>
      </w:r>
    </w:p>
    <w:p>
      <w:pPr>
        <w:pStyle w:val="Normal"/>
        <w:rPr>
          <w:b/>
          <w:b/>
          <w:bCs/>
        </w:rPr>
      </w:pPr>
      <w:r>
        <w:rPr>
          <w:b/>
          <w:bCs/>
        </w:rPr>
      </w:r>
    </w:p>
    <w:p>
      <w:pPr>
        <w:pStyle w:val="Heading1"/>
        <w:rPr/>
      </w:pPr>
      <w:r>
        <w:rPr/>
        <w:t xml:space="preserve">                             </w:t>
      </w:r>
      <w:r>
        <w:rPr/>
        <w:t xml:space="preserve">Some Hopeful Signs for the future Mission of  Courage </w:t>
      </w:r>
    </w:p>
    <w:p>
      <w:pPr>
        <w:pStyle w:val="Normal"/>
        <w:rPr>
          <w:b/>
          <w:b/>
          <w:bCs/>
          <w:u w:val="single"/>
        </w:rPr>
      </w:pPr>
      <w:r>
        <w:rPr>
          <w:b/>
          <w:bCs/>
          <w:u w:val="single"/>
        </w:rPr>
      </w:r>
    </w:p>
    <w:p>
      <w:pPr>
        <w:pStyle w:val="Normal"/>
        <w:rPr>
          <w:b/>
          <w:b/>
          <w:bCs/>
          <w:u w:val="single"/>
        </w:rPr>
      </w:pPr>
      <w:r>
        <w:rPr>
          <w:b/>
          <w:bCs/>
          <w:u w:val="single"/>
        </w:rPr>
        <w:t xml:space="preserve">Introduction:   </w:t>
      </w:r>
    </w:p>
    <w:p>
      <w:pPr>
        <w:pStyle w:val="Normal"/>
        <w:rPr/>
      </w:pPr>
      <w:r>
        <w:rPr/>
        <w:t>At the time of writing, 25</w:t>
      </w:r>
      <w:r>
        <w:rPr>
          <w:vertAlign w:val="superscript"/>
        </w:rPr>
        <w:t>th</w:t>
      </w:r>
      <w:r>
        <w:rPr/>
        <w:t xml:space="preserve"> January 2006, we are celebrating the feast of the “Conversion of St Paul”. One of the scriptures of the day is from Acts 22, where St Paul  asks the Lord “Who are you?” and “What Shall I do?” I think this is a challenging call for those involved in the Courage ministries to be attuned like St Paul to the will of God, discernable through prayer, wise counsel  and consultation. Some recent events have opened the door wider for the ministry at a providential time and will allow us to channel our zeal in a more focussed manner. Some of the hopeful signs are as follows:-</w:t>
      </w:r>
    </w:p>
    <w:p>
      <w:pPr>
        <w:pStyle w:val="Normal"/>
        <w:rPr/>
      </w:pPr>
      <w:r>
        <w:rPr/>
      </w:r>
    </w:p>
    <w:p>
      <w:pPr>
        <w:pStyle w:val="Normal"/>
        <w:rPr>
          <w:b/>
          <w:b/>
          <w:bCs/>
        </w:rPr>
      </w:pPr>
      <w:r>
        <w:rPr>
          <w:b/>
          <w:bCs/>
        </w:rPr>
        <w:t xml:space="preserve">1). Vatican document is exactly the clarification the Church needed:                                 </w:t>
      </w:r>
    </w:p>
    <w:p>
      <w:pPr>
        <w:pStyle w:val="Normal"/>
        <w:rPr/>
      </w:pPr>
      <w:r>
        <w:rPr/>
        <w:t xml:space="preserve">In the past three months there has been good outcomes for those suffering same sex attraction. The most crucial development has been the Vatican’s document on ordaining men for the ministry who have same sex attraction. Fr John Harvey, founder of “Courage” has written a fine critique of the Vatican statement, finding it  balanced and without assuming an answer for every situation. He believed that it was precisely the clarification required at this time. He also said that it is important that the document stresses that a person with same-sex attractions is not automatically excluded from the seminary. I welcome this view. </w:t>
      </w:r>
    </w:p>
    <w:p>
      <w:pPr>
        <w:pStyle w:val="Normal"/>
        <w:rPr/>
      </w:pPr>
      <w:r>
        <w:rPr/>
      </w:r>
    </w:p>
    <w:p>
      <w:pPr>
        <w:pStyle w:val="Normal"/>
        <w:rPr/>
      </w:pPr>
      <w:r>
        <w:rPr>
          <w:b/>
          <w:bCs/>
        </w:rPr>
        <w:t>2). Ambassadors for Courage:</w:t>
      </w:r>
      <w:r>
        <w:rPr/>
        <w:t xml:space="preserve"> </w:t>
      </w:r>
    </w:p>
    <w:p>
      <w:pPr>
        <w:pStyle w:val="Normal"/>
        <w:rPr>
          <w:b/>
          <w:b/>
          <w:bCs/>
        </w:rPr>
      </w:pPr>
      <w:r>
        <w:rPr>
          <w:b/>
          <w:bCs/>
        </w:rPr>
        <w:t xml:space="preserve">A.) South East Asia: </w:t>
      </w:r>
    </w:p>
    <w:p>
      <w:pPr>
        <w:pStyle w:val="Normal"/>
        <w:rPr/>
      </w:pPr>
      <w:r>
        <w:rPr/>
        <w:t xml:space="preserve">In September through to December, two people from Brisbane represented Courage in India, under its programme “Ambassadors for Courage”.  A work launched in August 2001 for our members, supporters and  endorsed  volunteers to speak on behalf of Courage during their journeys to other places, be it in Australia or anywhere in the World. As a result of this programme, </w:t>
      </w:r>
      <w:r>
        <w:rPr>
          <w:i/>
          <w:iCs/>
        </w:rPr>
        <w:t>Brisbane Courage</w:t>
      </w:r>
      <w:r>
        <w:rPr/>
        <w:t xml:space="preserve"> is able to assist groups in other parts of the world, and provide resources, especially in the third world. As a consequence of the visit to South-east Asia in September, </w:t>
      </w:r>
      <w:r>
        <w:rPr>
          <w:i/>
          <w:iCs/>
        </w:rPr>
        <w:t>Brisbane Courage</w:t>
      </w:r>
      <w:r>
        <w:rPr/>
        <w:t xml:space="preserve"> has had requests for help from Manila, Singapore and Southern India..</w:t>
      </w:r>
    </w:p>
    <w:p>
      <w:pPr>
        <w:pStyle w:val="Normal"/>
        <w:rPr>
          <w:b/>
          <w:b/>
          <w:bCs/>
        </w:rPr>
      </w:pPr>
      <w:r>
        <w:rPr>
          <w:b/>
          <w:bCs/>
        </w:rPr>
        <w:t>B). Europe and USA.:</w:t>
      </w:r>
    </w:p>
    <w:p>
      <w:pPr>
        <w:pStyle w:val="Normal"/>
        <w:rPr/>
      </w:pPr>
      <w:r>
        <w:rPr/>
        <w:t>Another cause for optimism is the  networking  with men in other states and in other countries. Our Courage page Webmaster visited Los Angeles late last participating in Courage meetings there, and met a fellow Australian from another State. Our London Ambassador participated in meetings in Ireland, New York and London. We are developing a strong network  of support for those men and women who are serious in wanting to lead a chaste life according to the goals of Courage. This networking has been a very positive sign of how we build one another up in Christ.</w:t>
      </w:r>
      <w:r>
        <w:rPr>
          <w:b/>
          <w:bCs/>
          <w:u w:val="single"/>
        </w:rPr>
        <w:t xml:space="preserve">                                                    </w:t>
      </w:r>
      <w:r>
        <w:rPr/>
        <w:t xml:space="preserve">                  </w:t>
      </w:r>
    </w:p>
    <w:p>
      <w:pPr>
        <w:pStyle w:val="Normal"/>
        <w:rPr/>
      </w:pPr>
      <w:r>
        <w:rPr/>
        <w:t xml:space="preserve"> </w:t>
      </w:r>
    </w:p>
    <w:p>
      <w:pPr>
        <w:pStyle w:val="Normal"/>
        <w:rPr>
          <w:b/>
          <w:b/>
          <w:bCs/>
        </w:rPr>
      </w:pPr>
      <w:r>
        <w:rPr>
          <w:b/>
          <w:bCs/>
        </w:rPr>
        <w:t xml:space="preserve">3). SBS Witness:  </w:t>
      </w:r>
    </w:p>
    <w:p>
      <w:pPr>
        <w:pStyle w:val="Normal"/>
        <w:rPr/>
      </w:pPr>
      <w:r>
        <w:rPr/>
        <w:t>On the humourous yet serious SBS programme “</w:t>
      </w:r>
      <w:r>
        <w:rPr>
          <w:i/>
          <w:iCs/>
        </w:rPr>
        <w:t>Speaking in Tongues</w:t>
      </w:r>
      <w:r>
        <w:rPr/>
        <w:t xml:space="preserve">”  which aired on Monday nights for twelve weeks there was an unexpected but delightful witness of a Melbourne man. On one night in January, he was interviewed  by John Safran, the presenter, about his same sex-attraction. The man was about twenty four years of age,   and said that he was attracted to men, but after firstly rejecting the Catholic Church’s teaching on homosexuality and chastity, he came to see that his approach was wrong. He testified that he goes to Confession and provided a beautiful commentary on his reception of the Eucharist, and that it was wrong to  protest during  Communion time like the Rainbow Sash people do. He indicated that he had heard of Courage, and reported accurately what Courage  was on about . His witness was spot on and most invaluable for the cause,  He was sensible, engaging, humble, articulate, and appropriately confident and manly. It was the sort of coverage that  you would pay a million dollars for. I thought it was a good sign of how the wholesome and liberating  message of Courage can be got across  in a very natural unpretentious way. </w:t>
      </w:r>
    </w:p>
    <w:p>
      <w:pPr>
        <w:pStyle w:val="Normal"/>
        <w:rPr/>
      </w:pPr>
      <w:r>
        <w:rPr/>
      </w:r>
    </w:p>
    <w:p>
      <w:pPr>
        <w:pStyle w:val="Normal"/>
        <w:rPr>
          <w:b/>
          <w:b/>
          <w:bCs/>
        </w:rPr>
      </w:pPr>
      <w:r>
        <w:rPr>
          <w:b/>
          <w:bCs/>
        </w:rPr>
        <w:t>4). NARTH: (National Association for Research and Therapy of Homosexuality).</w:t>
      </w:r>
    </w:p>
    <w:p>
      <w:pPr>
        <w:pStyle w:val="Normal"/>
        <w:rPr/>
      </w:pPr>
      <w:r>
        <w:rPr/>
        <w:t>This journal published three times a year has hundreds of professional counsellors, such as psychiatrists, psychologists, social workers and educationists among its readers and contributors. It provides excellent clinical articles about treatment of homosexuality, parental functioning and legislative trends in same sex attraction.</w:t>
      </w:r>
    </w:p>
    <w:p>
      <w:pPr>
        <w:pStyle w:val="Normal"/>
        <w:rPr/>
      </w:pPr>
      <w:r>
        <w:rPr/>
        <w:t>This is a good news journal for all working for the cause, and offers a corrective to the gay lobby presentations which often rely on  skewed and non-scientific research. Narth is making significant inroads in North America in promoting the cause of wholistic counselling in same sex attraction people.. The  president of Narth  and a founding member is  Dr. Joseph Nicolosi.</w:t>
      </w:r>
    </w:p>
    <w:p>
      <w:pPr>
        <w:pStyle w:val="Normal"/>
        <w:rPr/>
      </w:pPr>
      <w:r>
        <w:rPr/>
      </w:r>
    </w:p>
    <w:p>
      <w:pPr>
        <w:pStyle w:val="Normal"/>
        <w:rPr>
          <w:b/>
          <w:b/>
          <w:bCs/>
        </w:rPr>
      </w:pPr>
      <w:r>
        <w:rPr>
          <w:b/>
          <w:bCs/>
        </w:rPr>
        <w:t>5).</w:t>
      </w:r>
      <w:r>
        <w:rPr/>
        <w:t xml:space="preserve">  </w:t>
      </w:r>
      <w:r>
        <w:rPr>
          <w:b/>
          <w:bCs/>
        </w:rPr>
        <w:t>Reparative Therapy of Male Homosexuality: A New Clinical Approach</w:t>
      </w:r>
      <w:r>
        <w:rPr/>
        <w:t>.</w:t>
      </w:r>
    </w:p>
    <w:p>
      <w:pPr>
        <w:pStyle w:val="Normal"/>
        <w:rPr/>
      </w:pPr>
      <w:r>
        <w:rPr/>
        <w:t xml:space="preserve">For a long time I have avoided reading and studying Nicolosi, the author of this ground breaking book, published in 1991. I held off and read other books and articles. I had heard about the controversy about reparative therapy and wasn’t ready for a detailed study of it. Maybe I was influenced by the understated but real bias during my course work in sexual morality four years ago, at  the Brisbane College of Theology.  In the study of homosexuality as one of the  topics for the Master of Theology  there was not one reference to this important work, nor one reference to Courage and its founder and his work.. Reparative therapy was presented in a negative light. Having abstained for  so long and now perusing the work  I can say confidently  that this is  a very significant work and in tune with the moral doctrines of the Catholic Church. There is a respect for the individual and choice. I have not seen one skerrick of evidence for the criticism that it puts men  and women with same sex attraction  into strait jackets. </w:t>
      </w:r>
    </w:p>
    <w:p>
      <w:pPr>
        <w:pStyle w:val="Normal"/>
        <w:rPr/>
      </w:pPr>
      <w:r>
        <w:rPr/>
      </w:r>
    </w:p>
    <w:p>
      <w:pPr>
        <w:pStyle w:val="Heading1"/>
        <w:rPr/>
      </w:pPr>
      <w:r>
        <w:rPr/>
        <w:t>Improving the masculine identification</w:t>
      </w:r>
    </w:p>
    <w:p>
      <w:pPr>
        <w:pStyle w:val="Normal"/>
        <w:rPr/>
      </w:pPr>
      <w:r>
        <w:rPr/>
        <w:t xml:space="preserve"> </w:t>
      </w:r>
      <w:r>
        <w:rPr/>
        <w:t>Nicolosi says that reparative therapy is not a ‘cure’ in the sense of erasing all homosexual feelings, but is a process whereby men can improve their masculine identification and improve their relationships with other men. By engaging in the  treatment of reparative therapy, many men have been supported in ‘their commitment to celibacy and some have even been able to progress to the goal of heterosexual marriage.’</w:t>
      </w:r>
    </w:p>
    <w:p>
      <w:pPr>
        <w:pStyle w:val="Normal"/>
        <w:rPr/>
      </w:pPr>
      <w:r>
        <w:rPr/>
        <w:t xml:space="preserve">There is an enormous amount of politicization of the issue of homosexuality, and Nicolosi addresses this in the chapter entitled “The Politics of Diagnosis”  There is a group of men who not wanting to be in the gay culture and wishing to do something positive about their same sex attractions, ‘legitimately seek(s) growth and change through the help of psychotherapy. Unfortunately these men have been labelled victims of psychological oppression rather than the courageous men they are, committed to an authentic vision.’ </w:t>
      </w:r>
    </w:p>
    <w:p>
      <w:pPr>
        <w:pStyle w:val="Normal"/>
        <w:rPr/>
      </w:pPr>
      <w:r>
        <w:rPr/>
      </w:r>
    </w:p>
    <w:p>
      <w:pPr>
        <w:pStyle w:val="Normal"/>
        <w:rPr/>
      </w:pPr>
      <w:r>
        <w:rPr/>
      </w:r>
    </w:p>
    <w:p>
      <w:pPr>
        <w:pStyle w:val="Heading1"/>
        <w:rPr/>
      </w:pPr>
      <w:r>
        <w:rPr/>
        <w:t>The Gay-life style in not healthy</w:t>
      </w:r>
    </w:p>
    <w:p>
      <w:pPr>
        <w:pStyle w:val="Normal"/>
        <w:rPr/>
      </w:pPr>
      <w:r>
        <w:rPr/>
        <w:t>Failure by the psychiatric profession ( caring professions) to recognize homosexuality as an unwanted condition for some men serves to discourage members of the mental health profession from offering treatment. Most harmfully, the client himself is disheartened  since the very profession to which he turns for help tells him that it is not a problem and he must accept it. This is extremely demoralizing  for the client, and it makes his struggle to overcome homosexuality that much more difficult.</w:t>
      </w:r>
    </w:p>
    <w:p>
      <w:pPr>
        <w:pStyle w:val="Normal"/>
        <w:rPr/>
      </w:pPr>
      <w:r>
        <w:rPr/>
        <w:t>Nicolosi asserts that ‘the psychological profession has a responsibility to continue to explore the cause, nature, and treatment of homosexuality.’ He declares: ‘ I do not believe that the gay life-style can ever be healthy.’ p.13</w:t>
      </w:r>
    </w:p>
    <w:p>
      <w:pPr>
        <w:pStyle w:val="Normal"/>
        <w:rPr/>
      </w:pPr>
      <w:r>
        <w:rPr/>
      </w:r>
    </w:p>
    <w:p>
      <w:pPr>
        <w:pStyle w:val="Normal"/>
        <w:rPr>
          <w:b/>
          <w:b/>
          <w:bCs/>
        </w:rPr>
      </w:pPr>
      <w:r>
        <w:rPr>
          <w:b/>
          <w:bCs/>
        </w:rPr>
        <w:t>The insights of Nicolosi</w:t>
      </w:r>
    </w:p>
    <w:p>
      <w:pPr>
        <w:pStyle w:val="Normal"/>
        <w:rPr/>
      </w:pPr>
      <w:r>
        <w:rPr/>
        <w:t>Nicolosi wants his book to highlight the difference between accepting the gay lifestyle and the other road  that leads to a  freedom to choose a way that can bring wholeness. He urges society and the psychology profession to understand the reality of the non-gay homosexual (ssa). Currently this group is derided, shunned and not accepted in the straight world while considered an outsider in the gay world.  Nicolosi criticises the mental health profession for neglecting the non-gay homosexual. ‘In its attempt to support the liberation of gays, it has pushed underground the other population. By no longer categorizing homosexuality as a problem as a problem, it has cast doubt on the validity of this group’s struggle. The non-gay homosexual(ssa) himself has also contributed to this social neglect. He is not likely to be found at rallies or parades celebrating his identity. He would rather resolve his conflicts quietly and discreetly.’</w:t>
      </w:r>
    </w:p>
    <w:p>
      <w:pPr>
        <w:pStyle w:val="Normal"/>
        <w:rPr/>
      </w:pPr>
      <w:r>
        <w:rPr/>
        <w:t xml:space="preserve">Nicolosi’s conclusion to the first chapter is a clarion call for us who minister to those with same sex attraction(ssa) to take heed of his insights. While the aim of Courage is not to change orientation, the insights of Nicolosi need to be acknowledged by us to provide hope for those who seek a more wholistic way in keeping with the biblical, ecclesial and spiritual heritage of the Church.. </w:t>
      </w:r>
    </w:p>
    <w:p>
      <w:pPr>
        <w:pStyle w:val="Heading1"/>
        <w:rPr/>
      </w:pPr>
      <w:r>
        <w:rPr/>
        <w:t>The value of the closet</w:t>
      </w:r>
    </w:p>
    <w:p>
      <w:pPr>
        <w:pStyle w:val="Normal"/>
        <w:rPr/>
      </w:pPr>
      <w:r>
        <w:rPr/>
        <w:t>Nicolosi writes that:  ‘Not to be gay is a much a decision and a conscious  choice about one’s self-identity as is deciding to be gay. For such a man, not coming out can be a dynamic place of growth and self understanding, a place committed to change. To him, “the closet” is a place of choice, challenge, fellowship, faith, and growth – an interior place that has often opened up into transcendence. A very unique way of understanding the value of the closet, although Jesus has said go to your closet and pray to your Father who seeing you in secret can bless you.</w:t>
      </w:r>
      <w:r>
        <w:rPr>
          <w:b/>
          <w:bCs/>
        </w:rPr>
        <w:t xml:space="preserve"> </w:t>
      </w:r>
      <w:r>
        <w:rPr/>
        <w:br/>
        <w:t>Recently, great progress has been made in acknowledging the gay man in society. Now, the same understanding must be extended to the non-gay homosexual (ssa). He has made a valid philosophical and existential choice. He is not a guilt-ridden, intimidated, fearful person. He is someone who, from the fullness of his own identity, seeks not to embrace – but to transcend – the homosexual (ssa) predicament.’</w:t>
      </w:r>
    </w:p>
    <w:p>
      <w:pPr>
        <w:pStyle w:val="Normal"/>
        <w:rPr/>
      </w:pPr>
      <w:r>
        <w:rPr/>
      </w:r>
    </w:p>
    <w:p>
      <w:pPr>
        <w:pStyle w:val="Heading1"/>
        <w:rPr/>
      </w:pPr>
      <w:r>
        <w:rPr/>
        <w:t>The Father-Son Relationship</w:t>
      </w:r>
    </w:p>
    <w:p>
      <w:pPr>
        <w:pStyle w:val="Normal"/>
        <w:rPr/>
      </w:pPr>
      <w:r>
        <w:rPr/>
        <w:t xml:space="preserve">In the issue of father-son relationship Nicolosi examines  the development of gender identity, the father’s influence  in separation from mother and identification with father. .Nicolosli’s style is simple and the assertions sensible yet quite profound. In one sense there is nothing new in this chapter, but put together in such a concerted way makes compelling sense for us. The comments are  worth repeating and provide a summary of some of the fundamental experiences that we hold to be true in father-son relationships and certain conclusions to which we can readily assent. This part of the book, while confronting, rings very true. This authenticity gives me hope in dealing with the issue of same sex attraction. </w:t>
      </w:r>
    </w:p>
    <w:p>
      <w:pPr>
        <w:pStyle w:val="Normal"/>
        <w:rPr/>
      </w:pPr>
      <w:r>
        <w:rPr/>
      </w:r>
    </w:p>
    <w:p>
      <w:pPr>
        <w:pStyle w:val="Normal"/>
        <w:rPr>
          <w:b/>
          <w:b/>
          <w:bCs/>
        </w:rPr>
      </w:pPr>
      <w:r>
        <w:rPr>
          <w:b/>
          <w:bCs/>
        </w:rPr>
        <w:t>Conclusion:</w:t>
      </w:r>
    </w:p>
    <w:p>
      <w:pPr>
        <w:pStyle w:val="Normal"/>
        <w:rPr/>
      </w:pPr>
      <w:r>
        <w:rPr/>
        <w:t xml:space="preserve">There are some very good signs for those involved in the ministry of Courage. I have not been able to detail every positive thing that is giving hope for us. We are committed to providing a forum and space for those brave men and women, unsung heroes, often vilified and discouraged, who have opted for a life of holiness, chastity and servic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1:48:00Z</dcterms:created>
  <dc:creator>ScarceB</dc:creator>
  <dc:description/>
  <cp:keywords/>
  <dc:language>en-US</dc:language>
  <cp:lastModifiedBy>Scarce</cp:lastModifiedBy>
  <cp:lastPrinted>2006-01-13T09:46:00Z</cp:lastPrinted>
  <dcterms:modified xsi:type="dcterms:W3CDTF">2006-04-11T01:14:00Z</dcterms:modified>
  <cp:revision>4</cp:revision>
  <dc:subject/>
  <dc:title>Some Reflections on Therapy – January 13th (2006-01-13)</dc:title>
</cp:coreProperties>
</file>