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AGE MINISTRY</w:t>
      </w:r>
    </w:p>
    <w:p>
      <w:pPr>
        <w:pStyle w:val="Heading"/>
        <w:rPr/>
      </w:pPr>
      <w:r>
        <w:rPr/>
        <w:t xml:space="preserve">Article 22 – August 2004 </w:t>
      </w:r>
    </w:p>
    <w:p>
      <w:pPr>
        <w:pStyle w:val="Normal"/>
        <w:jc w:val="center"/>
        <w:rPr>
          <w:b/>
          <w:b/>
          <w:bCs/>
        </w:rPr>
      </w:pPr>
      <w:r>
        <w:rPr>
          <w:b/>
          <w:bCs/>
        </w:rPr>
        <w:t>Brendan Scarce</w:t>
      </w:r>
    </w:p>
    <w:p>
      <w:pPr>
        <w:pStyle w:val="Normal"/>
        <w:jc w:val="center"/>
        <w:rPr>
          <w:b/>
          <w:b/>
          <w:bCs/>
        </w:rPr>
      </w:pPr>
      <w:r>
        <w:rPr>
          <w:b/>
          <w:bCs/>
        </w:rPr>
        <w:t xml:space="preserve"> </w:t>
      </w:r>
    </w:p>
    <w:p>
      <w:pPr>
        <w:pStyle w:val="Normal"/>
        <w:jc w:val="center"/>
        <w:rPr>
          <w:b/>
          <w:b/>
          <w:bCs/>
        </w:rPr>
      </w:pPr>
      <w:r>
        <w:rPr>
          <w:b/>
          <w:bCs/>
        </w:rPr>
        <w:t>Providing Advice to a friend about Homosexuality</w:t>
      </w:r>
    </w:p>
    <w:p>
      <w:pPr>
        <w:pStyle w:val="Normal"/>
        <w:jc w:val="center"/>
        <w:rPr>
          <w:b/>
          <w:b/>
          <w:bCs/>
        </w:rPr>
      </w:pPr>
      <w:r>
        <w:rPr>
          <w:b/>
          <w:bCs/>
        </w:rPr>
      </w:r>
    </w:p>
    <w:p>
      <w:pPr>
        <w:pStyle w:val="Normal"/>
        <w:rPr>
          <w:b/>
          <w:b/>
          <w:bCs/>
        </w:rPr>
      </w:pPr>
      <w:r>
        <w:rPr>
          <w:b/>
          <w:bCs/>
        </w:rPr>
      </w:r>
    </w:p>
    <w:p>
      <w:pPr>
        <w:pStyle w:val="Normal"/>
        <w:rPr>
          <w:b/>
          <w:b/>
          <w:bCs/>
        </w:rPr>
      </w:pPr>
      <w:r>
        <w:rPr>
          <w:b/>
          <w:bCs/>
        </w:rPr>
        <w:t xml:space="preserve">Introduction: </w:t>
      </w:r>
    </w:p>
    <w:p>
      <w:pPr>
        <w:pStyle w:val="Normal"/>
        <w:rPr/>
      </w:pPr>
      <w:r>
        <w:rPr/>
        <w:t>In my role as the Director of Courage in Brisbane I am asked many questions about the nature and  meaning of homosexuality. Sometimes I am confronted with the question about what advice I would give to a 29 year old male friend, who is sexually active,  with same sex attraction, who has fallen in love with another man.  If the friend is of long standing one can be more frank in the advice given. The depth of the advice would be determined by the nature of the friendship and the willingness to listen. In my answers I would have the attitude mentioned in Peter’s first epistle, chapter3  verse 15b –16, of being gentle and reverential and speaking with a clear conscience. It is a waste of time becoming polemical with friends. For the sake of this article I will call the friend  Jethro. Jethro had declared that he wanted to cement his love with a life-time commitment. Given this fact, it is reasonable to assume that consensual homogenital acts will inevitably be one of the features of their life together. Because I am giving advice to a friend I will not compare and contrast the various viewpoints about the pros and cons of homosexuality but try and give what is the sort of  moral and spiritual advice that you would expect from a “Courage” member.  In my response I will use  the wisdom and testimonials of same sex attracted men who have forsaken the ‘gay’ lifestyle  to live a holy life in Christ.</w:t>
      </w:r>
    </w:p>
    <w:p>
      <w:pPr>
        <w:pStyle w:val="Normal"/>
        <w:rPr/>
      </w:pPr>
      <w:r>
        <w:rPr/>
      </w:r>
    </w:p>
    <w:p>
      <w:pPr>
        <w:pStyle w:val="Normal"/>
        <w:rPr>
          <w:b/>
          <w:b/>
          <w:bCs/>
        </w:rPr>
      </w:pPr>
      <w:r>
        <w:rPr>
          <w:b/>
          <w:bCs/>
        </w:rPr>
        <w:t>Patience and Hope required:</w:t>
      </w:r>
    </w:p>
    <w:p>
      <w:pPr>
        <w:pStyle w:val="Normal"/>
        <w:rPr/>
      </w:pPr>
      <w:r>
        <w:rPr>
          <w:b/>
          <w:bCs/>
        </w:rPr>
        <w:t xml:space="preserve"> </w:t>
      </w:r>
      <w:r>
        <w:rPr/>
        <w:t>Given the description in this case of Jethro falling in love with another, I would instinctively discourage the pair  from living together in the one house. I know that men with same sex attraction find it very difficult to find soul mates. Often they lack friends of longstanding and can feel a deep sense of alienation. They suffer greatly!  In the case and situation mentioned above, not enough time has elapsed between the time when Jethro  was acting out with his promiscuous behaviour, for him to establish a chaste discipline of life.  It is likely  that there is less than two years between Jethro’s coming out and wild partying with what I have heard  described in some situations as  a smorgasbord of homogental activity.  I believe that a person with same sex attraction who is trying to live a life of chastity, as the Church would recommend, needs a good number of years to adopt a chaste lifestyle free from the compelling  and persuasive promiscuity that can be indulged in through the gay lifestyle. Therefore I would argue  that  Jethro needs more time to establish and commit to a  disciplined rule and  way of life, before there is any real hope of  a commitment. It may eventually become a commitment to religious life or to the celibate life for the sake of the Kingdom, or for the very few, a commitment to a woman in marriage. Such a time  would stabilize the emotional affectivity that would have been awry in his  phase of promiscuity,  and so allow a goodly period for a more established prayer life and then healing from the ill- effects of such dissolute  sexual   behaviour.</w:t>
      </w:r>
    </w:p>
    <w:p>
      <w:pPr>
        <w:pStyle w:val="Normal"/>
        <w:rPr/>
      </w:pPr>
      <w:r>
        <w:rPr/>
      </w:r>
    </w:p>
    <w:p>
      <w:pPr>
        <w:pStyle w:val="Normal"/>
        <w:rPr/>
      </w:pPr>
      <w:r>
        <w:rPr/>
      </w:r>
    </w:p>
    <w:p>
      <w:pPr>
        <w:pStyle w:val="Normal"/>
        <w:rPr>
          <w:b/>
          <w:b/>
          <w:bCs/>
        </w:rPr>
      </w:pPr>
      <w:r>
        <w:rPr>
          <w:b/>
          <w:bCs/>
        </w:rPr>
        <w:t>Moral  wisdom  from   same sex attracted men:  (1)David Morrison:-</w:t>
      </w:r>
    </w:p>
    <w:p>
      <w:pPr>
        <w:pStyle w:val="Normal"/>
        <w:rPr/>
      </w:pPr>
      <w:r>
        <w:rPr/>
        <w:t xml:space="preserve">Most of the men and women I have counselled and assisted through my Courage work have found considerable help in their new life in Christ by reading former ‘gay’ activists who have renounced their former lifestyle for one of holiness and prayer. In Courage Article 19 of February 2004 we ran the Zenit interview with David Morrison. His wisdom and grace  and pastoral advice are so liberating and possible I will refer to his own work for the advice I would continue to give to  the so called Jethro of our story. </w:t>
      </w:r>
    </w:p>
    <w:p>
      <w:pPr>
        <w:pStyle w:val="Normal"/>
        <w:rPr/>
      </w:pPr>
      <w:r>
        <w:rPr/>
      </w:r>
    </w:p>
    <w:p>
      <w:pPr>
        <w:pStyle w:val="Normal"/>
        <w:rPr/>
      </w:pPr>
      <w:r>
        <w:rPr/>
        <w:t>“</w:t>
      </w:r>
      <w:r>
        <w:rPr>
          <w:b/>
          <w:bCs/>
        </w:rPr>
        <w:t>Beyond Gay”</w:t>
      </w:r>
    </w:p>
    <w:p>
      <w:pPr>
        <w:pStyle w:val="Normal"/>
        <w:rPr/>
      </w:pPr>
      <w:r>
        <w:rPr/>
        <w:t>Morrison’s statement of his Christian struggle to deal with same sex attraction is an excellent book detailing, among other things,  the friendship of two men who were homosexual lovers, and then decided that this was not God’s way.  David Morrison describes what then happened. “I went to my partner of so many years and said, ‘I love you. Could we please not do this [have sex] any more?’… My decision shocked my partner and began a yearlong conversation about the roots and foundations of our relationship. If we weren’t sleeping together any longer, our discussion began, then what was I to him and he to me? Did he want to leave me? Did I want to leave him? In the end, in a graced moment, we concluded that we experienced so much of life together that our relationship meant  far more than merely what happened in the bedroom. For better or worse, for then and now, we remained and remain very close friends, akin to brothers, and I feel grateful for his presence in my life’”. Out of respect for his friend he has not mentioned his name. Morrison’s decision is the sort of action I would like to see Jethro adopt when he is ready and has completed some sort of disciplined formation and ascetical practice that is wholistic. To embark on a reformed life style  when a person does not have the beginning  routines of prayer, stability and chaste friendships is too demanding, overwhelming, and beyond most to negotiate successfully.</w:t>
      </w:r>
    </w:p>
    <w:p>
      <w:pPr>
        <w:pStyle w:val="Normal"/>
        <w:rPr/>
      </w:pPr>
      <w:r>
        <w:rPr/>
      </w:r>
    </w:p>
    <w:p>
      <w:pPr>
        <w:pStyle w:val="Normal"/>
        <w:rPr>
          <w:b/>
          <w:b/>
          <w:bCs/>
        </w:rPr>
      </w:pPr>
      <w:r>
        <w:rPr>
          <w:b/>
          <w:bCs/>
        </w:rPr>
        <w:t>Appropriate Affirmation:</w:t>
      </w:r>
    </w:p>
    <w:p>
      <w:pPr>
        <w:pStyle w:val="Normal"/>
        <w:rPr/>
      </w:pPr>
      <w:r>
        <w:rPr/>
        <w:t xml:space="preserve"> </w:t>
      </w:r>
      <w:r>
        <w:rPr/>
        <w:t>Morrison  makes a very telling remark about the sort of robust advice and assistance he received from a Pastor, soon after his conversion to the person of Jesus Christ.  “’David, if you need me to affirm what you  do in bed, I can’t, because I think that’s sin. But if you need me to affirm you as a brother in Christ I can do that. Anyone who confesses Christ is welcome here.’ I thought about it. Did my sex life need “affirmation?” No, not really.” (Morrison, p.54) Sometime later Morrison was received into the Catholic Church, for he saw there a Church ‘which addresses questions of sexual morality not merely from the perspective of actions but also from the deeper questions of the nature of men, women, and love.’(Morrison, p.77).</w:t>
      </w:r>
    </w:p>
    <w:p>
      <w:pPr>
        <w:pStyle w:val="Normal"/>
        <w:rPr/>
      </w:pPr>
      <w:r>
        <w:rPr/>
      </w:r>
    </w:p>
    <w:p>
      <w:pPr>
        <w:pStyle w:val="Normal"/>
        <w:rPr>
          <w:b/>
          <w:b/>
          <w:bCs/>
        </w:rPr>
      </w:pPr>
      <w:r>
        <w:rPr>
          <w:b/>
          <w:bCs/>
        </w:rPr>
        <w:t xml:space="preserve">The Choice to follow Christ: </w:t>
      </w:r>
    </w:p>
    <w:p>
      <w:pPr>
        <w:pStyle w:val="Normal"/>
        <w:rPr/>
      </w:pPr>
      <w:r>
        <w:rPr/>
        <w:t>I have been confronted with the same question in my Counselling work in Courage. Some people come to my office wanting their sexual activities affirmed. There is a profound disappointment when I gently but clearly indicate I cannot support any sexual practice outside that of marriage. I offer what Morrison calls the Bonhoeffer call of discipleship. He says that  “Bonhoeffer’s writings changed my theological life and thinking in so many ways…..Confronted with Christ, Bonhoeffer’s work made clear that a man or woman has but two possible choices: I will follow and serve or  I will not.” (pp.70-71)  The Courage ministry is very much  about choice. The choice is clear – it can be frightening.  I hear many stories of the difficulties same sex attracted (SSA) people endure in changing  their lifestyle when making a decision for their new  life in Christ. A  strong temptation can arise to  be  seduced back into the familiar lifestyle  because of loneliness, or even threats about person, property and livelihood. It can be a real form of martyrdom.!  Not many are called to a Damascus Road experience. Most of those I am in contact with, struggle manfully and hard for the victory required to live a life in Christ.</w:t>
      </w:r>
    </w:p>
    <w:p>
      <w:pPr>
        <w:pStyle w:val="Normal"/>
        <w:rPr/>
      </w:pPr>
      <w:r>
        <w:rPr/>
      </w:r>
    </w:p>
    <w:p>
      <w:pPr>
        <w:pStyle w:val="Normal"/>
        <w:rPr/>
      </w:pPr>
      <w:r>
        <w:rPr/>
      </w:r>
    </w:p>
    <w:p>
      <w:pPr>
        <w:pStyle w:val="Normal"/>
        <w:rPr/>
      </w:pPr>
      <w:r>
        <w:rPr/>
      </w:r>
    </w:p>
    <w:p>
      <w:pPr>
        <w:pStyle w:val="Normal"/>
        <w:rPr>
          <w:b/>
          <w:b/>
          <w:bCs/>
        </w:rPr>
      </w:pPr>
      <w:r>
        <w:rPr>
          <w:b/>
          <w:bCs/>
        </w:rPr>
        <w:t>(2)Mario Bergner-Costly grace:</w:t>
      </w:r>
    </w:p>
    <w:p>
      <w:pPr>
        <w:pStyle w:val="Normal"/>
        <w:rPr>
          <w:b/>
          <w:b/>
          <w:bCs/>
        </w:rPr>
      </w:pPr>
      <w:r>
        <w:rPr/>
        <w:t>Mario Bergner’s autobiographical work “Setting Love In Order” is a timely reminder of the power of the cross in one person’s journey in dealing with the struggles of an habitual and deep rooted homogenital life style. His chapter,  ‘Christ in us: The Hope of Glory’ details the sort of prayer life and spiritual practices necessary for maintaining sexual sobriety and chastity. Both he and Morrison are really speaking about the same reality as costly grace. There is no substitute for the hard yards involved in developing a disciplined, accountable life with a pastor, priest or mentor in moving from the ‘gay’ scene’ to a life of holiness. I would be advising Jethro to seek out a trusty spiritual guide and encourage him to read solid spiritual works in order to renew his mind and fortify his  will in the attempt to consolidate his new life in Christ.</w:t>
      </w:r>
    </w:p>
    <w:p>
      <w:pPr>
        <w:pStyle w:val="Normal"/>
        <w:rPr/>
      </w:pPr>
      <w:r>
        <w:rPr/>
        <w:t xml:space="preserve">Bergner writes ‘ that the process of identification with Christ enables the believer to discover his true identity. </w:t>
      </w:r>
      <w:r>
        <w:rPr>
          <w:i/>
          <w:iCs/>
        </w:rPr>
        <w:t xml:space="preserve">“ If anyone wishes to be a follower of mine, he must leave self behind; he must take up his cross and come with me.” </w:t>
      </w:r>
      <w:r>
        <w:rPr/>
        <w:t>Matt.16:24. While seeming to have lost himself by the world’s standard, the Christian paradoxically finds his true self by following Jesus.’ (Setting Love in Order, p.100) Other points made by Bergner are about the indwelling of Jesus in his life  who is his real centre, and  the maturity we gain by becoming obedient to Christ and his ways. ‘</w:t>
      </w:r>
      <w:r>
        <w:rPr>
          <w:i/>
          <w:iCs/>
        </w:rPr>
        <w:t>If anyone loves me, he will obey my teaching. My Father will love him, and we will come to him and make our home with him.’ (</w:t>
      </w:r>
      <w:r>
        <w:rPr/>
        <w:t xml:space="preserve">John 14:23). Bergner writes about the ups and downs in his own long struggle but it was his ability to be humble and seek advice from a dedicated counselor, who became his mentor that ultimately turned the tables. He asserts also that: ‘To abide in Christ and to partake of His nature is to have the divine power to obey. Anything less is mere human effort. </w:t>
      </w:r>
      <w:r>
        <w:rPr>
          <w:b/>
          <w:bCs/>
        </w:rPr>
        <w:t xml:space="preserve">Obedience is at the heart of becoming mature in Christ.’  </w:t>
      </w:r>
      <w:r>
        <w:rPr/>
        <w:t>His powerful testimony is evidence of his maturing in Christ and opting for the costly grace, not the cheap options so many offered him.</w:t>
      </w:r>
    </w:p>
    <w:p>
      <w:pPr>
        <w:pStyle w:val="Normal"/>
        <w:rPr>
          <w:b/>
          <w:b/>
          <w:bCs/>
        </w:rPr>
      </w:pPr>
      <w:r>
        <w:rPr>
          <w:b/>
          <w:bCs/>
        </w:rPr>
      </w:r>
    </w:p>
    <w:p>
      <w:pPr>
        <w:pStyle w:val="Normal"/>
        <w:rPr>
          <w:b/>
          <w:b/>
          <w:bCs/>
        </w:rPr>
      </w:pPr>
      <w:r>
        <w:rPr>
          <w:b/>
          <w:bCs/>
        </w:rPr>
        <w:t>Conclusion:</w:t>
      </w:r>
    </w:p>
    <w:p>
      <w:pPr>
        <w:pStyle w:val="Normal"/>
        <w:rPr/>
      </w:pPr>
      <w:r>
        <w:rPr/>
        <w:t xml:space="preserve">For our friend to be receptive to the advice offered is a work of grace. We would suggest if he wanted to go further in his new life that he might join a Courage group. Morrison gained a considerable amount of help from  one. He commends the idea to others in this way: Courage ‘exists to help support Catholic men and women living with same-sex attraction in living a chaste life. Courage is not about orientation change and does not require a commitment to orientation change as a condition of membership - but Courage </w:t>
      </w:r>
      <w:r>
        <w:rPr>
          <w:i/>
          <w:iCs/>
        </w:rPr>
        <w:t xml:space="preserve">is </w:t>
      </w:r>
      <w:r>
        <w:rPr/>
        <w:t>about supporting Catholics (and others, should they choose) living with same-sex attraction in their battle to live as better Catholics.’  Later in pages 137-141, he provides practical suggestions  for those who cannot attend a Courage group or if there is not a Courage chapter  in their region. Without love we cannot give advice. We must suffer with those who are on the journey,. We cannot give them a false cheap grace option. We must be true to our Gospel values, beliefs, and Church teaching. We can always do it with the attitude of reverence for the listener and gentle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2:05:00Z</dcterms:created>
  <dc:creator>felicity</dc:creator>
  <dc:description/>
  <dc:language>en-US</dc:language>
  <cp:lastModifiedBy>felicity</cp:lastModifiedBy>
  <dcterms:modified xsi:type="dcterms:W3CDTF">2004-07-29T12:15:00Z</dcterms:modified>
  <cp:revision>3</cp:revision>
  <dc:subject/>
  <dc:title>COURAGE MINISTRY</dc:title>
</cp:coreProperties>
</file>