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sz w:val="28"/>
          <w:u w:val="single"/>
        </w:rPr>
        <w:t xml:space="preserve">“COURAGE” MINISTRY </w:t>
      </w:r>
    </w:p>
    <w:p>
      <w:pPr>
        <w:pStyle w:val="Normal"/>
        <w:rPr/>
      </w:pPr>
      <w:r>
        <w:rPr>
          <w:b/>
          <w:sz w:val="28"/>
        </w:rPr>
        <w:t xml:space="preserve">                               </w:t>
      </w:r>
      <w:r>
        <w:rPr>
          <w:b/>
          <w:sz w:val="28"/>
          <w:u w:val="single"/>
        </w:rPr>
        <w:t>Article 25 - February 2005</w:t>
      </w:r>
    </w:p>
    <w:p>
      <w:pPr>
        <w:pStyle w:val="Heading1"/>
        <w:rPr/>
      </w:pPr>
      <w:r>
        <w:rPr/>
        <w:t xml:space="preserve">                                       </w:t>
      </w:r>
      <w:r>
        <w:rPr/>
        <w:t>Brendan Scarce</w:t>
      </w:r>
    </w:p>
    <w:p>
      <w:pPr>
        <w:pStyle w:val="Normal"/>
        <w:rPr>
          <w:b/>
          <w:b/>
          <w:bCs/>
          <w:sz w:val="28"/>
        </w:rPr>
      </w:pPr>
      <w:r>
        <w:rPr>
          <w:b/>
          <w:bCs/>
          <w:sz w:val="28"/>
        </w:rPr>
      </w:r>
    </w:p>
    <w:p>
      <w:pPr>
        <w:pStyle w:val="Normal"/>
        <w:rPr>
          <w:b/>
          <w:b/>
          <w:bCs/>
          <w:sz w:val="28"/>
        </w:rPr>
      </w:pPr>
      <w:r>
        <w:rPr>
          <w:b/>
          <w:bCs/>
          <w:sz w:val="28"/>
        </w:rPr>
        <w:tab/>
        <w:tab/>
        <w:tab/>
        <w:t>Reflecting at the Crossroads</w:t>
      </w:r>
    </w:p>
    <w:p>
      <w:pPr>
        <w:pStyle w:val="Normal"/>
        <w:rPr>
          <w:b/>
          <w:b/>
          <w:bCs/>
          <w:sz w:val="28"/>
        </w:rPr>
      </w:pPr>
      <w:r>
        <w:rPr>
          <w:b/>
          <w:bCs/>
          <w:sz w:val="28"/>
        </w:rPr>
      </w:r>
    </w:p>
    <w:p>
      <w:pPr>
        <w:pStyle w:val="Normal"/>
        <w:rPr>
          <w:b/>
          <w:b/>
          <w:bCs/>
          <w:sz w:val="28"/>
        </w:rPr>
      </w:pPr>
      <w:r>
        <w:rPr>
          <w:b/>
          <w:bCs/>
          <w:sz w:val="28"/>
        </w:rPr>
        <w:t>Introduction</w:t>
      </w:r>
    </w:p>
    <w:p>
      <w:pPr>
        <w:pStyle w:val="Normal"/>
        <w:rPr/>
      </w:pPr>
      <w:r>
        <w:rPr>
          <w:sz w:val="28"/>
        </w:rPr>
        <w:t xml:space="preserve">At the time of writing  it is the feast day of the “Conversion of St Paul”  A verse from today’s scripture is “What shall I do, Lord? And the Lord said to me, ‘Rise and go into Damascus, and there you will be told all that is appointed for you to do.’” </w:t>
      </w:r>
      <w:r>
        <w:rPr>
          <w:b/>
          <w:bCs/>
          <w:sz w:val="28"/>
        </w:rPr>
        <w:t>Acts 22.10</w:t>
      </w:r>
      <w:r>
        <w:rPr>
          <w:sz w:val="28"/>
        </w:rPr>
        <w:t>. I ask the Lord’s help as I write the 25</w:t>
      </w:r>
      <w:r>
        <w:rPr>
          <w:sz w:val="28"/>
          <w:vertAlign w:val="superscript"/>
        </w:rPr>
        <w:t>th</w:t>
      </w:r>
      <w:r>
        <w:rPr>
          <w:sz w:val="28"/>
        </w:rPr>
        <w:t xml:space="preserve"> article in the Courage series. It is an opportunity to reflect on the purpose of these  articles.  A scripture that helps me  is:-  </w:t>
      </w:r>
      <w:r>
        <w:rPr>
          <w:b/>
          <w:bCs/>
          <w:sz w:val="28"/>
        </w:rPr>
        <w:t>“</w:t>
      </w:r>
      <w:r>
        <w:rPr>
          <w:sz w:val="28"/>
        </w:rPr>
        <w:t>Halt at the crossroads and consider which path it was that stood you in good stead long ago, that path follow and you shall find rest for your souls.”</w:t>
      </w:r>
      <w:r>
        <w:rPr>
          <w:b/>
          <w:bCs/>
          <w:sz w:val="28"/>
        </w:rPr>
        <w:t xml:space="preserve"> Jeremiah 6:16. </w:t>
      </w:r>
    </w:p>
    <w:p>
      <w:pPr>
        <w:pStyle w:val="TextBody"/>
        <w:rPr/>
      </w:pPr>
      <w:r>
        <w:rPr/>
        <w:t>Have we  been faithful to this prophetic sentiment of Jeremiah. Has Brisbane Courage in its seven year history  provided a steady path for its members, supporters and anguished parents? Are the people of God  being informed and educated about  same sex attraction?</w:t>
      </w:r>
    </w:p>
    <w:p>
      <w:pPr>
        <w:pStyle w:val="TextBody"/>
        <w:rPr/>
      </w:pPr>
      <w:r>
        <w:rPr/>
      </w:r>
    </w:p>
    <w:p>
      <w:pPr>
        <w:pStyle w:val="TextBody"/>
        <w:rPr>
          <w:b/>
          <w:b/>
          <w:bCs/>
        </w:rPr>
      </w:pPr>
      <w:r>
        <w:rPr>
          <w:b/>
          <w:bCs/>
        </w:rPr>
        <w:t>A consistent ethic</w:t>
      </w:r>
    </w:p>
    <w:p>
      <w:pPr>
        <w:pStyle w:val="TextBody"/>
        <w:rPr/>
      </w:pPr>
      <w:r>
        <w:rPr/>
        <w:t xml:space="preserve">The first articles spoke about the inspiration for the Ministry and the pastoral concerns in  providing  an apostolic service work for men and women who wanted to have the mind of the  Church,  regarding their choice of lifestyle. Since I am a Courage Chapter director, I use the insights from  Father John Harvey’s writings, the founder of Courage in explaining our work and purpose. I approach the issues in  a biblical, theological, psychological, ecclesial, pastoral and fairly pragmatic way.  For many years I have had the advantage of substantial dialogue and meetings with  men and women with same sex attraction, their parents and family members. For me personally it is a distinctively sobering experience. I am made  aware of the great  suffering, pain,  misunderstanding, hurt and  ignorance that so many of these brothers and sisters of mine have experienced even as faithful Church members within the People of God..  An important  article I wrote early in the ministry was one about “Hope”. Indeed our scriptural motif is:  “For I know the plans I have for you, says the Lord, plans for welfare and not for evil, to give you a  future and a hope …” (Jeremiah 29:11)  If we do not have hope it is an impossible task to be a faithful Christian or to become motivated to address issues in our lives or even to provide service for our brothers and sisters. In these articles a ‘consistent ethic’ is suggested. An ethic that is built on the experience of earnest dialogue and interaction  with Courage members, parents and interested men and women. The ethic flows into the practice of  prayer, right conduct, involvement and service with the local Parish or Diocese, fellowship, cultivation of the mind, venturing out and forming new friendships. </w:t>
      </w:r>
    </w:p>
    <w:p>
      <w:pPr>
        <w:pStyle w:val="TextBody"/>
        <w:rPr/>
      </w:pPr>
      <w:r>
        <w:rPr/>
      </w:r>
    </w:p>
    <w:p>
      <w:pPr>
        <w:pStyle w:val="TextBody"/>
        <w:rPr>
          <w:b/>
          <w:b/>
          <w:bCs/>
        </w:rPr>
      </w:pPr>
      <w:r>
        <w:rPr>
          <w:b/>
          <w:bCs/>
        </w:rPr>
        <w:t>Widespread ignorance among the People of God.</w:t>
      </w:r>
    </w:p>
    <w:p>
      <w:pPr>
        <w:pStyle w:val="TextBody"/>
        <w:rPr/>
      </w:pPr>
      <w:r>
        <w:rPr/>
        <w:t xml:space="preserve">In the middle period the  articles canvassed wider issues. The media, pornography, attacks on “Courage” in particular and the Church in general. Various articles were written to provide a counter point to this and highlight what some brothers and sisters have to endure for their choices to lead a chaste life. Some have paid a very high price indeed. A disturbing finding at this time was the fact that  many Church goers were quite ignorant of the issues and problems associated with homosexuality. In their sincerity and good will in being loving and fair  toward those with same sex attraction, it was obvious to me that many had imbibed societal norms and values regarding the life style of same sex people. I heard  good people in their ignorance of the complexities of same sex attraction, repeat the clichés and slogans and mantras of the  media. This then became the foundation and basis for their assistance, but an assistance that did not embrace Church teaching and a life giving way of virtue and chastity. </w:t>
      </w:r>
    </w:p>
    <w:p>
      <w:pPr>
        <w:pStyle w:val="TextBody"/>
        <w:rPr/>
      </w:pPr>
      <w:r>
        <w:rPr/>
        <w:t>While we need compassion, goodwill, sincerity, love and mercy, it does need to be tempered with knowledge of the ways of morality, good counsel divine wisdom and truth. More recent Courage articles  have been on same sex unions, communicating meaningfully with our culture, and in the Olympic year an article on the Body.</w:t>
      </w:r>
    </w:p>
    <w:p>
      <w:pPr>
        <w:pStyle w:val="TextBody"/>
        <w:rPr/>
      </w:pPr>
      <w:r>
        <w:rPr/>
        <w:t xml:space="preserve"> </w:t>
      </w:r>
    </w:p>
    <w:p>
      <w:pPr>
        <w:pStyle w:val="TextBody"/>
        <w:rPr>
          <w:b/>
          <w:b/>
          <w:bCs/>
        </w:rPr>
      </w:pPr>
      <w:r>
        <w:rPr>
          <w:b/>
          <w:bCs/>
        </w:rPr>
        <w:t>Persons not a label</w:t>
      </w:r>
    </w:p>
    <w:p>
      <w:pPr>
        <w:pStyle w:val="TextBody"/>
        <w:rPr/>
      </w:pPr>
      <w:r>
        <w:rPr/>
        <w:t>In the past year the articles have become somewhat more generic. They have moved away from specific elements of same sex attraction and dealt with more wholistic ideas and practices. For the issue of same sex attraction is just one feature of sexuality in general. All men and women have the developmental task of coming to terms with their sexuality. It seemed to me that we needed to situate same sex attraction within the God-given gift of personhood. Sexuality is just one aspect of my personhood. A vitally important element but not the totality of my personhood.  Therefore let us move away from the label of sexuality to the gift of personhood. Every man and woman is a unique son and daughter of God.</w:t>
      </w:r>
    </w:p>
    <w:p>
      <w:pPr>
        <w:pStyle w:val="TextBody"/>
        <w:rPr/>
      </w:pPr>
      <w:r>
        <w:rPr/>
      </w:r>
    </w:p>
    <w:p>
      <w:pPr>
        <w:pStyle w:val="TextBody"/>
        <w:rPr/>
      </w:pPr>
      <w:r>
        <w:rPr/>
      </w:r>
    </w:p>
    <w:p>
      <w:pPr>
        <w:pStyle w:val="TextBody"/>
        <w:rPr>
          <w:b/>
          <w:b/>
          <w:bCs/>
        </w:rPr>
      </w:pPr>
      <w:r>
        <w:rPr>
          <w:b/>
          <w:bCs/>
        </w:rPr>
        <w:t>Reverse Discrimination</w:t>
      </w:r>
    </w:p>
    <w:p>
      <w:pPr>
        <w:pStyle w:val="TextBody"/>
        <w:rPr/>
      </w:pPr>
      <w:r>
        <w:rPr/>
        <w:t>A curious phenomenon in the same sex debate is the pressure from gay lobby groups to undermine the normality of heterosexuality. I was at a Theological seminar on Sexual Morality two years ago, where the notion of ‘heterosexism’ was introduced. The desire of some in the gay lobby is for those who are  heterosexual in orientation (and that is approximately 97% of the population) to not act as if heterosexuality  is the societal norm. For such advocates,  the  accusation  is that heterosexuals in assuming that heterosexuality is the norm are being prejudicial to those with same sex attraction. I think this is an abject distortion of reality. It is as if men and women should apologize for thinking and  acting in a way consistent with their heterosoexual orientation. This is reverse discrimination.  We must not be cowed by the strident politically correct slogans of any lobby group.</w:t>
      </w:r>
    </w:p>
    <w:p>
      <w:pPr>
        <w:pStyle w:val="TextBody"/>
        <w:rPr/>
      </w:pPr>
      <w:r>
        <w:rPr/>
      </w:r>
    </w:p>
    <w:p>
      <w:pPr>
        <w:pStyle w:val="TextBody"/>
        <w:rPr>
          <w:b/>
          <w:b/>
          <w:bCs/>
        </w:rPr>
      </w:pPr>
      <w:r>
        <w:rPr>
          <w:b/>
          <w:bCs/>
        </w:rPr>
        <w:t>An imposed political correctness</w:t>
      </w:r>
    </w:p>
    <w:p>
      <w:pPr>
        <w:pStyle w:val="TextBody"/>
        <w:rPr/>
      </w:pPr>
      <w:r>
        <w:rPr/>
        <w:t xml:space="preserve">One of the early difficulties about being in Brisbane Courage was the widespread rumour that Courage was fixated on changing a person’s sexual orientation. This is not true. However in the hostile climate surrounding the debate and discussion of this issue, I was too cautious and afraid of being labeled and refrained from telling the full story as I understood it to be. In keeping true to the spirit of Jeremiah’s counsel I now aim to provide information without fear or favour.  There is sufficient evidence-based data and research and testimonies indicating that a number of former same sex persons do successfully negotiate ‘a degree of sexual orientation change and a substantial improvement in life functioning.’ (The National Association for Research and Therapy of  Homosexuality (Narth) has provided ample evidence in its articles  over ten years on this topic. You can access this information yourself by searching on the web: </w:t>
      </w:r>
      <w:hyperlink r:id="rId2">
        <w:r>
          <w:rPr>
            <w:rStyle w:val="InternetLink"/>
          </w:rPr>
          <w:t>www.narth.com</w:t>
        </w:r>
      </w:hyperlink>
      <w:r>
        <w:rPr/>
        <w:t xml:space="preserve"> . In this country we try to silence those we disagree with by denigrating them, and ridiculing their statements. It is time to take a stand and argue for ones’ position yet with dignity as 1 Peter 3.15 suggests. I stand at this crossroad. </w:t>
      </w:r>
    </w:p>
    <w:p>
      <w:pPr>
        <w:pStyle w:val="TextBody"/>
        <w:rPr/>
      </w:pPr>
      <w:r>
        <w:rPr/>
      </w:r>
    </w:p>
    <w:p>
      <w:pPr>
        <w:pStyle w:val="TextBody"/>
        <w:rPr>
          <w:b/>
          <w:b/>
          <w:bCs/>
        </w:rPr>
      </w:pPr>
      <w:r>
        <w:rPr>
          <w:b/>
          <w:bCs/>
        </w:rPr>
        <w:t>A Way forward: Education and Perspective</w:t>
      </w:r>
    </w:p>
    <w:p>
      <w:pPr>
        <w:pStyle w:val="TextBody"/>
        <w:rPr/>
      </w:pPr>
      <w:r>
        <w:rPr/>
        <w:t>During the year we hope to join with other Catholic movements in hosting  a one day Sexuality conference in Brisbane. The aim of the  programme is  educating the laity to address Sexuality in a more wholistic and life giving manner. We hope to provide  input about the teaching of Pope John Paul II on the Nuptial Meaning of the Body, Christopher West’s dynamic unpacking of this teaching, the Sexual Revolution with its contraceptive mentality and Homosexuality. So even though we provide a ministry to those with same sex attraction, I believe it is of the utmost importance to situate our ministry within the broader perspective of sexuality that all men and women enjoy.</w:t>
      </w:r>
    </w:p>
    <w:p>
      <w:pPr>
        <w:pStyle w:val="TextBody"/>
        <w:rPr/>
      </w:pPr>
      <w:r>
        <w:rPr/>
        <w:t>We will probably invite a married couple versed in teaching on sexuality to provide a keynote address. We hope also to use the services of a team that has used the insights of Christopher West in group work with married couples. All this is intended to provide a more wholistic framework for understanding sexuality and allowing us to be  more credible in the world and of better assistance to those whom we come into contact who are same sex attracted. I would hope this is in accord with the Jeremiah crossroads scripture of taking stock and using the proven and tried wisdom of the ages.</w:t>
      </w:r>
    </w:p>
    <w:p>
      <w:pPr>
        <w:pStyle w:val="TextBody"/>
        <w:rPr/>
      </w:pPr>
      <w:r>
        <w:rPr/>
      </w:r>
    </w:p>
    <w:p>
      <w:pPr>
        <w:pStyle w:val="TextBody"/>
        <w:rPr>
          <w:b/>
          <w:b/>
          <w:bCs/>
        </w:rPr>
      </w:pPr>
      <w:r>
        <w:rPr>
          <w:b/>
          <w:bCs/>
        </w:rPr>
        <w:t xml:space="preserve">Further issues and work </w:t>
      </w:r>
    </w:p>
    <w:p>
      <w:pPr>
        <w:pStyle w:val="TextBody"/>
        <w:rPr/>
      </w:pPr>
      <w:r>
        <w:rPr/>
        <w:t xml:space="preserve">Men and women who have come to Courage, be they same sex attracted, parents, siblings, or concerned friends provide the wisdom for the future work. It seems to me that there are as many experiences of help or hindrance  as there are memories. Some of our members are leading a chaste life, and are content with their role in life, others have continued to struggle almost to the point of giving up, others are resigned to their state and offer sacrificially their pains and longings. However there is a small but significant number who wonder and ponder the lot given to them in life. I have been given theological articles such as “Homosexuality and the Counsel of the Cross”  and other works that beg for more understanding. I am not indifferent to these issues and I think all of us have to pray, study, show good humour, serve, and work earnestly to provide a basis for a happier life for our Courage brothers and sisters and an improved   pastoral plan. </w:t>
      </w:r>
    </w:p>
    <w:p>
      <w:pPr>
        <w:pStyle w:val="TextBody"/>
        <w:rPr/>
      </w:pPr>
      <w:r>
        <w:rPr/>
        <w:t>We do not have all the answers in Courage. We have the disposition of love and service mingled with compassion and prudence. We know that we have to wrestle with the existential difficulties of so many brave men and women who want to be faithful to the Gospel values of Jesus and the teaching of the Church. Our task is to journey with them humbly, to deal justly and to love with great kindness as the more profound difficulties are exposed. I hope  the next twenty five articles will canvass these wider issues in order to provide a more fitting pathway and sign along the  crossroads of the 21</w:t>
      </w:r>
      <w:r>
        <w:rPr>
          <w:vertAlign w:val="superscript"/>
        </w:rPr>
        <w:t>st</w:t>
      </w:r>
      <w:r>
        <w:rPr/>
        <w:t xml:space="preserve"> century. In this way I think we can fulfill the prophetic call of Jeremiah to “Halt at the crossroads  consider which path it was that stood you in good stead long ago, that path follow and you shall find rest for your souls”</w:t>
      </w:r>
    </w:p>
    <w:p>
      <w:pPr>
        <w:pStyle w:val="TextBody"/>
        <w:rPr/>
      </w:pPr>
      <w:r>
        <w:rPr/>
        <w:t>I think Brisbane Courage has tried to provide a pathway. A narrow path way, but hopefully Jesus travelling with us as on the road to Emmaus.</w:t>
      </w:r>
    </w:p>
    <w:p>
      <w:pPr>
        <w:pStyle w:val="TextBody"/>
        <w:rPr/>
      </w:pPr>
      <w:r>
        <w:rPr/>
      </w:r>
    </w:p>
    <w:p>
      <w:pPr>
        <w:pStyle w:val="TextBody"/>
        <w:rPr>
          <w:b/>
          <w:b/>
          <w:bCs/>
        </w:rPr>
      </w:pPr>
      <w:r>
        <w:rPr>
          <w:b/>
          <w:bCs/>
        </w:rPr>
        <w:t xml:space="preserve">Place in here the usual address, and email connections and web page </w:t>
      </w:r>
    </w:p>
    <w:p>
      <w:pPr>
        <w:pStyle w:val="TextBody"/>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th.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0:42:00Z</dcterms:created>
  <dc:creator>felicity</dc:creator>
  <dc:description/>
  <dc:language>en-US</dc:language>
  <cp:lastModifiedBy>Scarce</cp:lastModifiedBy>
  <cp:lastPrinted>2005-01-25T16:13:00Z</cp:lastPrinted>
  <dcterms:modified xsi:type="dcterms:W3CDTF">2005-03-10T10:38:00Z</dcterms:modified>
  <cp:revision>9</cp:revision>
  <dc:subject/>
  <dc:title/>
</cp:coreProperties>
</file>