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bCs/>
        </w:rPr>
        <w:t>“Courage” Ministry</w:t>
      </w:r>
    </w:p>
    <w:p>
      <w:pPr>
        <w:pStyle w:val="Normal"/>
        <w:rPr/>
      </w:pPr>
      <w:r>
        <w:rPr>
          <w:b/>
          <w:bCs/>
        </w:rPr>
        <w:tab/>
        <w:tab/>
        <w:tab/>
        <w:tab/>
        <w:t xml:space="preserve">  </w:t>
      </w:r>
      <w:r>
        <w:rPr>
          <w:sz w:val="20"/>
        </w:rPr>
        <w:t>Article 14 – April 2003</w:t>
      </w:r>
    </w:p>
    <w:p>
      <w:pPr>
        <w:pStyle w:val="Normal"/>
        <w:rPr>
          <w:sz w:val="20"/>
        </w:rPr>
      </w:pPr>
      <w:r>
        <w:rPr>
          <w:sz w:val="20"/>
        </w:rPr>
        <w:tab/>
        <w:tab/>
        <w:tab/>
        <w:t xml:space="preserve">           </w:t>
        <w:tab/>
        <w:t xml:space="preserve">       Brendan Scarce</w:t>
      </w:r>
    </w:p>
    <w:p>
      <w:pPr>
        <w:pStyle w:val="Normal"/>
        <w:rPr>
          <w:sz w:val="20"/>
        </w:rPr>
      </w:pPr>
      <w:r>
        <w:rPr>
          <w:sz w:val="20"/>
        </w:rPr>
      </w:r>
    </w:p>
    <w:p>
      <w:pPr>
        <w:pStyle w:val="Normal"/>
        <w:rPr/>
      </w:pPr>
      <w:r>
        <w:rPr/>
        <w:tab/>
        <w:tab/>
        <w:tab/>
        <w:t>Father John Harvey’s  – February 2003 Australian Tour:</w:t>
      </w:r>
    </w:p>
    <w:p>
      <w:pPr>
        <w:pStyle w:val="Normal"/>
        <w:ind w:left="1440" w:firstLine="720"/>
        <w:rPr>
          <w:b/>
          <w:b/>
          <w:bCs/>
        </w:rPr>
      </w:pPr>
      <w:r>
        <w:rPr/>
        <w:t xml:space="preserve">        </w:t>
      </w:r>
      <w:r>
        <w:rPr/>
        <w:t xml:space="preserve">(A personal viewpoint) </w:t>
      </w:r>
    </w:p>
    <w:p>
      <w:pPr>
        <w:pStyle w:val="Normal"/>
        <w:rPr>
          <w:b/>
          <w:b/>
          <w:bCs/>
        </w:rPr>
      </w:pPr>
      <w:r>
        <w:rPr>
          <w:b/>
          <w:bCs/>
        </w:rPr>
      </w:r>
    </w:p>
    <w:p>
      <w:pPr>
        <w:pStyle w:val="Normal"/>
        <w:rPr>
          <w:b/>
          <w:b/>
          <w:bCs/>
        </w:rPr>
      </w:pPr>
      <w:r>
        <w:rPr>
          <w:b/>
          <w:bCs/>
        </w:rPr>
        <w:t>Introduction:</w:t>
      </w:r>
    </w:p>
    <w:p>
      <w:pPr>
        <w:pStyle w:val="Normal"/>
        <w:rPr/>
      </w:pPr>
      <w:r>
        <w:rPr/>
        <w:t>During late January and early February, the co-founder of  “Courage” Fr John Harvey of New York and  and Dr Peter Rudegair, a psychologist from Pennsylvania visited Australia. Six Archbishops, one of whom was Archbishop Bathersby, and four Diocesan Bishops, paid for the Australian visit. Father Harvey visited all mainland Capitals, Canberra and Lismore. Fr. Harvey’s primary intention was to address priests in various dioceses and encourage them to be involved in the “Courage” ministry. Quite a lot of misinformation has been circulated about “Courage” and this has had the effect of making priests wary about this important ministry. Partly to counteract this wariness and non-involvement of priests within the ministry, Fr Harvey invited  Dr Peter Rudegair, a psychologist from Pennsylvania to accompany him. Peter Rudegair gave talks in Melbourne and Sydney and told of his clinical work with over two hundred homosexuals. He reported that many of these homosexual men (i.e. men with same sex attraction) have experienced a lessening of their same sex attraction feelings as they have embraced a  spiritual way of life. The “Courage” discipline has positively  complemented their psychological counselling work and therapy; so much so that a third of his clients have changed their orientation. It was this element of Dr Rudegair’s presentation that seemed to infuriate the gay lobby which held protests in Melbourne, Sydney and lastly in Brisbane on Fr Harvey’s last public lecture in Australia.  I have no doubt that the very extensive media coverage and the repeated slander and detraction  of Father Harvey in the media spurred the protesters into action.  Article fifteen in the “Courage” series will examine the media behaviour and the lessons learnt by us for future dealings with the media, talk-back shows and reporters.</w:t>
      </w:r>
    </w:p>
    <w:p>
      <w:pPr>
        <w:pStyle w:val="Normal"/>
        <w:rPr/>
      </w:pPr>
      <w:r>
        <w:rPr/>
      </w:r>
    </w:p>
    <w:p>
      <w:pPr>
        <w:pStyle w:val="Normal"/>
        <w:rPr/>
      </w:pPr>
      <w:r>
        <w:rPr/>
      </w:r>
    </w:p>
    <w:p>
      <w:pPr>
        <w:pStyle w:val="Normal"/>
        <w:rPr>
          <w:b/>
          <w:b/>
          <w:bCs/>
        </w:rPr>
      </w:pPr>
      <w:r>
        <w:rPr>
          <w:b/>
          <w:bCs/>
        </w:rPr>
        <w:t>Fr Harvey’s public meeting in Brisbane:St Leo’s College.</w:t>
      </w:r>
    </w:p>
    <w:p>
      <w:pPr>
        <w:pStyle w:val="Normal"/>
        <w:rPr/>
      </w:pPr>
      <w:r>
        <w:rPr/>
        <w:t xml:space="preserve">The police informed us about   2.30pm on the day that a protest was planned. After the early visitors had  arrived for the public lecture, forty  protesters banged the windows, yelled out obscene and blasphemous slogans, and used drums to try and disrupt the start of the meeting. Fifty visitors could not enter because of the human blockade which was being kept at bay by five security guards. One of the Security guards suffered an eye gouge.  Most of the protesters appeared under 30 and seemed to be  lead by a University Staff Counsellor, who later described herself as belonging to “Queer”, a University of </w:t>
      </w:r>
    </w:p>
    <w:p>
      <w:pPr>
        <w:pStyle w:val="Normal"/>
        <w:rPr/>
      </w:pPr>
      <w:r>
        <w:rPr/>
      </w:r>
    </w:p>
    <w:p>
      <w:pPr>
        <w:pStyle w:val="Normal"/>
        <w:rPr/>
      </w:pPr>
      <w:r>
        <w:rPr/>
        <w:tab/>
        <w:tab/>
        <w:tab/>
        <w:tab/>
        <w:tab/>
        <w:tab/>
        <w:t>2</w:t>
      </w:r>
    </w:p>
    <w:p>
      <w:pPr>
        <w:pStyle w:val="Normal"/>
        <w:rPr/>
      </w:pPr>
      <w:r>
        <w:rPr/>
        <w:t xml:space="preserve">Queensland body. Eventually the police arrived and removed the protesters to a place where their noise and sloganeering could not be heard inside the hall. After about forty-five minutes,  the fifty people being prevented were able to take their seats and the meeting was able to proceed. </w:t>
      </w:r>
    </w:p>
    <w:p>
      <w:pPr>
        <w:pStyle w:val="Normal"/>
        <w:rPr/>
      </w:pPr>
      <w:r>
        <w:rPr/>
        <w:t xml:space="preserve">At question time later, some of the protesting lobbyists, who had been allowed into the meeting after negotiations, asked hostile questions. This was advantageous, for it enabled Fr Harvey to display his knowledge, charity and experiential background in providing a sound and solid  rationale for his ministry. As one visitor said to me later, you could not have paid for better questioners.  The leader of the group protesters, asked Fr Harvey why they were not allowed into the hall. He answered simply and with clarity. You want to protest and disrupt the meeting and deny those who have come to hear and listen to a message from a Catholic priest. Other questioners asked about the sexual failings of heterosexuals and Father’s answer was that all of us whatever our orientation, are  to be chaste and need to follow Jesus’s call expressed in the Beatitudes. However Father Harvey’s task, as he explained was to speak about his field and to promote the Courage ministry. Another person asked about the Church’s teaching claiming it was behind the times and made the Church irrelevant. Father’s response was simple: it  was that he could not change the truth of the Gospel or what the Church teaches. </w:t>
      </w:r>
    </w:p>
    <w:p>
      <w:pPr>
        <w:pStyle w:val="Normal"/>
        <w:rPr/>
      </w:pPr>
      <w:r>
        <w:rPr/>
      </w:r>
    </w:p>
    <w:p>
      <w:pPr>
        <w:pStyle w:val="Heading1"/>
        <w:rPr/>
      </w:pPr>
      <w:r>
        <w:rPr/>
        <w:t>Compassion and solicitude for the protesters</w:t>
      </w:r>
    </w:p>
    <w:p>
      <w:pPr>
        <w:pStyle w:val="Normal"/>
        <w:rPr/>
      </w:pPr>
      <w:r>
        <w:rPr/>
        <w:t xml:space="preserve">We did pray for the protesters at the end, for many of us felt that they were acting out of a deep woundedness and were perhaps being  manipulated by the University group.. Topically the Breviary reading for the First Sunday of Lent 2 Cor 6.3 reminds us to put no obstacle in the way so that no fault may be found in our ministry.. I am very conscious of this. We in Courage do not go out canvassing. All those who have come to us, have either come via referrals from priests, bishop, electronic means and word of mouth. Many  who have contacted me, point to the Church’s traditional position on chastity and sexual morality to say that they want to live a “Courage” life. It takes sheer courage to be a Courage member, and work hard in persevering in a life that is one of discipleship.  As one of our past  priest members said, the Brisbane Courage group is on about discipleship. That was not my finding but his. I was thrilled that someone from outside could find the Bonhoeffer ideal  in our spiritual work. I think that priest is correct when I see the heroism entailed in maintaining a chaste life despite all the allurements, seductions, and calls for cheap grace in the world. </w:t>
      </w:r>
    </w:p>
    <w:p>
      <w:pPr>
        <w:pStyle w:val="Normal"/>
        <w:rPr/>
      </w:pPr>
      <w:r>
        <w:rPr/>
        <w:t>We are about a loving service to our brothers and sisters, no matter what their pain.</w:t>
      </w:r>
    </w:p>
    <w:p>
      <w:pPr>
        <w:pStyle w:val="Normal"/>
        <w:rPr>
          <w:b/>
          <w:b/>
          <w:bCs/>
        </w:rPr>
      </w:pPr>
      <w:r>
        <w:rPr>
          <w:b/>
          <w:bCs/>
        </w:rPr>
      </w:r>
    </w:p>
    <w:p>
      <w:pPr>
        <w:pStyle w:val="Normal"/>
        <w:rPr>
          <w:b/>
          <w:b/>
          <w:bCs/>
        </w:rPr>
      </w:pPr>
      <w:r>
        <w:rPr>
          <w:b/>
          <w:bCs/>
        </w:rPr>
        <w:t>Lessons:</w:t>
      </w:r>
    </w:p>
    <w:p>
      <w:pPr>
        <w:pStyle w:val="Normal"/>
        <w:rPr/>
      </w:pPr>
      <w:r>
        <w:rPr/>
        <w:t>One of the obvious facts about the visit of Fr Harvey and Dr Peter Rudegair is the appalling lack of knowledge and ignorance about homosexuality, even in the Church. As a Brisbane  listener said the slogans and placards of the protesters displayed an abysmal ignorance of the purpose and aims of what “Courage” is about, and indeed the Church’s compassionate welfare and love to all.</w:t>
      </w:r>
    </w:p>
    <w:p>
      <w:pPr>
        <w:pStyle w:val="Normal"/>
        <w:rPr/>
      </w:pPr>
      <w:r>
        <w:rPr/>
      </w:r>
    </w:p>
    <w:p>
      <w:pPr>
        <w:pStyle w:val="Normal"/>
        <w:rPr/>
      </w:pPr>
      <w:r>
        <w:rPr/>
      </w:r>
    </w:p>
    <w:p>
      <w:pPr>
        <w:pStyle w:val="Normal"/>
        <w:rPr/>
      </w:pPr>
      <w:r>
        <w:rPr/>
      </w:r>
    </w:p>
    <w:p>
      <w:pPr>
        <w:pStyle w:val="Heading1"/>
        <w:rPr/>
      </w:pPr>
      <w:r>
        <w:rPr/>
        <w:t>Reclaiming the ground lost to the Homosexual lobby</w:t>
      </w:r>
    </w:p>
    <w:p>
      <w:pPr>
        <w:pStyle w:val="Normal"/>
        <w:rPr/>
      </w:pPr>
      <w:r>
        <w:rPr/>
        <w:t>One of the aims of Courage must be to educate appropriately and define what the issues are. The homosexual lobby has captured the market and sold us a pup. There is a profound politicisation of the issues and the setting up of distinctive social communities, which somehow feel threatened by Courage. As one Sydney priest said to me in a personal communication: it is so good to hear another source – to hear about the hope that there is in living a chaste life. An alternative is there.</w:t>
      </w:r>
    </w:p>
    <w:p>
      <w:pPr>
        <w:pStyle w:val="Normal"/>
        <w:rPr/>
      </w:pPr>
      <w:r>
        <w:rPr/>
        <w:t>A man who attended the Perth meeting  found freedom in Fr Harvey affirming the identity of same sex persons and not categorising them as a label, and he felt this gave him freedom to be an individual. He further stated that “given this stage of life I am receptive to the church’s teaching on homosexuality. But I feel for young people and their struggle to achieve and maintain chastity.”</w:t>
      </w:r>
    </w:p>
    <w:p>
      <w:pPr>
        <w:pStyle w:val="Normal"/>
        <w:rPr/>
      </w:pPr>
      <w:r>
        <w:rPr/>
        <w:t>A Brisbane Courage member was concerned about the even handed report in the Catholic leader, where Courage and Acceptance were given equal billing. He wondered aloud about the ambivalence of the paper and said that those reading it who may have same sex attraction, would choose to go to Acceptance since the Courage way is harder.</w:t>
      </w:r>
    </w:p>
    <w:p>
      <w:pPr>
        <w:pStyle w:val="Normal"/>
        <w:rPr>
          <w:b/>
          <w:b/>
          <w:bCs/>
        </w:rPr>
      </w:pPr>
      <w:r>
        <w:rPr>
          <w:b/>
          <w:bCs/>
        </w:rPr>
      </w:r>
    </w:p>
    <w:p>
      <w:pPr>
        <w:pStyle w:val="Heading1"/>
        <w:rPr/>
      </w:pPr>
      <w:r>
        <w:rPr/>
        <w:t>Surrounded by prayer</w:t>
      </w:r>
    </w:p>
    <w:p>
      <w:pPr>
        <w:pStyle w:val="Normal"/>
        <w:rPr/>
      </w:pPr>
      <w:r>
        <w:rPr/>
        <w:t>The anger and hatred displayed in the press and in the protests means that we have to base our work ever more deeply in prayer. On the night of the Brisbane meeting, a small group of Emmanuel Covenant Community members were in intercession before the Blessed Sacrament. I took great heart from this.</w:t>
      </w:r>
    </w:p>
    <w:p>
      <w:pPr>
        <w:pStyle w:val="Normal"/>
        <w:rPr/>
      </w:pPr>
      <w:r>
        <w:rPr/>
        <w:t>Courage is such a small group. Yet the amount of press, comment, rage against it was out of all proportion to its size. As someone said to me during the protest, we must be in the Lord’s work because of the opposition and its hell bent determination to block out our simple message of becoming holy and seeking the face of God in our lives, our actions, our behaviours, our recreations, and mission.  “Be perfect as your Heavenly Father is perfect.” The clear message of the good news of God’s gift of sexuality needs to be proclaimed with clarity, charity, conciseness, confidently and courageously.</w:t>
      </w:r>
    </w:p>
    <w:p>
      <w:pPr>
        <w:pStyle w:val="Normal"/>
        <w:rPr/>
      </w:pPr>
      <w:r>
        <w:rPr/>
      </w:r>
    </w:p>
    <w:p>
      <w:pPr>
        <w:pStyle w:val="Normal"/>
        <w:rPr/>
      </w:pPr>
      <w:r>
        <w:rPr>
          <w:b/>
          <w:bCs/>
        </w:rPr>
        <w:t>The fruits of Fr Harvey’s visit:</w:t>
      </w:r>
      <w:r>
        <w:rPr/>
        <w:t xml:space="preserve"> </w:t>
      </w:r>
    </w:p>
    <w:p>
      <w:pPr>
        <w:pStyle w:val="Normal"/>
        <w:rPr>
          <w:b/>
          <w:b/>
          <w:bCs/>
        </w:rPr>
      </w:pPr>
      <w:r>
        <w:rPr>
          <w:b/>
          <w:bCs/>
        </w:rPr>
        <w:t xml:space="preserve">1. A new pastoral confidence </w:t>
      </w:r>
    </w:p>
    <w:p>
      <w:pPr>
        <w:pStyle w:val="Normal"/>
        <w:rPr/>
      </w:pPr>
      <w:r>
        <w:rPr/>
        <w:t>The visit of Fr Harvey in my view was an outstanding success. It raised the profile of Courage and has given it a momentum that has built on the work of five years. More priests attended the seminars than ever before, and those priests I spoke to from Sydney, Melbourne and Brisbane were given hope and saw that there is a way to assist Catholic men and women. Previously there was for some priests a sense of futility and pessimism pastorally  about assisting men and women who presented with same sex attraction. More training and education are required to build on the positives  and the uncertainties, for how many priests really know about the dynamics and politics of  homosexuality?</w:t>
      </w:r>
    </w:p>
    <w:p>
      <w:pPr>
        <w:pStyle w:val="Normal"/>
        <w:rPr/>
      </w:pPr>
      <w:r>
        <w:rPr/>
      </w:r>
    </w:p>
    <w:p>
      <w:pPr>
        <w:pStyle w:val="Normal"/>
        <w:rPr>
          <w:b/>
          <w:b/>
          <w:bCs/>
        </w:rPr>
      </w:pPr>
      <w:r>
        <w:rPr>
          <w:b/>
          <w:bCs/>
        </w:rPr>
      </w:r>
    </w:p>
    <w:p>
      <w:pPr>
        <w:pStyle w:val="Normal"/>
        <w:rPr>
          <w:b/>
          <w:b/>
          <w:bCs/>
        </w:rPr>
      </w:pPr>
      <w:r>
        <w:rPr>
          <w:b/>
          <w:bCs/>
        </w:rPr>
        <w:t xml:space="preserve">2. Encouraging the Courage members to be faithful. </w:t>
      </w:r>
    </w:p>
    <w:p>
      <w:pPr>
        <w:pStyle w:val="Normal"/>
        <w:rPr/>
      </w:pPr>
      <w:r>
        <w:rPr/>
        <w:t>A new heart and confidence are evident in Courage members as well. Those  who attended the seminars and lectures report new appreciations of issues and are more determined to seek after the spiritual plan and methods that will enhance their life in Christ.</w:t>
      </w:r>
    </w:p>
    <w:p>
      <w:pPr>
        <w:pStyle w:val="Normal"/>
        <w:rPr>
          <w:b/>
          <w:b/>
          <w:bCs/>
        </w:rPr>
      </w:pPr>
      <w:r>
        <w:rPr>
          <w:b/>
          <w:bCs/>
        </w:rPr>
        <w:t>3. Entering the public forum.</w:t>
      </w:r>
    </w:p>
    <w:p>
      <w:pPr>
        <w:pStyle w:val="Normal"/>
        <w:rPr/>
      </w:pPr>
      <w:r>
        <w:rPr/>
        <w:t xml:space="preserve">At the public level now is the acceptable time for Courage in Australia to present itself in the public forum.  . If we do not seize the occasion we can hardly be a voice that is at least correcting the misconceptions so prevalent. There was a baptism of fire in January and February. Now is the time for further developments in the structures of Courage. Brisbane Courage is considering setting up a Courage Council, which will  among other things make statements more readily in the public forum that will enable Courage to speak, to educate, to be apologists, to write, to be on radio. </w:t>
      </w:r>
    </w:p>
    <w:p>
      <w:pPr>
        <w:pStyle w:val="Normal"/>
        <w:rPr>
          <w:b/>
          <w:b/>
          <w:bCs/>
        </w:rPr>
      </w:pPr>
      <w:r>
        <w:rPr>
          <w:b/>
          <w:bCs/>
        </w:rPr>
      </w:r>
    </w:p>
    <w:p>
      <w:pPr>
        <w:pStyle w:val="Heading1"/>
        <w:rPr/>
      </w:pPr>
      <w:r>
        <w:rPr/>
        <w:t>4. Paul’s example and message</w:t>
      </w:r>
    </w:p>
    <w:p>
      <w:pPr>
        <w:pStyle w:val="Normal"/>
        <w:rPr/>
      </w:pPr>
      <w:r>
        <w:rPr/>
        <w:t>We do not do this lightly, and I feel like my great friend Paul  of Tarsus, “I came to you in trembling, not expressing an eloquence of my own 1 Cor: 2. 3-4 ………… We have been initiated, now we can go out and be the apostles of love, learning, humility and service to our brothers and sisters who want to live a life of freeing chastity, by embracing the call of Ephesians 4:1&amp; 2  “to lead a life worthy of the calling to which we have been called, with all lowliness and meekness, with patience, forbearing one another in love, eager to maintain the unity of the Spirit in the bond of pe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7:23:00Z</dcterms:created>
  <dc:creator>Unknown User</dc:creator>
  <dc:description/>
  <dc:language>en-US</dc:language>
  <cp:lastModifiedBy>Unknown User</cp:lastModifiedBy>
  <cp:lastPrinted>2003-03-16T21:23:00Z</cp:lastPrinted>
  <dcterms:modified xsi:type="dcterms:W3CDTF">2003-03-17T10:30:00Z</dcterms:modified>
  <cp:revision>10</cp:revision>
  <dc:subject/>
  <dc:title/>
</cp:coreProperties>
</file>