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tab/>
        <w:tab/>
        <w:tab/>
      </w:r>
      <w:r>
        <w:rPr>
          <w:b/>
          <w:bCs/>
          <w:u w:val="single"/>
        </w:rPr>
        <w:t xml:space="preserve">“COURAGE” MINISTRY </w:t>
      </w:r>
    </w:p>
    <w:p>
      <w:pPr>
        <w:pStyle w:val="Heading1"/>
        <w:rPr/>
      </w:pPr>
      <w:r>
        <w:rPr/>
        <w:tab/>
        <w:tab/>
        <w:tab/>
        <w:t xml:space="preserve"> </w:t>
      </w:r>
      <w:r>
        <w:rPr>
          <w:u w:val="single"/>
        </w:rPr>
        <w:t>Article 29 – October 2005</w:t>
      </w:r>
    </w:p>
    <w:p>
      <w:pPr>
        <w:pStyle w:val="Normal"/>
        <w:rPr/>
      </w:pPr>
      <w:r>
        <w:rPr>
          <w:b/>
          <w:bCs/>
        </w:rPr>
        <w:t xml:space="preserve">                                               </w:t>
      </w:r>
      <w:r>
        <w:rPr>
          <w:b/>
          <w:bCs/>
          <w:u w:val="single"/>
        </w:rPr>
        <w:t>Brendan Scarce</w:t>
      </w:r>
    </w:p>
    <w:p>
      <w:pPr>
        <w:pStyle w:val="Normal"/>
        <w:rPr>
          <w:b/>
          <w:b/>
          <w:bCs/>
          <w:u w:val="single"/>
        </w:rPr>
      </w:pPr>
      <w:r>
        <w:rPr>
          <w:b/>
          <w:bCs/>
          <w:u w:val="single"/>
        </w:rPr>
      </w:r>
    </w:p>
    <w:p>
      <w:pPr>
        <w:pStyle w:val="Normal"/>
        <w:rPr/>
      </w:pPr>
      <w:r>
        <w:rPr>
          <w:b/>
          <w:bCs/>
        </w:rPr>
        <w:t xml:space="preserve">                             </w:t>
      </w:r>
      <w:r>
        <w:rPr>
          <w:b/>
          <w:bCs/>
          <w:u w:val="single"/>
        </w:rPr>
        <w:t xml:space="preserve">The Hopes and Joys of the People of God </w:t>
      </w:r>
    </w:p>
    <w:p>
      <w:pPr>
        <w:pStyle w:val="Normal"/>
        <w:rPr>
          <w:b/>
          <w:b/>
          <w:bCs/>
          <w:u w:val="single"/>
        </w:rPr>
      </w:pPr>
      <w:r>
        <w:rPr>
          <w:b/>
          <w:bCs/>
          <w:u w:val="single"/>
        </w:rPr>
        <w:t xml:space="preserve">     </w:t>
      </w:r>
    </w:p>
    <w:p>
      <w:pPr>
        <w:pStyle w:val="Normal"/>
        <w:rPr>
          <w:b/>
          <w:b/>
          <w:bCs/>
          <w:u w:val="single"/>
        </w:rPr>
      </w:pPr>
      <w:r>
        <w:rPr>
          <w:b/>
          <w:bCs/>
          <w:u w:val="single"/>
        </w:rPr>
        <w:t xml:space="preserve">Introduction: </w:t>
      </w:r>
    </w:p>
    <w:p>
      <w:pPr>
        <w:pStyle w:val="Normal"/>
        <w:rPr/>
      </w:pPr>
      <w:r>
        <w:rPr/>
        <w:t>One of the most important sources of hope and inspiration for me in my work as the Brisbane Courage Director is the wisdom and insights contained in the Vatican Council II Documents, especially the big four on Sacred Scripture, Liturgy, The Church and The Church in the  modern world. It will be the fortieth anniversary of the fourth document on December 7</w:t>
      </w:r>
      <w:r>
        <w:rPr>
          <w:vertAlign w:val="superscript"/>
        </w:rPr>
        <w:t>th</w:t>
      </w:r>
      <w:r>
        <w:rPr/>
        <w:t xml:space="preserve"> .  This document contains good advice, pastoral practice and excellent theology about how we ought to conduct our lives as Christians in today’s world. Some of the segments are extremely pertinent for all those involved in the Courage ministry . In the second part of this article I will apply the insights of  Vatican II in discerning how to apply a Catholic Mind-set into a Narth article entitled “Disclosing The Struggle To a Straight Friend; How to tell him.” </w:t>
      </w:r>
    </w:p>
    <w:p>
      <w:pPr>
        <w:pStyle w:val="Normal"/>
        <w:rPr/>
      </w:pPr>
      <w:r>
        <w:rPr/>
        <w:t xml:space="preserve"> </w:t>
      </w:r>
    </w:p>
    <w:p>
      <w:pPr>
        <w:pStyle w:val="Normal"/>
        <w:rPr/>
      </w:pPr>
      <w:r>
        <w:rPr>
          <w:b/>
          <w:bCs/>
        </w:rPr>
        <w:t>The Church in the Modern World (Gaudium et Spes</w:t>
      </w:r>
      <w:r>
        <w:rPr/>
        <w:t>)</w:t>
      </w:r>
    </w:p>
    <w:p>
      <w:pPr>
        <w:pStyle w:val="Normal"/>
        <w:rPr/>
      </w:pPr>
      <w:r>
        <w:rPr/>
        <w:t>Articles 12 to 16 tell about the dignity of the human person, his and her makeup, the dignity of the mind, wisdom, truth and moral conscience. The document reminds us that we should not despise our bodily life, but that we should regard our body as good, holding it in honour ‘since God has created it and will raise it up on the last day.’ Nonetheless we have been wounded by sin and our experience is exactly as St Paul describes in Romans 8:19 “ For I do not do the good I want, but the evil I do not want is what I do.”  The task for us is to glorify God in our bodies and not allow our bodies to serve the evil inclinations of the heart. Article 16 suggests a way we can honour our bodies and thus give glory to God. I will quote it in full, because of its profundity.</w:t>
      </w:r>
    </w:p>
    <w:p>
      <w:pPr>
        <w:pStyle w:val="Normal"/>
        <w:rPr/>
      </w:pPr>
      <w:r>
        <w:rPr/>
      </w:r>
    </w:p>
    <w:p>
      <w:pPr>
        <w:pStyle w:val="Normal"/>
        <w:rPr>
          <w:b/>
          <w:b/>
          <w:bCs/>
        </w:rPr>
      </w:pPr>
      <w:r>
        <w:rPr>
          <w:b/>
          <w:bCs/>
        </w:rPr>
        <w:t xml:space="preserve">The sanctuary of conscience: </w:t>
      </w:r>
    </w:p>
    <w:p>
      <w:pPr>
        <w:pStyle w:val="Normal"/>
        <w:rPr/>
      </w:pPr>
      <w:r>
        <w:rPr/>
        <w:t>“</w:t>
      </w:r>
      <w:r>
        <w:rPr/>
        <w:t>Deep within their conscience men and women  discover a law which they have not laid upon themselves  but which they must obey. Its voice, ever calling them to love and to do what is good and to avoid evil, tells them inwardly at the right moment: do this, shun that.  For men and women have in their heart a law inscribed by God. Their dignity lies in observing this law, and by it they will be judged. Their conscience is their most secret core, and their sanctuary. {In that place} men and women are alone with God, whose voice echoes in their depths. By conscience, in a wonderful way, that law is made known which is fulfilled in the love of God and of one’s neighbour.”  If we can say a profound yes to the sentiments of this article we will be better grounded and able to withstand the challenges of temptations, and have a ready plan of action. Our plan then,  is to be able as a later Article, No. 28 says as ‘followers of Christ to proclaim to all the truth which saves,’ but in a way that does not pass judgement on the internal  guilt of anyone. .for ‘God alone is the judge and searcher of hearts.’ Armed with this advice we can now examine a recent article which requires hard nosed thinking and subsequent action that is resolute and focused. The fruit of accepting the wisdom and counsel contained in the article would lead to a sense of joy and hope and allow those with same sex attraction to have a greater clarity of definition regarding their aspirations, wishes, joys and hopes in living in this world.</w:t>
      </w:r>
    </w:p>
    <w:p>
      <w:pPr>
        <w:pStyle w:val="Normal"/>
        <w:rPr/>
      </w:pPr>
      <w:r>
        <w:rPr/>
      </w:r>
    </w:p>
    <w:p>
      <w:pPr>
        <w:pStyle w:val="Normal"/>
        <w:rPr/>
      </w:pPr>
      <w:r>
        <w:rPr/>
      </w:r>
    </w:p>
    <w:p>
      <w:pPr>
        <w:pStyle w:val="Normal"/>
        <w:rPr>
          <w:b/>
          <w:b/>
          <w:bCs/>
        </w:rPr>
      </w:pPr>
      <w:r>
        <w:rPr>
          <w:b/>
          <w:bCs/>
        </w:rPr>
        <w:t>Joseph Nicolosi’s view about the process of  Disclosure:</w:t>
      </w:r>
    </w:p>
    <w:p>
      <w:pPr>
        <w:pStyle w:val="Normal"/>
        <w:rPr/>
      </w:pPr>
      <w:r>
        <w:rPr/>
        <w:t>We know from our experience in ‘</w:t>
      </w:r>
      <w:r>
        <w:rPr>
          <w:i/>
          <w:iCs/>
        </w:rPr>
        <w:t>Courage</w:t>
      </w:r>
      <w:r>
        <w:rPr/>
        <w:t>’ that most of the men  with same-sex attraction (SSA)  report that they have been uneasy in the company of other males. This observation is supported by research confirming that there is ‘a significant correlation between difficulty with male peer relationships during boyhood, and later homosexual orientation.’ (Nicolosi, p.10, 2005). SSA clients report that they felt frustrated and rejected in boyhood and consequently were on the fringes of their male peers activities. As an adult the habits of a lifetime distort the normal male assertiveness and it is too painful for the SSA man to relate as man to man. He is afraid of the possible shame of being found to be not  man enough,  while at the same time seeking, yet fearing, a man who will love him. This leads to a chronic distress since ‘he fears the very thing that he desires.’ Nicolosi uses the term clients, for the purposes of this Courage article I have changed this to SSA men or women.</w:t>
      </w:r>
    </w:p>
    <w:p>
      <w:pPr>
        <w:pStyle w:val="Normal"/>
        <w:rPr/>
      </w:pPr>
      <w:r>
        <w:rPr/>
        <w:t xml:space="preserve">. </w:t>
      </w:r>
    </w:p>
    <w:p>
      <w:pPr>
        <w:pStyle w:val="Heading1"/>
        <w:rPr/>
      </w:pPr>
      <w:r>
        <w:rPr/>
        <w:t>Intimacy: Normal and not always erotic:</w:t>
      </w:r>
    </w:p>
    <w:p>
      <w:pPr>
        <w:pStyle w:val="Normal"/>
        <w:rPr/>
      </w:pPr>
      <w:r>
        <w:rPr/>
        <w:t>Every person on this planet needs intimacy for a happy and healthy life. If we do not experience intimacy we are closed in on our own self and world, and ultimately go mad or end up in despair. Intimacy  is not necessarily eroticism. If we believed the media and all the TV shows we might link it to sex alone. No! Intimacy is the deeper sharing of who we are with another person, and usually requires a degree of vulnerability and a large dose of fallible humanity. A foundational building block for the SSA person is the need to acquire a non-erotic intimacy with other men. The continued development of this talent and skill can lead to a ‘resolution of same-sex attractions, so much so that the {man’s} progress can typically be evaluated by the level of intimacy of his male friendships.” Nicolosi has been criticised for holding this view, but after treating over two hundred patients/clients with SSA he has some veracity in his position. It is a case here of remembering the exhortation of article 16 in Gaudium et Spes about holding to the truth, and thus finding genuine solutions to the numerous problems encountered among individuals and in social relationships.</w:t>
      </w:r>
    </w:p>
    <w:p>
      <w:pPr>
        <w:pStyle w:val="Normal"/>
        <w:rPr/>
      </w:pPr>
      <w:r>
        <w:rPr/>
      </w:r>
    </w:p>
    <w:p>
      <w:pPr>
        <w:pStyle w:val="Normal"/>
        <w:rPr>
          <w:b/>
          <w:b/>
          <w:bCs/>
        </w:rPr>
      </w:pPr>
      <w:r>
        <w:rPr>
          <w:b/>
          <w:bCs/>
        </w:rPr>
        <w:t>Why Disclose?:</w:t>
      </w:r>
    </w:p>
    <w:p>
      <w:pPr>
        <w:pStyle w:val="Normal"/>
        <w:rPr/>
      </w:pPr>
      <w:r>
        <w:rPr/>
        <w:t xml:space="preserve">Before continuing with Nicolosi’s article I want to offer a view about sharing. When we self-disclose and share  about our inner person  we are at the point of being most vulnerable and hence  the reason we often balk at doing it. However once we gain the confidence and are prepared to risk trusting another  we grow and mature. We will be betrayed, disappointed and used from time to time, but if we keep on  working through these negative experiences we develop a pattern of behaviour which  informed by our values, beliefs and attitudes leads to mature action on our part. We gain wisdom savvy, prudence and an ability to grow in our person, and if we are people of the Spirit and prayer we become stronger in our identity and are able to lead a more holistic life.   </w:t>
      </w:r>
    </w:p>
    <w:p>
      <w:pPr>
        <w:pStyle w:val="Normal"/>
        <w:rPr/>
      </w:pPr>
      <w:r>
        <w:rPr/>
      </w:r>
    </w:p>
    <w:p>
      <w:pPr>
        <w:pStyle w:val="Normal"/>
        <w:rPr/>
      </w:pPr>
      <w:r>
        <w:rPr/>
        <w:t xml:space="preserve">Nicolosi again: “The SSA man will have difficulty accepting and internalising the affirmation that his straight friend offers. The reason he has trouble internalising is that he holds the unconscious suspicion (i.e., the shame-based distortion) that ‘if my straight friend knew about my homosexuality, he would not accept me.’ This fear is often a manifestation of internalised shame, and being a shame-based distortion, it can block the chance for connectedness. Deep disclosure, however, is the means through which he will remove the lifelong feeling of estrangement from other men. Any time a person can reveal something negative, embarrassing, or shameful and present it to another person whom they regard as good and benevolent, when that second person can hear that disclosure and </w:t>
      </w:r>
      <w:r>
        <w:rPr>
          <w:i/>
          <w:iCs/>
        </w:rPr>
        <w:t>accept and understand</w:t>
      </w:r>
      <w:r>
        <w:rPr/>
        <w:t xml:space="preserve"> the feelings of the person making the disclosure, there is a healing transformation. Personal growth and identity development happen through this </w:t>
      </w:r>
      <w:r>
        <w:rPr>
          <w:i/>
          <w:iCs/>
        </w:rPr>
        <w:t>dynamic interaction</w:t>
      </w:r>
      <w:r>
        <w:rPr/>
        <w:t>.”</w:t>
      </w:r>
    </w:p>
    <w:p>
      <w:pPr>
        <w:pStyle w:val="Normal"/>
        <w:rPr/>
      </w:pPr>
      <w:r>
        <w:rPr/>
      </w:r>
    </w:p>
    <w:p>
      <w:pPr>
        <w:pStyle w:val="Normal"/>
        <w:rPr/>
      </w:pPr>
      <w:r>
        <w:rPr>
          <w:b/>
          <w:bCs/>
        </w:rPr>
        <w:t xml:space="preserve">How To Tell A Straight Friend: </w:t>
      </w:r>
      <w:r>
        <w:rPr/>
        <w:t xml:space="preserve"> </w:t>
      </w:r>
    </w:p>
    <w:p>
      <w:pPr>
        <w:pStyle w:val="Normal"/>
        <w:rPr/>
      </w:pPr>
      <w:r>
        <w:rPr/>
        <w:t xml:space="preserve">We suggest that if you are a member of  </w:t>
      </w:r>
      <w:r>
        <w:rPr>
          <w:i/>
          <w:iCs/>
        </w:rPr>
        <w:t>Courage</w:t>
      </w:r>
      <w:r>
        <w:rPr/>
        <w:t xml:space="preserve"> that you not label yourself as ‘homosexual’ or ‘gay,’ speaking about your personal experience. As the Congregation for the Doctrine of the Faith said in its 1986 document, our identity is  not to be reduced to a label, for we are sons and daughters of God. Nicolosi suggest five steps for disclosing to a straight friend, and uses the device of the unidentified client speaking in the first person, so that we can better appreciate the process involved.</w:t>
      </w:r>
    </w:p>
    <w:p>
      <w:pPr>
        <w:pStyle w:val="Normal"/>
        <w:rPr/>
      </w:pPr>
      <w:r>
        <w:rPr/>
        <w:t xml:space="preserve"> </w:t>
      </w:r>
    </w:p>
    <w:p>
      <w:pPr>
        <w:pStyle w:val="Normal"/>
        <w:numPr>
          <w:ilvl w:val="0"/>
          <w:numId w:val="2"/>
        </w:numPr>
        <w:rPr/>
      </w:pPr>
      <w:r>
        <w:rPr/>
        <w:t>Describe the family background, the relationship with both the father and mother and with siblings. It is suggested that the person disclosing describe childhood experiences where he felt a ‘deficit of masculinity where he did not feel strong and confident in his gender identification.’</w:t>
      </w:r>
    </w:p>
    <w:p>
      <w:pPr>
        <w:pStyle w:val="Normal"/>
        <w:numPr>
          <w:ilvl w:val="0"/>
          <w:numId w:val="2"/>
        </w:numPr>
        <w:rPr/>
      </w:pPr>
      <w:r>
        <w:rPr/>
        <w:t>The consequences of the family background and its effects on his life, eg ‘I didn’t know how to fulfil that deficit inside myself.’</w:t>
      </w:r>
    </w:p>
    <w:p>
      <w:pPr>
        <w:pStyle w:val="Normal"/>
        <w:numPr>
          <w:ilvl w:val="0"/>
          <w:numId w:val="2"/>
        </w:numPr>
        <w:rPr/>
      </w:pPr>
      <w:r>
        <w:rPr/>
        <w:t>Same sex exploration can then be mentioned and Nicolosi suggests ‘Because of those feelings about myself, I found myself searching for masculine connectedness, and that search led me to sexual behaviours with other men that left me dissatisfied, and which did not represent who I am or what I believe.’</w:t>
      </w:r>
    </w:p>
    <w:p>
      <w:pPr>
        <w:pStyle w:val="Normal"/>
        <w:numPr>
          <w:ilvl w:val="0"/>
          <w:numId w:val="2"/>
        </w:numPr>
        <w:rPr/>
      </w:pPr>
      <w:r>
        <w:rPr/>
        <w:t>Finally, Nicolosi suggests that there can be healing through authentic friendships and supplies this script for our example: ‘Now I realize that it is not really sex that I am after, but rather emotional connection with other men . Our  friendship is important to me as an opportunity to fulfil my normal male emotional needs and to help me solidify my true, heterosexual identity.”</w:t>
      </w:r>
    </w:p>
    <w:p>
      <w:pPr>
        <w:pStyle w:val="Normal"/>
        <w:rPr/>
      </w:pPr>
      <w:r>
        <w:rPr/>
      </w:r>
    </w:p>
    <w:p>
      <w:pPr>
        <w:pStyle w:val="Normal"/>
        <w:rPr>
          <w:b/>
          <w:b/>
          <w:bCs/>
        </w:rPr>
      </w:pPr>
      <w:r>
        <w:rPr>
          <w:b/>
          <w:bCs/>
        </w:rPr>
        <w:t>What The  SSA Man Needs From A Straight Friend:</w:t>
      </w:r>
    </w:p>
    <w:p>
      <w:pPr>
        <w:pStyle w:val="Normal"/>
        <w:rPr/>
      </w:pPr>
      <w:r>
        <w:rPr/>
        <w:t>Undoubtedly he needs to be understood. Not to be patronized, or pitied, not to be put in the box of being a gay person. The SSA man needs to educate his friend about the processes that lead to his developing a SSA identity.</w:t>
      </w:r>
    </w:p>
    <w:p>
      <w:pPr>
        <w:pStyle w:val="Normal"/>
        <w:rPr/>
      </w:pPr>
      <w:r>
        <w:rPr/>
        <w:t xml:space="preserve">The SSA person must be accepted for who he is, not judged for what he has done. It must be an unconditional acceptance, not being accorded conditional acceptance based on the SSA person’s views. We who are novices in this field, must display patience and be prepared to learn  about the nuances, customs and seemingly strange behaviours that occur from time to time. I remember asking my </w:t>
      </w:r>
      <w:r>
        <w:rPr>
          <w:i/>
          <w:iCs/>
        </w:rPr>
        <w:t>Courage</w:t>
      </w:r>
      <w:r>
        <w:rPr/>
        <w:t xml:space="preserve"> people from time to time to educate me about jargon and what I would term homoese! </w:t>
      </w:r>
    </w:p>
    <w:p>
      <w:pPr>
        <w:pStyle w:val="Normal"/>
        <w:rPr/>
      </w:pPr>
      <w:r>
        <w:rPr/>
        <w:t>The friend must not be shy in following up with the SSA man or woman., and ask about how the SSA person is faring. Nicolosi encourages an agreement between the two so that if an homosexual encounter occurs elsewhere, the SSA person will disclose this as part of the mutual accountability process. The straight person will be accountable for any peccadilloes regarding heterosexual pornography.</w:t>
      </w:r>
    </w:p>
    <w:p>
      <w:pPr>
        <w:pStyle w:val="Normal"/>
        <w:rPr>
          <w:b/>
          <w:b/>
          <w:bCs/>
        </w:rPr>
      </w:pPr>
      <w:r>
        <w:rPr>
          <w:b/>
          <w:bCs/>
        </w:rPr>
      </w:r>
    </w:p>
    <w:p>
      <w:pPr>
        <w:pStyle w:val="Normal"/>
        <w:rPr>
          <w:b/>
          <w:b/>
          <w:bCs/>
        </w:rPr>
      </w:pPr>
      <w:r>
        <w:rPr>
          <w:b/>
          <w:bCs/>
        </w:rPr>
        <w:t xml:space="preserve">Conclusion: </w:t>
      </w:r>
    </w:p>
    <w:p>
      <w:pPr>
        <w:pStyle w:val="Normal"/>
        <w:rPr/>
      </w:pPr>
      <w:r>
        <w:rPr/>
        <w:t>If  the above situations were more prevalent there would be less homophobia within the community and less misunderstanding about the role of movements, organizations and charities like Exodus. We need to respond to the call and need to minister to the men and women with SSA and the parents and siblings of the same. I believe the encouragement of the Church as expressed in the Documents of Vatican Council II will provide us with the necessary zeal and resolution to win the day for an authentic response as indicated in the Nicolosi article from the August issue of Narth.</w:t>
      </w:r>
    </w:p>
    <w:p>
      <w:pPr>
        <w:pStyle w:val="Normal"/>
        <w:rPr/>
      </w:pPr>
      <w:r>
        <w:rPr/>
      </w:r>
    </w:p>
    <w:p>
      <w:pPr>
        <w:pStyle w:val="Normal"/>
        <w:rPr/>
      </w:pPr>
      <w:r>
        <w:rPr/>
        <w:t xml:space="preserve">For contact purposes Brisbane Courage address is PO Box 151 Geebung 4034  Email brisbanecourage@bigpond.com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6:19:00Z</dcterms:created>
  <dc:creator>Scarce</dc:creator>
  <dc:description/>
  <dc:language>en-US</dc:language>
  <cp:lastModifiedBy>Scarce</cp:lastModifiedBy>
  <dcterms:modified xsi:type="dcterms:W3CDTF">2005-10-19T06:19:00Z</dcterms:modified>
  <cp:revision>2</cp:revision>
  <dc:subject/>
  <dc:title/>
</cp:coreProperties>
</file>