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b/>
          <w:b/>
          <w:sz w:val="40"/>
          <w:szCs w:val="40"/>
          <w:u w:val="single"/>
        </w:rPr>
      </w:pPr>
      <w:r>
        <w:rPr>
          <w:rFonts w:cs="Imprint MT Shadow" w:ascii="Imprint MT Shadow" w:hAnsi="Imprint MT Shadow"/>
          <w:b/>
          <w:sz w:val="40"/>
          <w:szCs w:val="40"/>
          <w:u w:val="single"/>
        </w:rPr>
        <w:t>“</w:t>
      </w:r>
      <w:r>
        <w:rPr>
          <w:rFonts w:cs="Imprint MT Shadow" w:ascii="Imprint MT Shadow" w:hAnsi="Imprint MT Shadow"/>
          <w:b/>
          <w:sz w:val="40"/>
          <w:szCs w:val="40"/>
          <w:u w:val="single"/>
        </w:rPr>
        <w:t>COURAGE” MINISTRY</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t>Article 9 – May 2002</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t>Brendan Scarce</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t>How Can an Ecclesial Movement/Apostolic Group Support “Courage”?</w:t>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Introduction</w:t>
      </w:r>
    </w:p>
    <w:p>
      <w:pPr>
        <w:pStyle w:val="Normal"/>
        <w:jc w:val="both"/>
        <w:rPr>
          <w:rFonts w:ascii="Tahoma" w:hAnsi="Tahoma" w:cs="Tahoma"/>
          <w:sz w:val="26"/>
          <w:szCs w:val="26"/>
        </w:rPr>
      </w:pPr>
      <w:r>
        <w:rPr>
          <w:rFonts w:cs="Tahoma" w:ascii="Tahoma" w:hAnsi="Tahoma"/>
          <w:sz w:val="26"/>
          <w:szCs w:val="26"/>
        </w:rPr>
        <w:t>In my life I have been blessed and formed by an active involvement in a number of Apostolic Lay Movements, e.g. YCW, Cursillo Movement, Legion of Mary, St Vincent de Paul Society, Charismatic Renewal and Covenant Community.  These involvements in Lay Apostolic groups have benefited me with their particular spiritualities, charisms and “ways of life”.  Given this experience I have been able to discern the points of unity common to other inspired works in the Church.  In sharing the story that follows, I hope other Apostolic groups will see their way clear, under the inspiration of the Holy Spirit, to be involved in the “Courage” Ministry.</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Why and How Did “Courage” Come to Emmanuel?</w:t>
      </w:r>
    </w:p>
    <w:p>
      <w:pPr>
        <w:pStyle w:val="Normal"/>
        <w:jc w:val="both"/>
        <w:rPr/>
      </w:pPr>
      <w:r>
        <w:rPr>
          <w:rFonts w:cs="Tahoma" w:ascii="Tahoma" w:hAnsi="Tahoma"/>
          <w:sz w:val="26"/>
          <w:szCs w:val="26"/>
        </w:rPr>
        <w:t>The Emmanuel Covenant Community has been in existence for over twenty five years and its members live a spiritual “way of life”.  This community formally adopted the “Courage” ministry on February 2</w:t>
      </w:r>
      <w:r>
        <w:rPr>
          <w:rFonts w:cs="Tahoma" w:ascii="Tahoma" w:hAnsi="Tahoma"/>
          <w:sz w:val="26"/>
          <w:szCs w:val="26"/>
          <w:vertAlign w:val="superscript"/>
        </w:rPr>
        <w:t>nd</w:t>
      </w:r>
      <w:r>
        <w:rPr>
          <w:rFonts w:cs="Tahoma" w:ascii="Tahoma" w:hAnsi="Tahoma"/>
          <w:sz w:val="26"/>
          <w:szCs w:val="26"/>
        </w:rPr>
        <w:t>, 1998.  As a professional counselor, I have liaised with a Protestant Pastor for twenty years who refers Catholic men who struggle with “same sex attraction”.  Throughout 1997 one of these men met with me fortnightly and eventually came and joined Emmanuel.  He informed me about a Catholic Ministry called “Courage”.  Because the “Courage” Ministry with its five goals is centred on Christ, it is compatible with the way of life within the Emmanuel Community.  Furthermore the plan and purpose of both “Courage” and Emmanuel exemplify the ideals outlined in the Apostolic Letter “Anno Millennio Ineunte” which Pope John Paul has placed before us in this Third Millennium.  “Courage” does stand on its own as an entity in its own right – but with the Emmanuel infrastructure of support, its work in Brisbane has been more enhanced.</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Accountability</w:t>
      </w:r>
    </w:p>
    <w:p>
      <w:pPr>
        <w:pStyle w:val="Normal"/>
        <w:jc w:val="both"/>
        <w:rPr>
          <w:rFonts w:ascii="Tahoma" w:hAnsi="Tahoma" w:cs="Tahoma"/>
          <w:sz w:val="26"/>
          <w:szCs w:val="26"/>
        </w:rPr>
      </w:pPr>
      <w:r>
        <w:rPr>
          <w:rFonts w:cs="Tahoma" w:ascii="Tahoma" w:hAnsi="Tahoma"/>
          <w:sz w:val="26"/>
          <w:szCs w:val="26"/>
        </w:rPr>
        <w:t>In the four years since the first meeting of Brisbane “Courage”, attended by just two men, the structures and the ethos of Emmanuel have allowed an essential accountability to be exercised.  I am responsible to a liaison Elder, Brian Smith, who provides support and guidance as required.  Sometimes lectures/teachings are given over and above the regular weekly meeting where the men share their hopes and struggles, desires, wants, disappointments and progress.  By reflecting on these teachings and by being consistent in attendance the members learn the virtue of fidelity, the practice of listening to others and receive wholesome doctrinal input which aids the life and interior prayer of the members.  A taste for the things of God and the Spirit is thus nurtured and encouraged by such sound input.</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Being the body of Christ’s Love to One Another</w:t>
      </w:r>
    </w:p>
    <w:p>
      <w:pPr>
        <w:pStyle w:val="Normal"/>
        <w:jc w:val="both"/>
        <w:rPr>
          <w:rFonts w:ascii="Tahoma" w:hAnsi="Tahoma" w:cs="Tahoma"/>
          <w:sz w:val="26"/>
          <w:szCs w:val="26"/>
        </w:rPr>
      </w:pPr>
      <w:r>
        <w:rPr>
          <w:rFonts w:cs="Tahoma" w:ascii="Tahoma" w:hAnsi="Tahoma"/>
          <w:sz w:val="26"/>
          <w:szCs w:val="26"/>
        </w:rPr>
        <w:t>An important element in the ministry is the close connection with a small band of supporters within the Community who provide fellowship, hospitality, social occasions and resources to allow active socialization.  Its activities include films, coffee, meals and parties.   On these occasions of hospitality, individual contacts are deepened and build up brotherhood.  A counter-cultural lifestyle is provided which is very normal for Covenant Communities but is often foreign to those who in the past have been cruising, visiting nightclubs, porn sites, etc.</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An Enclave of Support</w:t>
      </w:r>
    </w:p>
    <w:p>
      <w:pPr>
        <w:pStyle w:val="Normal"/>
        <w:jc w:val="both"/>
        <w:rPr>
          <w:rFonts w:ascii="Tahoma" w:hAnsi="Tahoma" w:cs="Tahoma"/>
          <w:sz w:val="26"/>
          <w:szCs w:val="26"/>
        </w:rPr>
      </w:pPr>
      <w:r>
        <w:rPr>
          <w:rFonts w:cs="Tahoma" w:ascii="Tahoma" w:hAnsi="Tahoma"/>
          <w:sz w:val="26"/>
          <w:szCs w:val="26"/>
        </w:rPr>
        <w:t>Most of the men who come to Brisbane “Courage” are not Emmanuel members, but are free to use the facilities of Emmanuel Community and experience the spiritual support as lived out by the members of Emmanuel in their “Way of Life” plan.  The men are invited to Emmanuel events and experience the normality of the Christian life.  They do not have to be charismatic to enjoy the fruit and blessings of the Christian life.  We respect the freedom of each person in their spiritual choices.  The milieu and the culture of the Covenant community provide the healing environment and are in keeping with experiencing and knowing the presence of the Lord, by possessing an open heart.  (See Article 6 on “The Guarding of the Heart”: March 2001).</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6"/>
          <w:szCs w:val="26"/>
        </w:rPr>
        <w:t xml:space="preserve">It is the actual structures, way of life and the accountability processes that have sustained the Brisbane “Courage” chapter.  </w:t>
      </w:r>
      <w:r>
        <w:rPr>
          <w:rFonts w:cs="Tahoma" w:ascii="Tahoma" w:hAnsi="Tahoma"/>
          <w:b/>
          <w:sz w:val="26"/>
          <w:szCs w:val="26"/>
        </w:rPr>
        <w:t xml:space="preserve">For “Courage” is not about changing a person’s sexual orientation but providing a milieu “full of hope” </w:t>
      </w:r>
      <w:r>
        <w:rPr>
          <w:rFonts w:cs="Tahoma" w:ascii="Tahoma" w:hAnsi="Tahoma"/>
          <w:sz w:val="26"/>
          <w:szCs w:val="26"/>
        </w:rPr>
        <w:t>for the person who decides to stay and work out his vocation and call to God’s ways.  (See Article 8 on “Courage, A Journey of Hope and Heroism”: June 2001).</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How Are These Goals Implemented?  (See articles 2 &amp; 4 for the five goals of Courage)</w:t>
      </w:r>
    </w:p>
    <w:p>
      <w:pPr>
        <w:pStyle w:val="Normal"/>
        <w:jc w:val="both"/>
        <w:rPr/>
      </w:pPr>
      <w:r>
        <w:rPr>
          <w:rFonts w:cs="Tahoma" w:ascii="Tahoma" w:hAnsi="Tahoma"/>
          <w:sz w:val="26"/>
          <w:szCs w:val="26"/>
        </w:rPr>
        <w:t>The weekly meeting is the most important dynamic for us.  The meeting occurs for one and a half hours and contains times of sharing, prayer, teaching and some business.  The process of how we learn to listen to one another and accept the testimony of one another is crucial for the trust and the development of the individual.  Listening is not an easy art for the modern man, and a number of ups an downs occur before we learn to listen with a discerning heart, and not a critical spirit.  By such sacred listening, people actually share what they have never shared before: what I call “unmentionables”. Galatians 6:1-2 says: “Look to yourself lest you too be tempted, and bear one another’s burdens and so fulfill the law of Christ”.  Over the past couple of months the members are more oriented to serving and caring for one another during the week.  This is a deepening and ongoing service and there is nothing better than service for others to assist one to be more joyful and if slightly depressive to overcome the possible narcissistic tendencies which have bedeviled some of our members.  The natural and generous service of caring for one another which has arisen spontaneously in our group, and seems inspired by the Holy Spirit, is one of the practical outworkings of goal four.  The goal which encourages the members to form and thus sustain and nurture chaste friendships.  Friendships which are “… not only possible but necessary in a celibate Christian life …”.  One of the members shared how he becomes infatuated with men but by acknowledging this fact, the infatuation is not festering in a repressed manner.  The honest sharing means that the hidden power of a deep dark secret is muted and exposed for the light to shine on it.</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A Life of Interior Chastity</w:t>
      </w:r>
    </w:p>
    <w:p>
      <w:pPr>
        <w:pStyle w:val="Normal"/>
        <w:jc w:val="both"/>
        <w:rPr>
          <w:rFonts w:ascii="Tahoma" w:hAnsi="Tahoma" w:cs="Tahoma"/>
          <w:sz w:val="26"/>
          <w:szCs w:val="26"/>
        </w:rPr>
      </w:pPr>
      <w:r>
        <w:rPr>
          <w:rFonts w:cs="Tahoma" w:ascii="Tahoma" w:hAnsi="Tahoma"/>
          <w:sz w:val="26"/>
          <w:szCs w:val="26"/>
        </w:rPr>
        <w:t>A spiritual plan along the lines of “Courage” goal two is recommended.  As yet not all the members have made this an habitual practice of their daily life, but those who are leading this life of regular and more disciplined and ordered interior prayer and virtue seem to make the most progress.  For anyone in Emmanuel the “Way of Life” is like a rule of life and the structure of the Community allows a culture of practicing the exercises contained therein.  The “Courage” plan is in many ways akin to the Emmanuel “Way of Life”.  For it encourages brothers and sisters to examine their conscience daily, to make time for spiritual reading, to lead a Sacramental life, and to have a spiritual pastoral person to whom there is some accountability about the moral and spiritual life, and finally to be open to hospitality and service.  If a “Courage” member embarks on this plan of life, the plan leads to a deepening relationship with Jesus Christ, who is the end and purpose of all we do in “Courage”.  For strictly speaking the whole purpose of “Courage” is to lead a person to a deepening moral life, prayer life, sacramental life and ecclesial life, as Pope John Paul exhorts us in the paragraphs 28-34 of “Novo Millennio Ineunte”.  A member shared that after a year and a half of coming to “Courage” meetings, he could now genuinely and with integrity own goal one of “Courage” in living a chaste life.  He had made the journey from mind to heart!</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Building a Life in Christ</w:t>
      </w:r>
    </w:p>
    <w:p>
      <w:pPr>
        <w:pStyle w:val="Normal"/>
        <w:jc w:val="both"/>
        <w:rPr>
          <w:rFonts w:ascii="Tahoma" w:hAnsi="Tahoma" w:cs="Tahoma"/>
          <w:sz w:val="26"/>
          <w:szCs w:val="26"/>
        </w:rPr>
      </w:pPr>
      <w:r>
        <w:rPr>
          <w:rFonts w:cs="Tahoma" w:ascii="Tahoma" w:hAnsi="Tahoma"/>
          <w:sz w:val="26"/>
          <w:szCs w:val="26"/>
        </w:rPr>
        <w:t>The “Courage” plan is consistent with the ethic and purpose of so many renewal movements, religious orders and spiritualities over the centuries.  It acknowledges the past ways but in fact takes account of the particular need in our generation of speaking to a group who are often misled in their interpretations and memories of sexuality.  The propaganda of the various sexual lobbies and the pervasive influence of mass media and the sexual culture means that the philosophical, theological, moral, social and biblical bases of sacred revelation and Christian truth are distorted.  This has led to a massive confusion about the truth of God’s plan and ways for the People of God.  In a very real sense, “Courage” is less about same sex attractions than it is about forming, developing and building up our life and relationship in Christ.</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Apostolic Visitations and Witnessing</w:t>
      </w:r>
    </w:p>
    <w:p>
      <w:pPr>
        <w:pStyle w:val="Normal"/>
        <w:jc w:val="both"/>
        <w:rPr>
          <w:rFonts w:ascii="Tahoma" w:hAnsi="Tahoma" w:cs="Tahoma"/>
          <w:sz w:val="26"/>
          <w:szCs w:val="26"/>
        </w:rPr>
      </w:pPr>
      <w:r>
        <w:rPr>
          <w:rFonts w:cs="Tahoma" w:ascii="Tahoma" w:hAnsi="Tahoma"/>
          <w:sz w:val="26"/>
          <w:szCs w:val="26"/>
        </w:rPr>
        <w:t>Since 1999, we have visited thirty parishes, chaplaincies and ministries.  Our method is very simple.  We embrace the spirit of 1 Peter 3:13-15 about making a defence of our work and philosophy, yet with the gentleness of Christ.  An explanation is given about the history and aims of “Courage” and then one or two testimonials are given.  These have an enormous impact.  A special moment was when the Archbishop of Brisbane invited us to speak to the Council of Priests, fifteen in all.  They were most edified especially by the two testimonials given so vulnerably by men now far removed from the same-sex lifestyle.  These men had “come out” as it were for the Gospel.  We are now receiving referrals from those parish Priests we have visited.  The seed sown over a year ago is bearing fruit in the respect and good favour which the priests of the Archdiocese extend to us on our visits to them.  Without intending it, there is a recent sense of a collaborative ministry being birthed.  The spirit of Emmanuel Covenant community is ecclesial and faithful to the hierarchical structures.  Because of this disposition we are in good standing with the local Church and value this.  We have been encouraged by the shepherds in our four years – in particular Archbishop Bathersby, Bishop Gerry and Bishop Michael Putney.  Various Christian groups ask us the hard questions, such as: “How do you celebrate your sexuality?”  In reality, code for why not accept your same sex orientation and practice genital acts?  The covert hostility in some audiences provide us with excellent training and allow us to hone our skills in witnessing, being succinct, relevant, humble and dependent on the Spirit who will give us what to say on those occasions.  We try to emulate Saint Francis de Sales’ gentle approach as expounded in “Introduction to the Devout Life”.  The solidarity of the group is deepened by these encounters, and the sense of gratitude to God is prevalent as well.</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Future Challenges</w:t>
      </w:r>
    </w:p>
    <w:p>
      <w:pPr>
        <w:pStyle w:val="Normal"/>
        <w:jc w:val="both"/>
        <w:rPr>
          <w:rFonts w:ascii="Tahoma" w:hAnsi="Tahoma" w:cs="Tahoma"/>
          <w:sz w:val="26"/>
          <w:szCs w:val="26"/>
        </w:rPr>
      </w:pPr>
      <w:r>
        <w:rPr>
          <w:rFonts w:cs="Tahoma" w:ascii="Tahoma" w:hAnsi="Tahoma"/>
          <w:sz w:val="26"/>
          <w:szCs w:val="26"/>
        </w:rPr>
        <w:t>The indifference and confusion of so many fine Catholics is something I now see as a challenge.  The media and culture has been so pervasive in distorting the facts about homosexuality that many good people have accepted the lies about same sex attraction.  Some indeed are advocating a radical change in moral law and the Church’s 2000 year solid tradition of upholding the Genesis 1 and Roman 1 account.  (See Article 4 about a response to a typically good Catholic on this topic: “Accounting for the Hope Within”).</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t>Covenant Communities, new Movements and older established Apostolic works ought to pray about taking on this ministry.  Emmanuel took on the ministry because a number believing in the healing power of a community asked it to do something.  As the Church takes on the preferential option for the poor and needy, I hope that in sharing my story, you will explore with your own Apostolic organization, how you might with integrity and without compromising your ideals, take on the mission of “Courage”.  Let us make a definitive Christ like stance and show the way prophetically in establishing a way of life that “Courageously” provides a refuge and sanctuary for our brothers and sisters.</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t>Morrison, David: “Beyond Gay” 1998</w:t>
      </w:r>
    </w:p>
    <w:p>
      <w:pPr>
        <w:pStyle w:val="Normal"/>
        <w:jc w:val="both"/>
        <w:rPr>
          <w:rFonts w:ascii="Tahoma" w:hAnsi="Tahoma" w:cs="Tahoma"/>
          <w:sz w:val="26"/>
          <w:szCs w:val="26"/>
        </w:rPr>
      </w:pPr>
      <w:r>
        <w:rPr>
          <w:rFonts w:cs="Tahoma" w:ascii="Tahoma" w:hAnsi="Tahoma"/>
          <w:sz w:val="26"/>
          <w:szCs w:val="26"/>
        </w:rPr>
        <w:t>Bergner, Mario:  “Setting Love in Order” 1995</w:t>
      </w:r>
    </w:p>
    <w:p>
      <w:pPr>
        <w:pStyle w:val="Normal"/>
        <w:jc w:val="both"/>
        <w:rPr>
          <w:rFonts w:ascii="Tahoma" w:hAnsi="Tahoma" w:cs="Tahoma"/>
          <w:sz w:val="26"/>
          <w:szCs w:val="26"/>
        </w:rPr>
      </w:pPr>
      <w:r>
        <w:rPr>
          <w:rFonts w:cs="Tahoma" w:ascii="Tahoma" w:hAnsi="Tahoma"/>
          <w:sz w:val="26"/>
          <w:szCs w:val="26"/>
        </w:rPr>
        <w:t>Harvey, John: “The Truth About Homosexuality: The Cry of the Faithful” 1996</w:t>
      </w:r>
    </w:p>
    <w:p>
      <w:pPr>
        <w:pStyle w:val="Normal"/>
        <w:jc w:val="both"/>
        <w:rPr>
          <w:rFonts w:ascii="Tahoma" w:hAnsi="Tahoma" w:cs="Tahoma"/>
          <w:sz w:val="26"/>
          <w:szCs w:val="26"/>
        </w:rPr>
      </w:pPr>
      <w:r>
        <w:rPr>
          <w:rFonts w:cs="Tahoma" w:ascii="Tahoma" w:hAnsi="Tahoma"/>
          <w:sz w:val="26"/>
          <w:szCs w:val="26"/>
        </w:rPr>
        <w:t>Groeschel, Fr Benedict CFR: “The Courage To Be Chaste” 1995</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4"/>
          <w:szCs w:val="24"/>
        </w:rPr>
      </w:pPr>
      <w:r>
        <w:rPr>
          <w:rFonts w:cs="Tahoma" w:ascii="Tahoma" w:hAnsi="Tahoma"/>
          <w:sz w:val="24"/>
          <w:szCs w:val="24"/>
        </w:rPr>
        <w:t>Brisbane “Courage” is a ministry of Emmanuel Covenant Community</w:t>
      </w:r>
    </w:p>
    <w:p>
      <w:pPr>
        <w:pStyle w:val="Normal"/>
        <w:jc w:val="both"/>
        <w:rPr>
          <w:rFonts w:ascii="Tahoma" w:hAnsi="Tahoma" w:cs="Tahoma"/>
          <w:sz w:val="24"/>
          <w:szCs w:val="24"/>
        </w:rPr>
      </w:pPr>
      <w:r>
        <w:rPr>
          <w:rFonts w:cs="Tahoma" w:ascii="Tahoma" w:hAnsi="Tahoma"/>
          <w:sz w:val="24"/>
          <w:szCs w:val="24"/>
        </w:rPr>
        <w:t>Post Office Box 151, Geebung. Qld. 4034.</w:t>
      </w:r>
    </w:p>
    <w:p>
      <w:pPr>
        <w:pStyle w:val="Normal"/>
        <w:jc w:val="both"/>
        <w:rPr>
          <w:rFonts w:ascii="Tahoma" w:hAnsi="Tahoma" w:cs="Tahoma"/>
          <w:sz w:val="24"/>
          <w:szCs w:val="24"/>
        </w:rPr>
      </w:pPr>
      <w:r>
        <w:rPr>
          <w:rFonts w:cs="Tahoma" w:ascii="Tahoma" w:hAnsi="Tahoma"/>
          <w:sz w:val="24"/>
          <w:szCs w:val="24"/>
        </w:rPr>
        <w:t>Telephone (07) 3345.4461.  Email: brisbanecourage@bigpond.com</w:t>
      </w:r>
    </w:p>
    <w:sectPr>
      <w:type w:val="nextPage"/>
      <w:pgSz w:w="11906" w:h="16838"/>
      <w:pgMar w:left="1134" w:right="1134" w:gutter="0" w:header="0" w:top="851" w:footer="0" w:bottom="851"/>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rint MT Shado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60" w:after="0"/>
      <w:outlineLvl w:val="3"/>
    </w:pPr>
    <w:rPr>
      <w:rFonts w:eastAsia="MS Mincho;ＭＳ 明朝"/>
      <w:b/>
      <w:bCs/>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b/>
      <w:bCs/>
      <w:color w:val="000000"/>
      <w:sz w:val="18"/>
      <w:szCs w:val="1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Arial" w:hAnsi="Arial" w:cs="Arial"/>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PlainText">
    <w:name w:val="Plain Text"/>
    <w:basedOn w:val="Normal"/>
    <w:qFormat/>
    <w:pPr/>
    <w:rPr>
      <w:rFonts w:ascii="Courier New" w:hAnsi="Courier New" w:cs="Courier New"/>
    </w:rPr>
  </w:style>
  <w:style w:type="paragraph" w:styleId="Divider">
    <w:name w:val="Divider"/>
    <w:basedOn w:val="Normal"/>
    <w:qFormat/>
    <w:pPr>
      <w:spacing w:before="120" w:after="120"/>
      <w:jc w:val="center"/>
    </w:pPr>
    <w:rPr>
      <w:sz w:val="24"/>
    </w:rPr>
  </w:style>
  <w:style w:type="paragraph" w:styleId="NormalExpanded">
    <w:name w:val="NormalExpanded"/>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5:35:00Z</dcterms:created>
  <dc:creator>Patricia McCormick</dc:creator>
  <dc:description/>
  <dc:language>en-US</dc:language>
  <cp:lastModifiedBy>Patricia McCormick</cp:lastModifiedBy>
  <dcterms:modified xsi:type="dcterms:W3CDTF">2002-07-17T05:44:00Z</dcterms:modified>
  <cp:revision>5</cp:revision>
  <dc:subject/>
  <dc:title>“COURAGE” MINISTRY</dc:title>
</cp:coreProperties>
</file>