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u w:val="single"/>
        </w:rPr>
        <w:t>Courage”  Ministry</w:t>
      </w:r>
    </w:p>
    <w:p>
      <w:pPr>
        <w:pStyle w:val="Normal"/>
        <w:rPr>
          <w:b/>
          <w:b/>
          <w:u w:val="single"/>
        </w:rPr>
      </w:pPr>
      <w:r>
        <w:rPr>
          <w:b/>
        </w:rPr>
        <w:t xml:space="preserve">                                            </w:t>
      </w:r>
      <w:r>
        <w:rPr>
          <w:b/>
          <w:u w:val="single"/>
        </w:rPr>
        <w:t>Article 51- June 2009</w:t>
      </w:r>
    </w:p>
    <w:p>
      <w:pPr>
        <w:pStyle w:val="Normal"/>
        <w:rPr/>
      </w:pPr>
      <w:r>
        <w:rPr>
          <w:b/>
        </w:rPr>
        <w:t xml:space="preserve">                                                 </w:t>
      </w:r>
      <w:r>
        <w:rPr>
          <w:b/>
          <w:u w:val="single"/>
        </w:rPr>
        <w:t>Brendan Scarce</w:t>
      </w:r>
    </w:p>
    <w:p>
      <w:pPr>
        <w:pStyle w:val="Normal"/>
        <w:rPr>
          <w:b/>
          <w:b/>
          <w:u w:val="single"/>
        </w:rPr>
      </w:pPr>
      <w:r>
        <w:rPr>
          <w:b/>
          <w:u w:val="single"/>
        </w:rPr>
      </w:r>
    </w:p>
    <w:p>
      <w:pPr>
        <w:pStyle w:val="Normal"/>
        <w:rPr/>
      </w:pPr>
      <w:r>
        <w:rPr>
          <w:b/>
        </w:rPr>
        <w:t xml:space="preserve">                                   </w:t>
      </w:r>
      <w:r>
        <w:rPr>
          <w:b/>
          <w:u w:val="single"/>
        </w:rPr>
        <w:t>The Biblical Norms of Morality</w:t>
      </w:r>
    </w:p>
    <w:p>
      <w:pPr>
        <w:pStyle w:val="Normal"/>
        <w:rPr>
          <w:b/>
          <w:b/>
          <w:u w:val="single"/>
        </w:rPr>
      </w:pPr>
      <w:r>
        <w:rPr>
          <w:b/>
          <w:u w:val="single"/>
        </w:rPr>
      </w:r>
    </w:p>
    <w:p>
      <w:pPr>
        <w:pStyle w:val="Normal"/>
        <w:rPr>
          <w:b/>
          <w:b/>
        </w:rPr>
      </w:pPr>
      <w:r>
        <w:rPr>
          <w:b/>
        </w:rPr>
        <w:t>Introduction</w:t>
      </w:r>
    </w:p>
    <w:p>
      <w:pPr>
        <w:pStyle w:val="Normal"/>
        <w:rPr/>
      </w:pPr>
      <w:r>
        <w:rPr/>
        <w:t>I love the Bible. In my early twenties I discovered  the Bible and two things happened as a consequence. I decided then I would always link my theology to the Bible. In other words, if a theology I was studying  did not square with biblical principles or could not be supported by a biblical sense I had little motivation to go any further with it. Secondly the Bible became my daily prayer book.</w:t>
      </w:r>
    </w:p>
    <w:p>
      <w:pPr>
        <w:pStyle w:val="Normal"/>
        <w:rPr/>
      </w:pPr>
      <w:r>
        <w:rPr/>
        <w:t xml:space="preserve">My biblical motivation is largely determined by the Catholic Church’s Encyclicals and Magisterial teaching post World War II.  The Second Vatican Council’s  decree </w:t>
      </w:r>
      <w:r>
        <w:rPr>
          <w:i/>
        </w:rPr>
        <w:t>Dei Verbum</w:t>
      </w:r>
      <w:r>
        <w:rPr/>
        <w:t xml:space="preserve"> is a significant factor in my writing, teaching and counselling in </w:t>
      </w:r>
      <w:r>
        <w:rPr>
          <w:i/>
        </w:rPr>
        <w:t>Courage</w:t>
      </w:r>
      <w:r>
        <w:rPr/>
        <w:t xml:space="preserve"> matters. So I was intrigued recently when I discovered the latest document  from the Pontifical Biblical Commission issued at Pentecost 2008, entitled </w:t>
      </w:r>
      <w:r>
        <w:rPr>
          <w:i/>
        </w:rPr>
        <w:t>The Bible and Morality. Biblical Roots of Christian Conduct</w:t>
      </w:r>
      <w:r>
        <w:rPr/>
        <w:t xml:space="preserve">.  </w:t>
      </w:r>
    </w:p>
    <w:p>
      <w:pPr>
        <w:pStyle w:val="Normal"/>
        <w:rPr/>
      </w:pPr>
      <w:r>
        <w:rPr/>
      </w:r>
    </w:p>
    <w:p>
      <w:pPr>
        <w:pStyle w:val="Normal"/>
        <w:rPr>
          <w:b/>
          <w:b/>
        </w:rPr>
      </w:pPr>
      <w:r>
        <w:rPr>
          <w:b/>
        </w:rPr>
        <w:t>The Scriptures – our great encouragement for life</w:t>
      </w:r>
    </w:p>
    <w:p>
      <w:pPr>
        <w:pStyle w:val="Normal"/>
        <w:rPr/>
      </w:pPr>
      <w:r>
        <w:rPr/>
        <w:t xml:space="preserve">St. Paul in Ephesians Ch.1: 3-15 reveals the purpose  of God the Father’s mission through Jesus, for the world. Jesus reveals a mystery hidden from all time until the manifestation of Jesus in our world. The mystery is quite simple really. It is the message that Christ is all in all and is about uniting the whole world to Himself and His Father through the action and work of the Holy Spirit. A very timely reminder of this reality during the Pentecost season. </w:t>
      </w:r>
    </w:p>
    <w:p>
      <w:pPr>
        <w:pStyle w:val="Normal"/>
        <w:rPr/>
      </w:pPr>
      <w:r>
        <w:rPr/>
        <w:t xml:space="preserve">I am constantly in awe of the opening lines of the epistle to the Ephesians.  How privileged we are as the People of God in His divine plan. We are essential players in His purpose and will for the entire creation. This is the great message and promise of Jesus’ involvement and call to us as His disciples. He needs us for the fulfilment of His mission and work in this world. In fact we are His collaborators, we are His instruments. Thus we need to understand what God is encouraging us to do through His word proclaimed for us and the world in the sacred scriptures. As St Jerome, an early Father of the Church once said, “Ignorance of the scriptures is ignorance of Christ.” (Commentary on Isaiah, Prol. : PL 24, 17. Dei Verbum, note 25)  </w:t>
      </w:r>
    </w:p>
    <w:p>
      <w:pPr>
        <w:pStyle w:val="Normal"/>
        <w:rPr>
          <w:b/>
          <w:b/>
        </w:rPr>
      </w:pPr>
      <w:r>
        <w:rPr>
          <w:b/>
        </w:rPr>
      </w:r>
    </w:p>
    <w:p>
      <w:pPr>
        <w:pStyle w:val="Normal"/>
        <w:rPr/>
      </w:pPr>
      <w:r>
        <w:rPr>
          <w:b/>
        </w:rPr>
        <w:t>Discernment, wisdom and conscientious application of principles</w:t>
        <w:br/>
      </w:r>
      <w:r>
        <w:rPr/>
        <w:t xml:space="preserve">The document guides us in formulating principles for  Christian conduct and moral norms for living. It emphasises that the God of the Bible reveals “Himself” in his mystery and “the mystery of his will.” (note 4)  For me the bible is not primarily a set of rules and regulations but a book about a living  person – our saviour God. </w:t>
      </w:r>
    </w:p>
    <w:p>
      <w:pPr>
        <w:pStyle w:val="Normal"/>
        <w:rPr/>
      </w:pPr>
      <w:r>
        <w:rPr/>
        <w:t xml:space="preserve">Why would a </w:t>
      </w:r>
      <w:r>
        <w:rPr>
          <w:i/>
        </w:rPr>
        <w:t>Courage</w:t>
      </w:r>
      <w:r>
        <w:rPr/>
        <w:t xml:space="preserve"> person be involved in this examination and analysis? Because there is so much confusion, distortion, misunderstanding and rhetorical spin on the subject of homosexuality, and the plan of God, it is useful to have  clear guidelines from an authoritative source. So many Christians, in deep sincerity, are deeply divided and hold completely opposing views. We need Godly guidance and wisdom.</w:t>
      </w:r>
    </w:p>
    <w:p>
      <w:pPr>
        <w:pStyle w:val="Normal"/>
        <w:rPr>
          <w:b/>
          <w:b/>
        </w:rPr>
      </w:pPr>
      <w:r>
        <w:rPr/>
        <w:t xml:space="preserve">Some might think that this approach is too slavish and an opting out of  using the God given gift of intelligence. I see it as informing my conscience and thereby allowing me to consider the wisdom and learning and experience of the Church. I must take the Church’s guidance very seriously. I can be at peace with my conscience, my intelligent mind and my heart when I apply myself conscientiously to working out a pastoral plan using these guidelines. The Pontifical Biblical Commission  quotes St Paul at length in explaining how we use the Spirit of God in forming our conscience. “ Christians must use discernment, because the decisions to be taken are not always evident or clear. Discernment consists in examining, under the guidance of the Spirit, whatever is better and perfect in every circumstance. (see: </w:t>
      </w:r>
      <w:r>
        <w:rPr>
          <w:i/>
        </w:rPr>
        <w:t>1 Thess</w:t>
      </w:r>
      <w:r>
        <w:rPr/>
        <w:t xml:space="preserve"> 5.21; </w:t>
      </w:r>
      <w:r>
        <w:rPr>
          <w:i/>
        </w:rPr>
        <w:t>Phil</w:t>
      </w:r>
      <w:r>
        <w:rPr/>
        <w:t xml:space="preserve"> 1.10; </w:t>
      </w:r>
      <w:r>
        <w:rPr>
          <w:i/>
        </w:rPr>
        <w:t>Eph</w:t>
      </w:r>
      <w:r>
        <w:rPr/>
        <w:t xml:space="preserve"> 5.10). By urging believers to discern, the apostle makes them responsible and sensitive to the delicate voice of the Spirit within them. Paul is convinced that the Spirit manifested in Christ’s example and alive in Christians (see: </w:t>
      </w:r>
      <w:r>
        <w:rPr>
          <w:i/>
        </w:rPr>
        <w:t xml:space="preserve">Gal </w:t>
      </w:r>
      <w:r>
        <w:rPr/>
        <w:t xml:space="preserve">5.25; </w:t>
      </w:r>
      <w:r>
        <w:rPr>
          <w:i/>
        </w:rPr>
        <w:t>Rom</w:t>
      </w:r>
      <w:r>
        <w:rPr/>
        <w:t xml:space="preserve"> 8.14) will enable them to decide on the most appropriate course to follow in every circumstance.” (Note 59)</w:t>
      </w:r>
    </w:p>
    <w:p>
      <w:pPr>
        <w:pStyle w:val="Normal"/>
        <w:rPr>
          <w:b/>
          <w:b/>
        </w:rPr>
      </w:pPr>
      <w:r>
        <w:rPr>
          <w:b/>
        </w:rPr>
      </w:r>
    </w:p>
    <w:p>
      <w:pPr>
        <w:pStyle w:val="Normal"/>
        <w:rPr>
          <w:b/>
          <w:b/>
          <w:i/>
          <w:i/>
        </w:rPr>
      </w:pPr>
      <w:r>
        <w:rPr/>
        <w:t>The</w:t>
      </w:r>
      <w:r>
        <w:rPr>
          <w:b/>
          <w:i/>
        </w:rPr>
        <w:t xml:space="preserve"> Bible and  Morality: Biblical Roots of Christian Conduct </w:t>
      </w:r>
    </w:p>
    <w:p>
      <w:pPr>
        <w:pStyle w:val="Normal"/>
        <w:rPr/>
      </w:pPr>
      <w:r>
        <w:rPr/>
        <w:t>In note ten of the document we read:- “</w:t>
      </w:r>
      <w:r>
        <w:rPr>
          <w:i/>
        </w:rPr>
        <w:t xml:space="preserve">To be God’s creature , to have received everything from God, to be intimately and essentially God’s gift , this is the basic reality of human existence, and consequently also of human conduct.” </w:t>
      </w:r>
      <w:r>
        <w:rPr/>
        <w:t xml:space="preserve">This is a very important principle for it determines what our attitude, our conduct and our way of life needs to be. It undergirds our spiritual discernment, ultimate choices and thereby our moral decisions. </w:t>
      </w:r>
    </w:p>
    <w:p>
      <w:pPr>
        <w:pStyle w:val="Normal"/>
        <w:rPr/>
      </w:pPr>
      <w:r>
        <w:rPr/>
        <w:t>However these human behaviours are influenced by the sense of a covenant relationship. We do these actions because of the covenant between God and us. “We go beyond a sense of obligation, we are undertaking a journey with the God of Salvation…This revealed morality, …is essentially a response ; it follows grace, the gift of a God  who pledges himself…revealed morality does not occupy the first place, it is secondary to an experience of God…The believer’s moral option presupposes  a personal experience of God.” (See notes 19 &amp;20).</w:t>
      </w:r>
    </w:p>
    <w:p>
      <w:pPr>
        <w:pStyle w:val="Normal"/>
        <w:rPr/>
      </w:pPr>
      <w:r>
        <w:rPr/>
        <w:t>I understand this concept in the following way. Because of my love of God and belief in His goodness, mercy and love, I reflect on my patterns of behaviour and my daily thoughts, with God’s way and purposes in mind. Since my relationship with the Holy Trinity of Father, Son and Spirit is personal and life giving and not a bookish or purely intellectual one – devoid of emotion and imagination – my moral compass is more attuned to the surprises of the day and might I say, the daily surprises of the Spirit.  Thus I can have a fairly relaxed and non-compulsive attitude to the things of God, because I am His friend. I take seriously what I understand to be His laws and commandments but link those with the sense Jesus expresses in His final remarks to His disciples in John. See chapter 15: 7&amp; 14. “</w:t>
      </w:r>
      <w:r>
        <w:rPr>
          <w:i/>
        </w:rPr>
        <w:t>If you abide in me, and my words abide in you, ask whatever you will, and it shall be done for you. …You are my friends if you do what I command you .”</w:t>
      </w:r>
      <w:r>
        <w:rPr/>
        <w:t xml:space="preserve"> This is a statement that applies for all time. “</w:t>
      </w:r>
      <w:r>
        <w:rPr>
          <w:i/>
        </w:rPr>
        <w:t>And remember that I am with you always, to the end  of the age</w:t>
      </w:r>
      <w:r>
        <w:rPr/>
        <w:t>.” (Matt.28:20). In the final analysis it is my love of God, my friendship with Him and my personal desire for Him that has a greater influence  on my conduct than a set of laws. I am mindful of the laws of God but it will be my own personal relationship with God that will have the greatest influence in my life. We only have to read the lives of the saints to see this pattern of deep sacrificial love and ultimate service that transcends any laws.</w:t>
      </w:r>
    </w:p>
    <w:p>
      <w:pPr>
        <w:pStyle w:val="Normal"/>
        <w:rPr/>
      </w:pPr>
      <w:r>
        <w:rPr/>
      </w:r>
    </w:p>
    <w:p>
      <w:pPr>
        <w:pStyle w:val="Normal"/>
        <w:rPr>
          <w:b/>
          <w:b/>
        </w:rPr>
      </w:pPr>
      <w:r>
        <w:rPr>
          <w:b/>
        </w:rPr>
        <w:t>The New Covenant in Jesus Christ as God’s Final Gift, and its moral implications</w:t>
      </w:r>
    </w:p>
    <w:p>
      <w:pPr>
        <w:pStyle w:val="Normal"/>
        <w:rPr/>
      </w:pPr>
      <w:r>
        <w:rPr/>
        <w:t xml:space="preserve">Everything centres on the person of Jesus.  His work and mission is to do the will of the Father. In fulfilling this mission, Jesus set about leaving us the testimony of His teaching, His healing and miracles and His dedicated group of apostles and helpers. Jesus has us look forward to the establishment of the </w:t>
      </w:r>
      <w:r>
        <w:rPr>
          <w:i/>
        </w:rPr>
        <w:t>Kingdom of God</w:t>
      </w:r>
      <w:r>
        <w:rPr/>
        <w:t>.  This Kingdom has a present and a future aspect. In Luke 17: 21 Jesus tells the Pharisees that “</w:t>
      </w:r>
      <w:r>
        <w:rPr>
          <w:i/>
        </w:rPr>
        <w:t>the kingdom of God is in the midst of you.</w:t>
      </w:r>
      <w:r>
        <w:rPr/>
        <w:t xml:space="preserve">”  The Pontifical Biblical Commission in commenting on this idea of the </w:t>
      </w:r>
      <w:r>
        <w:rPr>
          <w:i/>
        </w:rPr>
        <w:t>Kingdom of God</w:t>
      </w:r>
      <w:r>
        <w:rPr/>
        <w:t xml:space="preserve"> believes that this contains God’s “entire purpose for humanity,” (Note 43), and as such defines what human life should be already in the present. “Hence values and virtues that conform us with the will of God, to be fully affirmed and revealed in the future kingdom of God, must be practiced now as far as possible in the sinful and imperfect circumstances of the present life.” It is for this reason that we take seriously the teachings and lessons of the Bible as interpreted by the experienced wisdom of the Church as lived out by the People of God over two thousand years.</w:t>
      </w:r>
    </w:p>
    <w:p>
      <w:pPr>
        <w:pStyle w:val="Normal"/>
        <w:rPr/>
      </w:pPr>
      <w:r>
        <w:rPr/>
      </w:r>
    </w:p>
    <w:p>
      <w:pPr>
        <w:pStyle w:val="Normal"/>
        <w:rPr/>
      </w:pPr>
      <w:r>
        <w:rPr/>
      </w:r>
    </w:p>
    <w:p>
      <w:pPr>
        <w:pStyle w:val="Normal"/>
        <w:rPr>
          <w:b/>
          <w:b/>
        </w:rPr>
      </w:pPr>
      <w:r>
        <w:rPr>
          <w:b/>
        </w:rPr>
        <w:t xml:space="preserve">What are the moral implications of this for us in </w:t>
      </w:r>
      <w:r>
        <w:rPr>
          <w:b/>
          <w:i/>
        </w:rPr>
        <w:t>Courage</w:t>
      </w:r>
      <w:r>
        <w:rPr>
          <w:b/>
        </w:rPr>
        <w:t xml:space="preserve">? </w:t>
      </w:r>
    </w:p>
    <w:p>
      <w:pPr>
        <w:pStyle w:val="Normal"/>
        <w:rPr/>
      </w:pPr>
      <w:r>
        <w:rPr/>
        <w:t xml:space="preserve">In the past twelve years as the </w:t>
      </w:r>
      <w:r>
        <w:rPr>
          <w:i/>
        </w:rPr>
        <w:t>Courage</w:t>
      </w:r>
      <w:r>
        <w:rPr/>
        <w:t xml:space="preserve"> Director and counsellor, many people have come in person to tell me  their story. The overwhelming sense I have had is that they wanted to have a person listen with empathy, love and mercy. Some have come only once and just wanted to unburden and tell of their struggles for the very first time and not be judged (Matthew 7).  Many  people have contacted me via emails and I have given advice when it was sought. </w:t>
      </w:r>
    </w:p>
    <w:p>
      <w:pPr>
        <w:pStyle w:val="Normal"/>
        <w:rPr/>
      </w:pPr>
      <w:r>
        <w:rPr/>
        <w:t xml:space="preserve">I have had many and varied issues presented for me to consider.  Whatever the issue, I exercise my intelligence, my conscience, my virtues of compassion and mercy and intuition. When people want revenge, or want to be vindictive I tell them that I will not assist them for my task is to help them work through the issues in a wholistic life giving way. On some occasions when I have articulated the Church’s doctrinal stands and perspective and my understanding of the moral law some sadly have walked away. I would be untrue to myself if I adopted a libertarian approach. I firmly believe that a person can be happier if they do follow moral guidance as suggested in the Pontifical Biblical Document and squarely face the issues with a helper who loves, who cares, who has mercy and who is compassionate.  I keep in mind Psalm 111.10 </w:t>
      </w:r>
      <w:r>
        <w:rPr>
          <w:i/>
        </w:rPr>
        <w:t>“The fear of the Lord is the beginning of wisdom; all who follow his precepts have good understanding.”</w:t>
      </w:r>
      <w:r>
        <w:rPr/>
        <w:t xml:space="preserve">  By holding to this scripture I feel somewhat confident in expressing what I believe is God’s plan and will. It is not about me, it is about the people to whom I minister. </w:t>
      </w:r>
    </w:p>
    <w:p>
      <w:pPr>
        <w:pStyle w:val="Normal"/>
        <w:rPr/>
      </w:pPr>
      <w:r>
        <w:rPr/>
        <w:t xml:space="preserve">So with the bible in one hand and the guidance and tradition of the Church, metaphorically,  in the other hand,  I can readily in good faith and with confidence present both a moral and doctrinal standard that is liberating for those who come for help. In this way, I would recommend a study of the Pontifical Biblical Commission’s document for those ministering in the </w:t>
      </w:r>
      <w:r>
        <w:rPr>
          <w:i/>
        </w:rPr>
        <w:t>Courage</w:t>
      </w:r>
      <w:r>
        <w:rPr/>
        <w:t xml:space="preserve"> ministry, for it states: “Whenever  a judgement is required on the Christian morality of any action the immediate questions to be asked are how far this practice is compatible  with the biblical vision of the human being, and to what extent it is inspired by the example of Jesus.” (Note 103)</w:t>
      </w:r>
    </w:p>
    <w:p>
      <w:pPr>
        <w:pStyle w:val="Normal"/>
        <w:rPr/>
      </w:pPr>
      <w:r>
        <w:rPr/>
      </w:r>
    </w:p>
    <w:p>
      <w:pPr>
        <w:pStyle w:val="Normal"/>
        <w:rPr/>
      </w:pPr>
      <w:r>
        <w:rPr/>
        <w:t>Courage is a ministry of the Roman Catholic Archdiocese of Brisbane</w:t>
      </w:r>
    </w:p>
    <w:p>
      <w:pPr>
        <w:pStyle w:val="Normal"/>
        <w:rPr/>
      </w:pPr>
      <w:r>
        <w:rPr/>
        <w:t>Contact details: Post Office Box 151, Geebung Qld 4034</w:t>
      </w:r>
    </w:p>
    <w:p>
      <w:pPr>
        <w:pStyle w:val="Normal"/>
        <w:rPr/>
      </w:pPr>
      <w:r>
        <w:rPr/>
        <w:t xml:space="preserve">Telephone (07) 3865 2464 Email: </w:t>
      </w:r>
      <w:hyperlink r:id="rId2">
        <w:r>
          <w:rPr>
            <w:rStyle w:val="InternetLink"/>
          </w:rPr>
          <w:t>brisbanecourage@bigpond.com</w:t>
        </w:r>
      </w:hyperlink>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29:00Z</dcterms:created>
  <dc:creator>ScarceB</dc:creator>
  <dc:description/>
  <cp:keywords/>
  <dc:language>en-US</dc:language>
  <cp:lastModifiedBy>Scarce</cp:lastModifiedBy>
  <cp:lastPrinted>2009-06-23T16:53:00Z</cp:lastPrinted>
  <dcterms:modified xsi:type="dcterms:W3CDTF">2009-06-23T09:45:00Z</dcterms:modified>
  <cp:revision>3</cp:revision>
  <dc:subject/>
  <dc:title>                                           Courage Article 51 </dc:title>
</cp:coreProperties>
</file>