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Blackadder ITC" w:hAnsi="Imprint MT Shadow;Blackadder ITC" w:cs="Imprint MT Shadow;Blackadder ITC"/>
          <w:b/>
          <w:b/>
          <w:sz w:val="36"/>
          <w:szCs w:val="36"/>
          <w:u w:val="single"/>
        </w:rPr>
      </w:pPr>
      <w:r>
        <w:rPr>
          <w:rFonts w:cs="Imprint MT Shadow;Blackadder ITC" w:ascii="Imprint MT Shadow;Blackadder ITC" w:hAnsi="Imprint MT Shadow;Blackadder ITC"/>
          <w:b/>
          <w:sz w:val="36"/>
          <w:szCs w:val="36"/>
          <w:u w:val="single"/>
        </w:rPr>
        <w:t>“</w:t>
      </w:r>
      <w:r>
        <w:rPr>
          <w:rFonts w:cs="Imprint MT Shadow;Blackadder ITC" w:ascii="Imprint MT Shadow;Blackadder ITC" w:hAnsi="Imprint MT Shadow;Blackadder ITC"/>
          <w:b/>
          <w:sz w:val="36"/>
          <w:szCs w:val="36"/>
          <w:u w:val="single"/>
        </w:rPr>
        <w:t>COURAGE” MINISTRY</w:t>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t>Article 11 – September 2002</w:t>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t>Brendan Scarce</w:t>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t>The Sexual Urge and Chastity</w:t>
      </w:r>
    </w:p>
    <w:p>
      <w:pPr>
        <w:pStyle w:val="Normal"/>
        <w:rPr>
          <w:rFonts w:ascii="Imprint MT Shadow;Blackadder ITC" w:hAnsi="Imprint MT Shadow;Blackadder ITC" w:cs="Imprint MT Shadow;Blackadder ITC"/>
          <w:b/>
          <w:b/>
          <w:sz w:val="32"/>
          <w:szCs w:val="32"/>
          <w:u w:val="single"/>
        </w:rPr>
      </w:pPr>
      <w:r>
        <w:rPr>
          <w:rFonts w:cs="Imprint MT Shadow;Blackadder ITC" w:ascii="Imprint MT Shadow;Blackadder ITC" w:hAnsi="Imprint MT Shadow;Blackadder ITC"/>
          <w:b/>
          <w:sz w:val="32"/>
          <w:szCs w:val="32"/>
          <w:u w:val="single"/>
        </w:rPr>
      </w:r>
    </w:p>
    <w:p>
      <w:pPr>
        <w:pStyle w:val="Normal"/>
        <w:jc w:val="both"/>
        <w:rPr>
          <w:rFonts w:ascii="Imprint MT Shadow;Blackadder ITC" w:hAnsi="Imprint MT Shadow;Blackadder ITC" w:cs="Imprint MT Shadow;Blackadder ITC"/>
          <w:b/>
          <w:b/>
          <w:sz w:val="28"/>
          <w:szCs w:val="28"/>
        </w:rPr>
      </w:pPr>
      <w:r>
        <w:rPr>
          <w:rFonts w:cs="Imprint MT Shadow;Blackadder ITC" w:ascii="Imprint MT Shadow;Blackadder ITC" w:hAnsi="Imprint MT Shadow;Blackadder ITC"/>
          <w:b/>
          <w:sz w:val="28"/>
          <w:szCs w:val="28"/>
        </w:rPr>
        <w:t>Introduction</w:t>
      </w:r>
    </w:p>
    <w:p>
      <w:pPr>
        <w:pStyle w:val="Normal"/>
        <w:jc w:val="both"/>
        <w:rPr>
          <w:rFonts w:ascii="Tahoma" w:hAnsi="Tahoma" w:cs="Tahoma"/>
          <w:sz w:val="24"/>
          <w:szCs w:val="24"/>
        </w:rPr>
      </w:pPr>
      <w:r>
        <w:rPr>
          <w:rFonts w:cs="Tahoma" w:ascii="Tahoma" w:hAnsi="Tahoma"/>
          <w:sz w:val="24"/>
          <w:szCs w:val="24"/>
        </w:rPr>
        <w:t>Goal Four of “Courage” encourages members “To be mindful of the truth that chaste friendships are not only possible but necessary in a celibate Christian life and to encourage one another in forming and sustaining them.”  The effort to be chaste takes some virtue and perseverance, for it is not something that we achieve overnight.  In order then to be chaste we need to understand and appreciate our sexual urges, i.e. drives, impulses and desires, which are God given.</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Love and Responsibility: Karol Wojtyla</w:t>
      </w:r>
    </w:p>
    <w:p>
      <w:pPr>
        <w:pStyle w:val="Normal"/>
        <w:jc w:val="both"/>
        <w:rPr>
          <w:rFonts w:ascii="Tahoma" w:hAnsi="Tahoma" w:cs="Tahoma"/>
          <w:sz w:val="24"/>
          <w:szCs w:val="24"/>
        </w:rPr>
      </w:pPr>
      <w:r>
        <w:rPr>
          <w:rFonts w:cs="Tahoma" w:ascii="Tahoma" w:hAnsi="Tahoma"/>
          <w:sz w:val="24"/>
          <w:szCs w:val="24"/>
        </w:rPr>
        <w:t>Before Karol Wojtyla assumed the papal ministry as Pope John Paul II in October 1978, he had been a professor of ethics and social philosophy at the Catholic University of Lublin in Poland.  Some of the lectures he gave have been gathered together in a popular book entitled “Love and Responsibility”.  In the first chapter entitled: “The person and the sexual urge”, the current Pope analyses the relevance of the ‘sexual urge’ (drive, attraction, impulse), in the context of Genesis, and the meaning for the person.  While the lectures are not easy reading, it seemed important to explore some fundamental concepts about our sexual urges, from a Christian author’s perspective.  Having done this we can then provide some observations and reflections for people involved in pastoral ministry within the field of sexology generally and the “Courage” ministry in particular.</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A Difficult Question</w:t>
      </w:r>
    </w:p>
    <w:p>
      <w:pPr>
        <w:pStyle w:val="Normal"/>
        <w:jc w:val="both"/>
        <w:rPr>
          <w:rFonts w:ascii="Tahoma" w:hAnsi="Tahoma" w:cs="Tahoma"/>
          <w:sz w:val="24"/>
          <w:szCs w:val="24"/>
        </w:rPr>
      </w:pPr>
      <w:r>
        <w:rPr>
          <w:rFonts w:cs="Tahoma" w:ascii="Tahoma" w:hAnsi="Tahoma"/>
          <w:sz w:val="24"/>
          <w:szCs w:val="24"/>
        </w:rPr>
        <w:t>When I began asking people about their sexual urges, so that I could obtain a broader objective viewpoint than my own, it was interesting to observe the flippancy, the reserve, the humour, the laughter, the cheekiness and the creative avoidance of the topic.  Perhaps the boldness of the questions took people by surprise, or could it be that we do not easily handle the topic of sexuality?</w:t>
      </w:r>
    </w:p>
    <w:p>
      <w:pPr>
        <w:pStyle w:val="Normal"/>
        <w:jc w:val="both"/>
        <w:rPr>
          <w:rFonts w:ascii="Tahoma" w:hAnsi="Tahoma" w:cs="Tahoma"/>
          <w:sz w:val="24"/>
          <w:szCs w:val="24"/>
        </w:rPr>
      </w:pPr>
      <w:r>
        <w:rPr>
          <w:rFonts w:cs="Tahoma" w:ascii="Tahoma" w:hAnsi="Tahoma"/>
          <w:sz w:val="24"/>
          <w:szCs w:val="24"/>
        </w:rPr>
        <w:t>A young mother said “How one loses it when you have a baby!!”</w:t>
      </w:r>
    </w:p>
    <w:p>
      <w:pPr>
        <w:pStyle w:val="Normal"/>
        <w:jc w:val="both"/>
        <w:rPr>
          <w:rFonts w:ascii="Tahoma" w:hAnsi="Tahoma" w:cs="Tahoma"/>
          <w:sz w:val="24"/>
          <w:szCs w:val="24"/>
        </w:rPr>
      </w:pPr>
      <w:r>
        <w:rPr>
          <w:rFonts w:cs="Tahoma" w:ascii="Tahoma" w:hAnsi="Tahoma"/>
          <w:sz w:val="24"/>
          <w:szCs w:val="24"/>
        </w:rPr>
        <w:t>A man in his late thirties immediately referred to his naked wife and the automatic nature of the sexual urge.</w:t>
      </w:r>
    </w:p>
    <w:p>
      <w:pPr>
        <w:pStyle w:val="Normal"/>
        <w:jc w:val="both"/>
        <w:rPr>
          <w:rFonts w:ascii="Tahoma" w:hAnsi="Tahoma" w:cs="Tahoma"/>
          <w:sz w:val="24"/>
          <w:szCs w:val="24"/>
        </w:rPr>
      </w:pPr>
      <w:r>
        <w:rPr>
          <w:rFonts w:cs="Tahoma" w:ascii="Tahoma" w:hAnsi="Tahoma"/>
          <w:sz w:val="24"/>
          <w:szCs w:val="24"/>
        </w:rPr>
        <w:t>A man over fifty retorted: “I lost the urge five years ago!”</w:t>
      </w:r>
    </w:p>
    <w:p>
      <w:pPr>
        <w:pStyle w:val="Normal"/>
        <w:jc w:val="both"/>
        <w:rPr>
          <w:rFonts w:ascii="Tahoma" w:hAnsi="Tahoma" w:cs="Tahoma"/>
          <w:sz w:val="24"/>
          <w:szCs w:val="24"/>
        </w:rPr>
      </w:pPr>
      <w:r>
        <w:rPr>
          <w:rFonts w:cs="Tahoma" w:ascii="Tahoma" w:hAnsi="Tahoma"/>
          <w:sz w:val="24"/>
          <w:szCs w:val="24"/>
        </w:rPr>
        <w:t>The fourth person surveyed in this non-scientific but spontaneous way was a young recently married man who assured me that he had not lost any of his sexual potency or elemental force.</w:t>
      </w:r>
    </w:p>
    <w:p>
      <w:pPr>
        <w:pStyle w:val="Normal"/>
        <w:jc w:val="both"/>
        <w:rPr>
          <w:rFonts w:ascii="Tahoma" w:hAnsi="Tahoma" w:cs="Tahoma"/>
          <w:sz w:val="24"/>
          <w:szCs w:val="24"/>
        </w:rPr>
      </w:pPr>
      <w:r>
        <w:rPr>
          <w:rFonts w:cs="Tahoma" w:ascii="Tahoma" w:hAnsi="Tahoma"/>
          <w:sz w:val="24"/>
          <w:szCs w:val="24"/>
        </w:rPr>
        <w:t>I can say that from my experience the urge can arise at any moment, but particularly at suggestive advertisements and when I see passionate encounters in the street or at the station.  I note the sensation and if I deal with it quietly it passes.  If I entertain the impulse the sensations cling more closely.  I know that “The force is still with me!”</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A Natural Drive: some observations by Karol Wojtyla</w:t>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The sexual urge … is a natural drive born in all human beings, a vector of aspiration.” (P.46)  This phrase ‘a vector of aspiration’, is ethical and philosophical language and seems to mean that we seek to complement ourselves sexually and thus assume a psychological identity and framework.  For instance as a married man, I adopt and integrate masculine features into my sexual expression and hopefully operate as a man fully alive in my sexual drives and impulses.  A celibate would have to integrate the same drives and impulses into his or her personality in a dynamic and freeing way without repression.  For as Karol Wojtyla continued to assert in his Lublin University lectures, “every human being is by nature a sexual being.”  Consequently, “a person’s whole existence has a particular orientation which shows itself in actual internal development.”</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The Sexual Urge and Love</w:t>
      </w:r>
    </w:p>
    <w:p>
      <w:pPr>
        <w:pStyle w:val="Normal"/>
        <w:jc w:val="both"/>
        <w:rPr>
          <w:rFonts w:ascii="Tahoma" w:hAnsi="Tahoma" w:cs="Tahoma"/>
          <w:sz w:val="24"/>
          <w:szCs w:val="24"/>
        </w:rPr>
      </w:pPr>
      <w:r>
        <w:rPr>
          <w:rFonts w:cs="Tahoma" w:ascii="Tahoma" w:hAnsi="Tahoma"/>
          <w:sz w:val="24"/>
          <w:szCs w:val="24"/>
        </w:rPr>
        <w:t>This developmental step is always in the natural course of events directed towards another human being – this is the normal form.  Lawler, commenting on this urge or tendency or drive, says that we experience it as an impulse orienting us toward love and affection with other persons, and hence to persons of the other sex.  It is perfectly natural for intense feelings of affection to arise from time to time.  These feelings or natural desires are in themselves good for they are part of our human nature created by God and  help us in our self perfection, a state that helps us contribute positively to the Kingdom of Christ, (Catholic Sexual Ethics, 1996, p.124).  Karol Wojtyla places the sexual urge on the same level as love when he asserts, somewhat surprisingly one might think, given his position, role and ecclesiastical position at the time, “… the sexual urge … on no account is something inferior to the person and to love.” (p.52)</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Karol Wojtyla has set the scene.  He is saying that sex is a noble gift, a part of God’s plan and owes its objective importance to its participation in the divine work of Creation.  This elemental force, drive, urge can therefore be used for good, in love and for procreation.  However, while the sexual urge is bound up with the most basic and first good of human existence - the human person, the sexual urge “must be subject to principles which never contradict love for the person”.  We all have to ask the question for ourselves as we strive and attain to that perfection our Heavenly Father asks of us in Matthew 5:48.  Am I in control of my urges or do they control or possess me?  Do I mistakenly take the road of repression and lock up my desires, urges and attractions as I would corral a wild stallion?  It is good to remember that Karol Wojtyla asserted that the sexual urge is not inferior to the person nor inferior to love.  How can we then channel for good these elemental drives and forces?  The obvious answer to this question is we do it through the virtue of chastity where we begin to feel “at home” with our human sexuality.  That virtue which brings together our sexual and spiritual dimensions and helps us utilize the totality of our sexuality and put it at the service of our life as Christian.</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Chastity</w:t>
      </w:r>
    </w:p>
    <w:p>
      <w:pPr>
        <w:pStyle w:val="Normal"/>
        <w:jc w:val="both"/>
        <w:rPr>
          <w:rFonts w:ascii="Tahoma" w:hAnsi="Tahoma" w:cs="Tahoma"/>
          <w:sz w:val="24"/>
          <w:szCs w:val="24"/>
        </w:rPr>
      </w:pPr>
      <w:r>
        <w:rPr>
          <w:rFonts w:cs="Tahoma" w:ascii="Tahoma" w:hAnsi="Tahoma"/>
          <w:sz w:val="24"/>
          <w:szCs w:val="24"/>
        </w:rPr>
        <w:t>A misunderstood word.  Recently a man I had met two years ago, told me about his action for damages regarding homosexual discrimination.  The man is not in Courage, but when I told him about the men in Courage who are seeking to live a life of chastity, he said: “I know all about that, I have not had a good *#@ for a long time.”  This is not what I mean by chastity; for chastity (as I understand it) is the virtue by which a person integrates one’s sexuality into one’s own Christian life.  Sexual urges translated into emotional affectivity are part of the raw stuff out of which authentic love can be shaped, but this emotion and consequent behaviour can be used intelligently in the service of Christian love.  The obverse is true, when the same emotions and behaviour can be used for self-gratification then it becomes a destructive force leading to personal disintegration.  Lawler (pp.122-128) comments cogently on chastity when he writes:- “Chastity is a virtue.  A virtue is a stable character trait or disposition.  Virtues therefore are not actions or feelings for these are passing and often momentary.  Virtues last, and like other traits that are not naturally given, they must be acquired over a period of time and are not readily lost.  Virtues are those character traits which enable a person to do well what is morally good.  Virtues enable a person to know what is right and to do it without excessive struggle.”  The virtue of chastity brings together our sexual and spiritual dimensions and harmonises these forces.</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The discipline and muscle of chastity</w:t>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Our powers of intellect and will must be developed, they must put on muscle if they are to properly guide our lives”.  In fact we are really talking about discipline, the effort to bring self order and control into our psychological, mental, physical, emotional, sexual and spiritual lives.  An order and discipline that leads to freedom, not repression, but the freedom to live as the children of God enjoying the senses and the pleasurable things created for our good by God.”  Lawler comments further and says that: “The virtues are the developed orientations of the self which enable those powers to do their proper jobs.   …A virtuous person does not act from fear and out of a merely automatic routine but freely and autonomously, and wants to do the right thing, so delights in doing it well.” (P. 125)</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Chastity and the pleasures of touch</w:t>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The virtue of chastity is an aspect of the cardinal virtue of temperance, which has as its subject matter, the pleasures of eating, drinking and sex.  Chastity is the form of temperance, concerned with the pleasures of sex.  These pleasures are essentially related to touch – in particular touches involving the exercise of one’s genital sexuality – and secondarily all the pleasures which prepare them by stimulating the desire for them…  The point of the virtue of chastity is not to flee from these pleasures or to suppress the desire for them… Chastity does not deny the goodness of these pleasures or suppress desire for them because chastity, like all virtue, is reasonable.  Chastity, therefore, does not suppress nor deny sexuality but rather enables a person to put a loving and intelligent order into his passional life, to take possession of his desires so that the whole self can be integrated and at peace.”  Of course it is true that no one achieves perfect chastity without effort, struggle and prayer, but once achieved Lawler says that “it is a basis for inner peace and personal integration.” Lawler (126-127)</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The proof and the fruits of chastity</w:t>
      </w:r>
    </w:p>
    <w:p>
      <w:pPr>
        <w:pStyle w:val="Normal"/>
        <w:jc w:val="both"/>
        <w:rPr>
          <w:rFonts w:ascii="Tahoma" w:hAnsi="Tahoma" w:cs="Tahoma"/>
          <w:sz w:val="24"/>
          <w:szCs w:val="24"/>
        </w:rPr>
      </w:pPr>
      <w:r>
        <w:rPr>
          <w:rFonts w:cs="Tahoma" w:ascii="Tahoma" w:hAnsi="Tahoma"/>
          <w:sz w:val="24"/>
          <w:szCs w:val="24"/>
        </w:rPr>
        <w:t>This is seen in the “Courage” members’ attitude and approaches to discipline, guarding the heart, deeper prayer, way of life, spiritual reading and the important peer fellowship and a freeing transparency before others.  This is brought about by the Holy Spirit in personal prayer, suffering, honesty and a growing desire and heart for the things of Jesus Christ.  “Jesus the complete human, provides a striking model of chastity.  He is a sexual being, a virile yet affectionate male. His life was full of close and affectionate friendships with men and women alike.” (Lawler 128)  How true this was of many saints, St. Teresa and St. John of the Cross, St. Francis de Sales and St. Jane Francis de Chantal, St. Vincent de Paul and St. Louise de Marillac, St. Francis and St. Clare.  Some more recent examples of great chaste friendships were Dorothy Day and Peter Maurin, Mother Teresa, and The Australian – Bro. Andrew aka Fr. Travers-Ball  These men and women were able to integrate their sexual urges into a life giving force and were joyous and free with their lives without any hint of repression or bitterness, thus showing the efficacy of chastity.</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Witnesses providing experiential wisdom</w:t>
      </w:r>
    </w:p>
    <w:p>
      <w:pPr>
        <w:pStyle w:val="Normal"/>
        <w:jc w:val="both"/>
        <w:rPr/>
      </w:pPr>
      <w:r>
        <w:rPr>
          <w:rFonts w:cs="Tahoma" w:ascii="Tahoma" w:hAnsi="Tahoma"/>
          <w:b/>
          <w:sz w:val="24"/>
          <w:szCs w:val="24"/>
        </w:rPr>
        <w:t>Sy Rogers</w:t>
      </w:r>
      <w:r>
        <w:rPr>
          <w:rFonts w:cs="Tahoma" w:ascii="Tahoma" w:hAnsi="Tahoma"/>
          <w:sz w:val="24"/>
          <w:szCs w:val="24"/>
        </w:rPr>
        <w:t>, a man who has come out of the same sex scene, provides a plan based on his professional life as a computer scientist for those entrenched in the destructive forces of disintegrating sexual practice or praxis.  This plan is not for everyone but I include it here for some to consider its possibiliti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He had cultivated homosexual desires and urges for a lifetime.  Because the association of pleasure never goes away and as he puts it the body always remembers, he wanted to nullify the homosexual pleasures or impulses which were countering his new walk in Christ.  He was suggesting building new neurological pathways, new chemical patterns, and putting off the old and putting on the new.  He stated that in these circumstances this is where we crucify the flesh.  It is classical St. Paul.  We put on Christ (Gal 2:20) [</w:t>
      </w:r>
      <w:r>
        <w:rPr>
          <w:rFonts w:cs="Tahoma" w:ascii="Tahoma" w:hAnsi="Tahoma"/>
          <w:i/>
          <w:sz w:val="24"/>
          <w:szCs w:val="24"/>
        </w:rPr>
        <w:t>I have been crucified with Christ; it is no longer I who live, but Christ who lives in me</w:t>
      </w:r>
      <w:r>
        <w:rPr>
          <w:rFonts w:cs="Tahoma" w:ascii="Tahoma" w:hAnsi="Tahoma"/>
          <w:sz w:val="24"/>
          <w:szCs w:val="24"/>
        </w:rPr>
        <w:t>].  Sy says that the real issue is one’s relationship with Christ.  Perhaps I want the desires, pleasures, but I want the will and way of God’s will mor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Jean Vanier</w:t>
      </w:r>
      <w:r>
        <w:rPr>
          <w:rFonts w:cs="Tahoma" w:ascii="Tahoma" w:hAnsi="Tahoma"/>
          <w:sz w:val="24"/>
          <w:szCs w:val="24"/>
        </w:rPr>
        <w:t xml:space="preserve"> in “Man and woman He Made Them” pp 95-98 writes: “It is important to understand the sexual instinct (urge) in its complexity, and in some way to dialogue with it.” Vanier is echoing Karol Wojtyla’s sentiment on this.  The sexual urge cannot be “smothered or mastered by will power.  It must be integrated, little by little, into a true friendship with another and expressed only in precise conditions of a covenant blessed by God.”  Such an integration of one’s sexuality means that the person is free of the compulsiveness of sexual urges and the selfish search for sexual (or venereal) pleasure.  This freedom and integration will enable a person to be faithful to another person in a covenantal relationship, with its commitment, communion and gift mutually exchanged by both for the sake of the Kingdom.  Vanier cannot comprehend how any “serious psychologist who has any real contact with human beings can say that sexual desire is simply an urge which must be satisfied.  To reduce genital sexuality to being only a liberation of a passing external urge without attaching it to life and fecundity is to diminish the person.”</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Conclusion</w:t>
      </w:r>
    </w:p>
    <w:p>
      <w:pPr>
        <w:pStyle w:val="Normal"/>
        <w:jc w:val="both"/>
        <w:rPr>
          <w:rFonts w:ascii="Tahoma" w:hAnsi="Tahoma" w:cs="Tahoma"/>
          <w:sz w:val="24"/>
          <w:szCs w:val="24"/>
        </w:rPr>
      </w:pPr>
      <w:r>
        <w:rPr>
          <w:rFonts w:cs="Tahoma" w:ascii="Tahoma" w:hAnsi="Tahoma"/>
          <w:sz w:val="24"/>
          <w:szCs w:val="24"/>
        </w:rPr>
        <w:t>We have seen in the lectures of Karol Wojtyla’s “Love and Responsibility” that sexual urges are natural and are God given for good purposes.  We pondered Karol Wojtyla’s analysis of God’s original purposes and the nuptial meaning of the body in Genesis.  We appreciate even more that the urge is not inferior to other parts of the whole person.  Hence for the “Courage” member, the task ahead is not to repress the urges, but if they require healing and purifying to place them at God’s disposal, where He can help to integrate such impulses, so that we may become even more and more conformed to the image of God in Christ, by using the sexual urge God gives us for His good will and purpos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Brisbane “Courage” is a ministry of Emmanuel Covenant community</w:t>
      </w:r>
    </w:p>
    <w:p>
      <w:pPr>
        <w:pStyle w:val="Normal"/>
        <w:jc w:val="both"/>
        <w:rPr>
          <w:rFonts w:ascii="Tahoma" w:hAnsi="Tahoma" w:cs="Tahoma"/>
        </w:rPr>
      </w:pPr>
      <w:r>
        <w:rPr>
          <w:rFonts w:cs="Tahoma" w:ascii="Tahoma" w:hAnsi="Tahoma"/>
        </w:rPr>
        <w:t>Post Office Box 151, Geebung. Qld. 4034.</w:t>
      </w:r>
    </w:p>
    <w:p>
      <w:pPr>
        <w:pStyle w:val="Normal"/>
        <w:jc w:val="both"/>
        <w:rPr>
          <w:rFonts w:ascii="Tahoma" w:hAnsi="Tahoma" w:cs="Tahoma"/>
        </w:rPr>
      </w:pPr>
      <w:r>
        <w:rPr>
          <w:rFonts w:cs="Tahoma" w:ascii="Tahoma" w:hAnsi="Tahoma"/>
        </w:rPr>
        <w:t xml:space="preserve">Telephone (07) 3345.4461.  Email: </w:t>
      </w:r>
      <w:hyperlink r:id="rId2">
        <w:r>
          <w:rPr>
            <w:rStyle w:val="InternetLink"/>
            <w:rFonts w:cs="Tahoma" w:ascii="Tahoma" w:hAnsi="Tahoma"/>
          </w:rPr>
          <w:t>brisbanecourage@bigpond.com</w:t>
        </w:r>
      </w:hyperlink>
    </w:p>
    <w:p>
      <w:pPr>
        <w:pStyle w:val="Normal"/>
        <w:jc w:val="both"/>
        <w:rPr>
          <w:rFonts w:ascii="Imprint MT Shadow;Blackadder ITC" w:hAnsi="Imprint MT Shadow;Blackadder ITC" w:cs="Tahoma"/>
          <w:b/>
          <w:b/>
          <w:sz w:val="32"/>
          <w:szCs w:val="32"/>
        </w:rPr>
      </w:pPr>
      <w:r>
        <w:rPr>
          <w:rFonts w:cs="Tahoma" w:ascii="Imprint MT Shadow;Blackadder ITC" w:hAnsi="Imprint MT Shadow;Blackadder ITC"/>
          <w:b/>
          <w:sz w:val="32"/>
          <w:szCs w:val="32"/>
        </w:rPr>
      </w:r>
    </w:p>
    <w:sectPr>
      <w:type w:val="nextPage"/>
      <w:pgSz w:w="11906" w:h="16838"/>
      <w:pgMar w:left="1701" w:right="1134" w:gutter="0" w:header="0" w:top="794" w:footer="0" w:bottom="79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Imprint MT Shadow">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60" w:after="0"/>
      <w:outlineLvl w:val="3"/>
    </w:pPr>
    <w:rPr>
      <w:rFonts w:eastAsia="MS Mincho;ＭＳ 明朝"/>
      <w:b/>
      <w:bCs/>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b/>
      <w:bCs/>
      <w:color w:val="000000"/>
      <w:sz w:val="18"/>
      <w:szCs w:val="18"/>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Arial" w:hAnsi="Arial" w:cs="Arial"/>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PlainText">
    <w:name w:val="Plain Text"/>
    <w:basedOn w:val="Normal"/>
    <w:qFormat/>
    <w:pPr/>
    <w:rPr>
      <w:rFonts w:ascii="Courier New" w:hAnsi="Courier New" w:cs="Courier New"/>
    </w:rPr>
  </w:style>
  <w:style w:type="paragraph" w:styleId="Divider">
    <w:name w:val="Divider"/>
    <w:basedOn w:val="Normal"/>
    <w:qFormat/>
    <w:pPr>
      <w:spacing w:before="120" w:after="120"/>
      <w:jc w:val="center"/>
    </w:pPr>
    <w:rPr>
      <w:sz w:val="24"/>
    </w:rPr>
  </w:style>
  <w:style w:type="paragraph" w:styleId="NormalExpanded">
    <w:name w:val="NormalExpanded"/>
    <w:basedOn w:val="Normal"/>
    <w:qFormat/>
    <w:pPr>
      <w:spacing w:before="0" w:after="1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8:50:00Z</dcterms:created>
  <dc:creator>Patricia McCormick</dc:creator>
  <dc:description/>
  <dc:language>en-US</dc:language>
  <cp:lastModifiedBy>Unknown User</cp:lastModifiedBy>
  <cp:lastPrinted>2002-09-18T11:32:00Z</cp:lastPrinted>
  <dcterms:modified xsi:type="dcterms:W3CDTF">2002-09-18T08:50:00Z</dcterms:modified>
  <cp:revision>2</cp:revision>
  <dc:subject/>
  <dc:title>“COURAGE” MINISTRY</dc:title>
</cp:coreProperties>
</file>