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rPr>
        <w:t>Courage Ministry</w:t>
      </w:r>
      <w:r>
        <w:rPr>
          <w:sz w:val="32"/>
        </w:rPr>
        <w:t xml:space="preserve"> </w:t>
      </w:r>
    </w:p>
    <w:p>
      <w:pPr>
        <w:pStyle w:val="Normal"/>
        <w:jc w:val="center"/>
        <w:rPr/>
      </w:pPr>
      <w:r>
        <w:rPr/>
        <w:t>Article 18: December 2003</w:t>
      </w:r>
    </w:p>
    <w:p>
      <w:pPr>
        <w:pStyle w:val="Normal"/>
        <w:jc w:val="center"/>
        <w:rPr/>
      </w:pPr>
      <w:r>
        <w:rPr/>
        <w:t>Brendan Scarce</w:t>
      </w:r>
    </w:p>
    <w:p>
      <w:pPr>
        <w:pStyle w:val="Normal"/>
        <w:jc w:val="center"/>
        <w:rPr/>
      </w:pPr>
      <w:r>
        <w:rPr/>
      </w:r>
    </w:p>
    <w:p>
      <w:pPr>
        <w:pStyle w:val="Heading1"/>
        <w:rPr/>
      </w:pPr>
      <w:r>
        <w:rPr/>
        <w:t>Brotherhood and Friendship</w:t>
      </w:r>
    </w:p>
    <w:p>
      <w:pPr>
        <w:pStyle w:val="Normal"/>
        <w:jc w:val="center"/>
        <w:rPr>
          <w:b/>
          <w:b/>
          <w:bCs/>
          <w:u w:val="single"/>
        </w:rPr>
      </w:pPr>
      <w:r>
        <w:rPr>
          <w:b/>
          <w:bCs/>
          <w:u w:val="single"/>
        </w:rPr>
      </w:r>
    </w:p>
    <w:p>
      <w:pPr>
        <w:pStyle w:val="Normal"/>
        <w:rPr>
          <w:b/>
          <w:b/>
          <w:bCs/>
        </w:rPr>
      </w:pPr>
      <w:r>
        <w:rPr>
          <w:b/>
          <w:bCs/>
        </w:rPr>
        <w:t>Introduction:</w:t>
      </w:r>
    </w:p>
    <w:p>
      <w:pPr>
        <w:pStyle w:val="Normal"/>
        <w:rPr/>
      </w:pPr>
      <w:r>
        <w:rPr/>
        <w:t xml:space="preserve">In this article we will explore how men who have forsaken the gay scene and its life style can come to a point of Christian friendship and authentic brotherhood in Christ. (In a future article I hope to explore the grounds whereby women who have forsaken the gay scene can become sisters in Christ.) This yearning for brotherhood is the fourth goal of the </w:t>
      </w:r>
      <w:r>
        <w:rPr>
          <w:i/>
          <w:iCs/>
        </w:rPr>
        <w:t>Courage</w:t>
      </w:r>
      <w:r>
        <w:rPr/>
        <w:t xml:space="preserve"> charter:- ‘to be mindful of the truth that chaste friendships are not only  possible but necessary in a celibate Christian life and to encourage one another in forming and sustaining them.”</w:t>
      </w:r>
    </w:p>
    <w:p>
      <w:pPr>
        <w:pStyle w:val="Normal"/>
        <w:rPr/>
      </w:pPr>
      <w:r>
        <w:rPr/>
      </w:r>
    </w:p>
    <w:p>
      <w:pPr>
        <w:pStyle w:val="Normal"/>
        <w:rPr/>
      </w:pPr>
      <w:r>
        <w:rPr/>
      </w:r>
    </w:p>
    <w:p>
      <w:pPr>
        <w:pStyle w:val="Normal"/>
        <w:rPr>
          <w:b/>
          <w:b/>
          <w:bCs/>
        </w:rPr>
      </w:pPr>
      <w:r>
        <w:rPr>
          <w:b/>
          <w:bCs/>
        </w:rPr>
        <w:t>First phase in building relationships: Trust</w:t>
      </w:r>
    </w:p>
    <w:p>
      <w:pPr>
        <w:pStyle w:val="TextBody"/>
        <w:rPr/>
      </w:pPr>
      <w:r>
        <w:rPr>
          <w:sz w:val="24"/>
        </w:rPr>
        <w:t>Many of the men who seek the help of Courage have been either brutalized and rejected, or considered worthless by society, the world and sadly for some, one or either of their parents. This can leave a terrible legacy of deprivation, mistrust, poor self-esteem, fear and anxiety.</w:t>
      </w:r>
    </w:p>
    <w:p>
      <w:pPr>
        <w:pStyle w:val="Normal"/>
        <w:rPr/>
      </w:pPr>
      <w:r>
        <w:rPr/>
        <w:t>In order for healthy and wholesome friendships to grow and develop, there has to be an atmosphere where men begin to trust other men with confidences and to risk personal sharing in the group. A trust that the new friend or group is not going to take advantage of this group knowledge  and sexualize the person because of the shared  intimacies which in a way now belong to the group folklore.  A certain tentativeness is natural, but the sincerity and vulnerability of another person’s struggle is a powerful tonic and can encourage listeners to open up and thus reveal their own heart. Good will and good faith enables respectful sharing to occur. I have heard the members express that they have an intuitive feeling about the rightness of the Courage way. Sometimes they cannot put it into words but they have an inner assurance. I believe this comes from the Holy Spirit.</w:t>
      </w:r>
    </w:p>
    <w:p>
      <w:pPr>
        <w:pStyle w:val="Normal"/>
        <w:rPr/>
      </w:pPr>
      <w:r>
        <w:rPr/>
      </w:r>
    </w:p>
    <w:p>
      <w:pPr>
        <w:pStyle w:val="Heading2"/>
        <w:rPr/>
      </w:pPr>
      <w:r>
        <w:rPr/>
        <w:t xml:space="preserve">Second phase in developing friendship and brotherhood: Being committed    </w:t>
      </w:r>
    </w:p>
    <w:p>
      <w:pPr>
        <w:pStyle w:val="Normal"/>
        <w:rPr/>
      </w:pPr>
      <w:r>
        <w:rPr/>
        <w:t>Being God-like men together is really a tremendous advantage. This might sound pretentious, but there are historical precedents in men coming together for a divine purpose, displaying a passion for Jesus Christ and having great friendships while being brothers in the service of God. We can take enduring hope when we consider the witness of the following. Think on the communal rule of St Benedict as he spells out the responsibilities and joys of men living for God and serving one another. What about the extraordinary group of young men that entered the Cistercian Order with St Bernard and the consequent zeal and work for the sake of the Kingdom? The intense formation of the first Jesuits being developed and formed by St. Ignatius Loyola lead to an enormous evangelisation of the New World. An example from the 20</w:t>
      </w:r>
      <w:r>
        <w:rPr>
          <w:vertAlign w:val="superscript"/>
        </w:rPr>
        <w:t>th</w:t>
      </w:r>
      <w:r>
        <w:rPr/>
        <w:t xml:space="preserve"> century is the enriching and ennobling  formation of young Lutheran men with Dietrich Bonhoeffer at Finkenwalde seminary in the 1930’s. The principles are the same whatever century or whatever group, we are involved in. We have to have a group for our age that can meet the particular and peculiar challenges of the 21</w:t>
      </w:r>
      <w:r>
        <w:rPr>
          <w:vertAlign w:val="superscript"/>
        </w:rPr>
        <w:t>st</w:t>
      </w:r>
      <w:r>
        <w:rPr/>
        <w:t xml:space="preserve"> century that is characterized by a philosophy that is secular, consumerist, indifferent to Christianity and oh so individualist. “The me generation”. </w:t>
      </w:r>
    </w:p>
    <w:p>
      <w:pPr>
        <w:pStyle w:val="Heading2"/>
        <w:rPr/>
      </w:pPr>
      <w:r>
        <w:rPr/>
        <w:t xml:space="preserve"> </w:t>
      </w:r>
    </w:p>
    <w:p>
      <w:pPr>
        <w:pStyle w:val="Normal"/>
        <w:rPr/>
      </w:pPr>
      <w:r>
        <w:rPr/>
        <w:t xml:space="preserve">In the commitment phase of being involved with </w:t>
      </w:r>
      <w:r>
        <w:rPr>
          <w:i/>
          <w:iCs/>
        </w:rPr>
        <w:t xml:space="preserve">Courage </w:t>
      </w:r>
      <w:r>
        <w:rPr/>
        <w:t xml:space="preserve">I have been very impressed with those men with same-sex attraction who discipline themselves through a commitment to a deepening prayer life, become conscientious about an active sacramental life, love the Church and more often than not have a duty and role of Service within the Body of Christ.   Be it the Liturgy on Sundays, the commitment to public veneration, the visitation of the sick and elderly, participation in Parish Councils, involvement in Ecclesial movements, etc. One of the difficulties of the same sex attracted person is the tendency to impulsivity in the early stages of leaving the Gay scene. It is not easy for the same sex person to persevere in a commitment. Too many previous disappointments and betrayals, when they have been callously overlooked and rejected, means that the members can see that there is a better future within the Courage framework. This will entail working through or at least managing the psychological and spiritual wounds sustained in the same sex attraction life style. When the commitment is thus consolidated it marks a developing spiritual maturity and a deeper interior chastity. </w:t>
      </w:r>
    </w:p>
    <w:p>
      <w:pPr>
        <w:pStyle w:val="Normal"/>
        <w:rPr/>
      </w:pPr>
      <w:r>
        <w:rPr/>
        <w:t xml:space="preserve"> </w:t>
      </w:r>
    </w:p>
    <w:p>
      <w:pPr>
        <w:pStyle w:val="Normal"/>
        <w:rPr/>
      </w:pPr>
      <w:r>
        <w:rPr/>
        <w:t xml:space="preserve">There is a desire to be together with other men striving for the New Life in Christ, and a growing solicitude for other members, with less seeking after pleasing number one. A deeper sharing occurs which is characterized by more openness and a growing deeper bond. I see shy men being prepared to risk friendships by inviting another man to a social function with him. I have always found this a most encouraging moment. It may sound simple to the reader, but this can be a huge step for a man who has found that nearly all his friendships have been sexualized or been used for selfish ends.  </w:t>
      </w:r>
    </w:p>
    <w:p>
      <w:pPr>
        <w:pStyle w:val="Normal"/>
        <w:rPr/>
      </w:pPr>
      <w:r>
        <w:rPr/>
      </w:r>
    </w:p>
    <w:p>
      <w:pPr>
        <w:pStyle w:val="Normal"/>
        <w:rPr/>
      </w:pPr>
      <w:r>
        <w:rPr/>
        <w:t xml:space="preserve"> </w:t>
      </w:r>
      <w:r>
        <w:rPr>
          <w:b/>
          <w:bCs/>
        </w:rPr>
        <w:t>Third phase in brotherhood and friendship: Being responsible in service</w:t>
      </w:r>
    </w:p>
    <w:p>
      <w:pPr>
        <w:pStyle w:val="Normal"/>
        <w:rPr/>
      </w:pPr>
      <w:r>
        <w:rPr/>
        <w:t xml:space="preserve">What I write here is not a programme, but what I see as the ordinary possibilities with some principles about developing brotherhood and friendship within the experience of a </w:t>
      </w:r>
      <w:r>
        <w:rPr>
          <w:i/>
          <w:iCs/>
        </w:rPr>
        <w:t xml:space="preserve">Courage </w:t>
      </w:r>
      <w:r>
        <w:rPr/>
        <w:t xml:space="preserve">group.  In this phase the brothers have to fight through the ordinary irritations and annoying habits in their new found friendships. Decisions are made about toleration of personality traits, hopefully exasperations, frustrations and ambiguities and negative feelings are worked through to a positive conclusion.  </w:t>
      </w:r>
    </w:p>
    <w:p>
      <w:pPr>
        <w:pStyle w:val="Normal"/>
        <w:rPr/>
      </w:pPr>
      <w:r>
        <w:rPr/>
        <w:t xml:space="preserve">No compromise is made regarding homogenital practice. Persistence, patience, prayer, and Paul’s example in Philemon about support for “a dear brother in the Lord” is illuminating for our future plan. He appeals for Onesimus. In </w:t>
      </w:r>
      <w:r>
        <w:rPr>
          <w:i/>
          <w:iCs/>
        </w:rPr>
        <w:t>Courage</w:t>
      </w:r>
      <w:r>
        <w:rPr/>
        <w:t xml:space="preserve"> we show this dedication by providing a room for our </w:t>
      </w:r>
      <w:r>
        <w:rPr>
          <w:i/>
          <w:iCs/>
        </w:rPr>
        <w:t xml:space="preserve">Courage </w:t>
      </w:r>
      <w:r>
        <w:rPr/>
        <w:t>confreres in our homes, by walking with them, and sharing breakthrough moments with them. After six years of the Brisbane Chapter of Courage we can see where men who had little self-esteem, no confidence, deficient social skills, living an isolated life style and little sense of hospitality have become more confident, engaging in more social activities, and even reaching out to others in service.  Not everyone attains the ideal of a healthy and solid friendship. Some are still in a valley of loneliness and isolation, which is very dangerous. When there is such morbidity an escapade to the gay scene or a hit on a pornographic site is more likely.</w:t>
      </w:r>
    </w:p>
    <w:p>
      <w:pPr>
        <w:pStyle w:val="Normal"/>
        <w:rPr/>
      </w:pPr>
      <w:r>
        <w:rPr/>
      </w:r>
    </w:p>
    <w:p>
      <w:pPr>
        <w:pStyle w:val="Heading2"/>
        <w:rPr/>
      </w:pPr>
      <w:r>
        <w:rPr/>
        <w:t xml:space="preserve">Bonhoeffer’s </w:t>
      </w:r>
      <w:r>
        <w:rPr>
          <w:i/>
          <w:iCs/>
        </w:rPr>
        <w:t>Life Together</w:t>
      </w:r>
      <w:r>
        <w:rPr/>
        <w:t xml:space="preserve"> aiding the  Brotherhood</w:t>
      </w:r>
    </w:p>
    <w:p>
      <w:pPr>
        <w:pStyle w:val="Normal"/>
        <w:rPr/>
      </w:pPr>
      <w:r>
        <w:rPr/>
        <w:t xml:space="preserve">This book first translated from the German into English in 1949 is an outstanding short work for anyone thinking seriously about brotherhood and ultimately friendship. In chapter four entitled “Ministry” Bonhoeffer provides down to earth wisdom on how to be of service to one another and thereby build up the Reign of God. “Every Christian community must realize that not only do the weak need the strong, but also that the strong cannot exist without the weak.” This is much the same as the philosophy lived out by the L’Arche communities founded by Jean Vanier. Bonhoeffer speaks about the </w:t>
      </w:r>
      <w:r>
        <w:rPr>
          <w:b/>
          <w:bCs/>
        </w:rPr>
        <w:t>ministry of meekness</w:t>
      </w:r>
      <w:r>
        <w:rPr/>
        <w:t xml:space="preserve"> when he suggests that the Christian (the Courage member) “will be ready to consider his neighbour’s will more important and urgent than his own. What does it matter if our own plans are frustrated? Is it not better to serve our neighbour than to have our own way?”</w:t>
      </w:r>
    </w:p>
    <w:p>
      <w:pPr>
        <w:pStyle w:val="Normal"/>
        <w:rPr/>
      </w:pPr>
      <w:r>
        <w:rPr/>
        <w:t>In a very controversial statement Bonhoeffer exhorts us to have the attitude of Paul in</w:t>
      </w:r>
    </w:p>
    <w:p>
      <w:pPr>
        <w:pStyle w:val="Normal"/>
        <w:rPr/>
      </w:pPr>
      <w:r>
        <w:rPr/>
        <w:t>1 Tim 1.15 where he states that he is the foremost of sinners. Bonhoeffers exhorts the brothers to ‘find any number of extenuations for the sins of others’: for “If my sinfulness appears to me to be in any way smaller or less detestable in comparison with the sins of others, I am still not recognizing my sinfulness at all.” In this situation I am not encouraging a self loathing that some with a poor self-esteem display, and make themselves feel unworthy by actually asserting that they are not as good as you.  No! Bonhoeffer is speaking about an attitude, a humble disposition that actually allows us to assist our brothers in loving service and compassionate mercy.</w:t>
      </w:r>
    </w:p>
    <w:p>
      <w:pPr>
        <w:pStyle w:val="Normal"/>
        <w:rPr/>
      </w:pPr>
      <w:r>
        <w:rPr/>
        <w:t xml:space="preserve">He makes a very telling remark when commenting on the </w:t>
      </w:r>
      <w:r>
        <w:rPr>
          <w:b/>
          <w:bCs/>
        </w:rPr>
        <w:t>ministry of listening</w:t>
      </w:r>
      <w:r>
        <w:rPr/>
        <w:t>. “..he who can no longer listen to his brother will soon be no longer listening to God either!! One who cannot listen long and patiently will presently be talking beside the point and be never really speaking to others”. He makes pithy comments that are so apt: “We should listen with the ears of God that we may speak the Word of God.”</w:t>
      </w:r>
    </w:p>
    <w:p>
      <w:pPr>
        <w:pStyle w:val="Normal"/>
        <w:rPr/>
      </w:pPr>
      <w:r>
        <w:rPr/>
      </w:r>
    </w:p>
    <w:p>
      <w:pPr>
        <w:pStyle w:val="Normal"/>
        <w:rPr/>
      </w:pPr>
      <w:r>
        <w:rPr/>
        <w:t xml:space="preserve">In the section on the </w:t>
      </w:r>
      <w:r>
        <w:rPr>
          <w:b/>
          <w:bCs/>
        </w:rPr>
        <w:t>ministry of helpfulness</w:t>
      </w:r>
      <w:r>
        <w:rPr/>
        <w:t xml:space="preserve"> he says that “We must be ready to allow ourselves to be interrupted by God …[and]  nobody is too good for the meanest service.” In the </w:t>
      </w:r>
      <w:r>
        <w:rPr>
          <w:b/>
          <w:bCs/>
        </w:rPr>
        <w:t>ministry of bearing</w:t>
      </w:r>
      <w:r>
        <w:rPr/>
        <w:t xml:space="preserve"> Bonhoeffer is at his most persuasive best and the advice he gives is extremely relevant and pertinent to the Courage member and prospective members. “The law of Christ is a law of bearing. Bearing means forbearing and sustaining. The brother is a burden to the Christian, precisely because he is a Christian. It is only when he is a burden that another person is really a brother and not merely an object to be manipulated.” The closest friendship in my life, with a priest forty years older than me, was forged in his moments of being rejected and despised. It was the fellowship of suffering, being available in service, having a common aim in Christ that allowed a heart to heart, deep calling on deep relationship. Through grace and love I responded to the need, and in that a deeper love occurred that ultimately revealed to me another dimension of the Godhead, in Abba father. </w:t>
      </w:r>
    </w:p>
    <w:p>
      <w:pPr>
        <w:pStyle w:val="Normal"/>
        <w:rPr/>
      </w:pPr>
      <w:r>
        <w:rPr/>
      </w:r>
    </w:p>
    <w:p>
      <w:pPr>
        <w:pStyle w:val="Heading2"/>
        <w:rPr/>
      </w:pPr>
      <w:r>
        <w:rPr/>
        <w:t>Conclusion</w:t>
      </w:r>
    </w:p>
    <w:p>
      <w:pPr>
        <w:pStyle w:val="Normal"/>
        <w:rPr/>
      </w:pPr>
      <w:r>
        <w:rPr/>
        <w:t xml:space="preserve">How does all the above assist in developing brotherhood and friendship in </w:t>
      </w:r>
      <w:r>
        <w:rPr>
          <w:i/>
          <w:iCs/>
        </w:rPr>
        <w:t xml:space="preserve">Courage </w:t>
      </w:r>
      <w:r>
        <w:rPr/>
        <w:t xml:space="preserve">activities and amongst </w:t>
      </w:r>
      <w:r>
        <w:rPr>
          <w:i/>
          <w:iCs/>
        </w:rPr>
        <w:t xml:space="preserve">Courage </w:t>
      </w:r>
      <w:r>
        <w:rPr/>
        <w:t xml:space="preserve">members? </w:t>
      </w:r>
    </w:p>
    <w:p>
      <w:pPr>
        <w:pStyle w:val="Normal"/>
        <w:rPr/>
      </w:pPr>
      <w:r>
        <w:rPr/>
        <w:t>Humility, service, the love of God, trust, vulnerability and openness, acceptance of a brother in his awkwardness and peculiarities and personage before God all make up the ingredients for a fruitful and developing brotherhood. Being patient with oneself and the foibles of others ennobles, enables, and enriches us as we are centred on the God-man Jesus Christ in His Incarnational qualities revealed to us in the Holy Spirit. It really is a lifetime job!</w:t>
      </w:r>
    </w:p>
    <w:p>
      <w:pPr>
        <w:pStyle w:val="Normal"/>
        <w:rPr/>
      </w:pPr>
      <w:r>
        <w:rPr/>
        <w:t xml:space="preserve">Proverbs 18.19 says:  “Brother helped by brother is a fortress” or as another translation puts it “Brothers united are a strong City.”  As I began this article, the feast day of St Leo the Great occurred, on the tenth of November. The closing prayer of that day is my constant prayer within the Courage ministry:- “May harmony prevail, unity grow and true brotherhood flourish. We ask this through Christ Our L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7:32:00Z</dcterms:created>
  <dc:creator>Unknown User</dc:creator>
  <dc:description/>
  <dc:language>en-US</dc:language>
  <cp:lastModifiedBy>PH0049</cp:lastModifiedBy>
  <cp:lastPrinted>2003-11-23T13:17:00Z</cp:lastPrinted>
  <dcterms:modified xsi:type="dcterms:W3CDTF">2004-07-15T07:32:00Z</dcterms:modified>
  <cp:revision>2</cp:revision>
  <dc:subject/>
  <dc:title> Courage Ministry </dc:title>
</cp:coreProperties>
</file>