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Courage Ministry</w:t>
      </w:r>
    </w:p>
    <w:p>
      <w:pPr>
        <w:pStyle w:val="Normal"/>
        <w:rPr>
          <w:b/>
          <w:b/>
        </w:rPr>
      </w:pPr>
      <w:r>
        <w:rPr>
          <w:b/>
        </w:rPr>
        <w:t xml:space="preserve">                                  </w:t>
      </w:r>
      <w:r>
        <w:rPr>
          <w:b/>
        </w:rPr>
        <w:t>Article 55  February 2010</w:t>
      </w:r>
    </w:p>
    <w:p>
      <w:pPr>
        <w:pStyle w:val="Normal"/>
        <w:rPr>
          <w:b/>
          <w:b/>
        </w:rPr>
      </w:pPr>
      <w:r>
        <w:rPr>
          <w:b/>
        </w:rPr>
        <w:t xml:space="preserve">                                          </w:t>
      </w:r>
      <w:r>
        <w:rPr>
          <w:b/>
        </w:rPr>
        <w:t>Brendan Scarce</w:t>
      </w:r>
    </w:p>
    <w:p>
      <w:pPr>
        <w:pStyle w:val="Normal"/>
        <w:rPr>
          <w:b/>
          <w:b/>
        </w:rPr>
      </w:pPr>
      <w:r>
        <w:rPr>
          <w:b/>
        </w:rPr>
      </w:r>
    </w:p>
    <w:p>
      <w:pPr>
        <w:pStyle w:val="Normal"/>
        <w:rPr>
          <w:b/>
          <w:b/>
        </w:rPr>
      </w:pPr>
      <w:r>
        <w:rPr>
          <w:b/>
        </w:rPr>
        <w:t xml:space="preserve">                    </w:t>
      </w:r>
      <w:r>
        <w:rPr>
          <w:b/>
        </w:rPr>
        <w:t>Brother Charles Edward Elliott 1922-2010</w:t>
      </w:r>
    </w:p>
    <w:p>
      <w:pPr>
        <w:pStyle w:val="Normal"/>
        <w:rPr>
          <w:b/>
          <w:b/>
        </w:rPr>
      </w:pPr>
      <w:r>
        <w:rPr>
          <w:b/>
        </w:rPr>
      </w:r>
    </w:p>
    <w:p>
      <w:pPr>
        <w:pStyle w:val="Normal"/>
        <w:rPr>
          <w:b/>
          <w:b/>
        </w:rPr>
      </w:pPr>
      <w:r>
        <w:rPr>
          <w:b/>
        </w:rPr>
      </w:r>
    </w:p>
    <w:p>
      <w:pPr>
        <w:pStyle w:val="Normal"/>
        <w:rPr>
          <w:b/>
          <w:b/>
        </w:rPr>
      </w:pPr>
      <w:r>
        <w:rPr>
          <w:b/>
        </w:rPr>
        <w:t>Introduction</w:t>
      </w:r>
    </w:p>
    <w:p>
      <w:pPr>
        <w:pStyle w:val="Normal"/>
        <w:rPr/>
      </w:pPr>
      <w:r>
        <w:rPr/>
        <w:t>On 2</w:t>
      </w:r>
      <w:r>
        <w:rPr>
          <w:vertAlign w:val="superscript"/>
        </w:rPr>
        <w:t>nd</w:t>
      </w:r>
      <w:r>
        <w:rPr/>
        <w:t xml:space="preserve"> January 2010 a cedar of Lebanon fell. Charles Edward Elliott of Brisbane died in his sleep at the age of 87. </w:t>
      </w:r>
    </w:p>
    <w:p>
      <w:pPr>
        <w:pStyle w:val="Normal"/>
        <w:rPr/>
      </w:pPr>
      <w:r>
        <w:rPr/>
        <w:t xml:space="preserve">This </w:t>
      </w:r>
      <w:r>
        <w:rPr>
          <w:i/>
        </w:rPr>
        <w:t xml:space="preserve">Courage </w:t>
      </w:r>
      <w:r>
        <w:rPr/>
        <w:t xml:space="preserve">article is about how he was a brother to me as portrayed in the sense of Proverbs 18:19a, Psalm 133:1 and in the letters of St.Paul  to  St.Timothy.  I believe it would be good for our </w:t>
      </w:r>
      <w:r>
        <w:rPr>
          <w:i/>
        </w:rPr>
        <w:t>Courage</w:t>
      </w:r>
      <w:r>
        <w:rPr/>
        <w:t xml:space="preserve"> members and friends to gain an insight into how a friendship developed between two men from different cultural, denominational, social and psychological  traditions and backgrounds.</w:t>
      </w:r>
    </w:p>
    <w:p>
      <w:pPr>
        <w:pStyle w:val="Normal"/>
        <w:rPr/>
      </w:pPr>
      <w:r>
        <w:rPr/>
      </w:r>
    </w:p>
    <w:p>
      <w:pPr>
        <w:pStyle w:val="Normal"/>
        <w:rPr>
          <w:b/>
          <w:b/>
        </w:rPr>
      </w:pPr>
      <w:r>
        <w:rPr>
          <w:b/>
        </w:rPr>
        <w:t>First meetings with Charles (Charlie)</w:t>
      </w:r>
    </w:p>
    <w:p>
      <w:pPr>
        <w:pStyle w:val="Normal"/>
        <w:rPr/>
      </w:pPr>
      <w:r>
        <w:rPr/>
        <w:t>In the early 1980’s both Charles and I were members of the Emmanuel Covenant Community Caring Professions Group. This was a group of  Emmanuel members who were allied health professionals, i.e., pharmacists, psychologists, social workers, nurses, doctors, speech pathologists, radiographers etc.. The task was one of support and enlightenment using both our clinical skills allied to our faith knowledge. It was in this setting that I first came to know and appreciate Charlie.</w:t>
      </w:r>
    </w:p>
    <w:p>
      <w:pPr>
        <w:pStyle w:val="Normal"/>
        <w:rPr/>
      </w:pPr>
      <w:r>
        <w:rPr/>
        <w:t>As an active participant of the Caring Professions Group it was  my turn to present a paper and I gave one on “Death and Dying” using the insights of Fr Ignace Lepp SJ. I happened to give the paper at Charlie’s home in Northgate. A couple of years later in 1985, on  a Monday morning at 6.00am on July 22</w:t>
      </w:r>
      <w:r>
        <w:rPr>
          <w:vertAlign w:val="superscript"/>
        </w:rPr>
        <w:t>nd</w:t>
      </w:r>
      <w:r>
        <w:rPr/>
        <w:t xml:space="preserve">, Charlie turned up at the local weekly men’s prayer group of the Emmanuel Covenant Community. He astounded me with his knowledge that it was the feast of St Mary Magdalene. I knew this as a  Catholic, but in my ignorance of Anglican theology and practice I did not expect an Anglican to know this. It was an impressive moment which I never forgot. </w:t>
      </w:r>
    </w:p>
    <w:p>
      <w:pPr>
        <w:pStyle w:val="Normal"/>
        <w:rPr/>
      </w:pPr>
      <w:r>
        <w:rPr/>
      </w:r>
    </w:p>
    <w:p>
      <w:pPr>
        <w:pStyle w:val="Normal"/>
        <w:rPr>
          <w:b/>
          <w:b/>
        </w:rPr>
      </w:pPr>
      <w:r>
        <w:rPr>
          <w:b/>
        </w:rPr>
        <w:t>Emmanuel Sharing  Group</w:t>
      </w:r>
    </w:p>
    <w:p>
      <w:pPr>
        <w:pStyle w:val="Normal"/>
        <w:rPr/>
      </w:pPr>
      <w:r>
        <w:rPr/>
        <w:t xml:space="preserve">Eventually Charlie joined the same Men’s group that I was in and the sense of brotherhood developed. Over a number of years in the same group one gets to know the vagaries, contrarieties, constancies and virtues of human nature within each person. I cannot recall Charlie ever being negative or critical of another brother. His love of Scripture was clearly evidenced by his well-worn Good News Version  and his well remembered portions of the sacred text. His intercessory prayer was rich and his enthusiasm for the things of God and His purposes was palpable. </w:t>
      </w:r>
    </w:p>
    <w:p>
      <w:pPr>
        <w:pStyle w:val="Normal"/>
        <w:rPr/>
      </w:pPr>
      <w:r>
        <w:rPr/>
        <w:t>Out of the camaraderie, bonhomie and koinonia within  the group some of the men would accompany Charlie to sporting events, eg,  Ballymore for the Rugby Union and I would join Charlie at the Gabba for the Test cricket, or at his home to watch a Rugby Test match</w:t>
      </w:r>
      <w:r>
        <w:rPr>
          <w:b/>
        </w:rPr>
        <w:t xml:space="preserve">. </w:t>
      </w:r>
      <w:r>
        <w:rPr/>
        <w:t xml:space="preserve">In the latter years of our relationship Charlie became interested in AFL  and took a kindly interest in one of my passions – Geelong Football team. He joined the family for celebrations in 2007 when Geelong won the premiership and his very last visit to my home was the day following Geelong’s 2009 premiership win. This might sound a trivial matter – but for me it demonstrated his love and ability to identify with another person in their interests.  I was touched by his remembrance. So the spiritual was joined with the physical and the artistic since occasionally we would, with other men, go to the movies or a play, or an oratorio where his wife Jess was a singer in the Bach Society. </w:t>
      </w:r>
    </w:p>
    <w:p>
      <w:pPr>
        <w:pStyle w:val="Normal"/>
        <w:rPr/>
      </w:pPr>
      <w:r>
        <w:rPr/>
      </w:r>
    </w:p>
    <w:p>
      <w:pPr>
        <w:pStyle w:val="Normal"/>
        <w:rPr>
          <w:b/>
          <w:b/>
        </w:rPr>
      </w:pPr>
      <w:r>
        <w:rPr>
          <w:b/>
        </w:rPr>
        <w:t>Ecumenism</w:t>
      </w:r>
    </w:p>
    <w:p>
      <w:pPr>
        <w:pStyle w:val="Normal"/>
        <w:rPr/>
      </w:pPr>
      <w:r>
        <w:rPr/>
        <w:t xml:space="preserve">In time the question of authentic relationships between an Anglican believer  and Catholic believer was examined.  We eventually co-authored a paper on the importance and significance of  Mary the Mother of God in our lives. I became more aware of Anglican Saints and heroes and history by sharing and listening to Charlie’s love and respect for his Anglican faith. </w:t>
      </w:r>
    </w:p>
    <w:p>
      <w:pPr>
        <w:pStyle w:val="Normal"/>
        <w:rPr/>
      </w:pPr>
      <w:r>
        <w:rPr/>
        <w:t xml:space="preserve">More and more ties of brotherhood were occurring which lead to earnest conversations and discussion about sensitive matters such as the  divisions within Christendom. Sometimes the question of diverse  approaches to morality and the subsequent  rules and regulations challenged my firmly held opinions. Such was the    quality of the man and the learning  accompanying  the discussion that  I cannot remember any time that the sharing ended in uproar or discomfort – apart from the fact that I had to go away and reflect deeply on the challenging issues raised.  These discussions were not always easy yet were always conducted in good faith and respect for one another’s own sensitivities. We would pray with conviction for one another and one another’s involvements in either Church. His earnest desire was summed up in the prayer of Jesus at the Last Supper in Jn 17:21  </w:t>
      </w:r>
      <w:r>
        <w:rPr>
          <w:i/>
        </w:rPr>
        <w:t>May they all be one Father, may they be one in us, as you are in me and I am in you, so that the world may believe it was you who sent me.</w:t>
      </w:r>
      <w:r>
        <w:rPr/>
        <w:t xml:space="preserve"> We did a bit of ecumenical reading and talked about Abbe Paul Coutourier, the French priest – a pioneer in Ecumenism, and the famous Anglican  Bishop Bell of Chichester a friend and supporter of Dietrich  Bonhoeffer.</w:t>
      </w:r>
    </w:p>
    <w:p>
      <w:pPr>
        <w:pStyle w:val="Normal"/>
        <w:rPr/>
      </w:pPr>
      <w:r>
        <w:rPr/>
        <w:t>For a period of time Charlie would accompany me and two other men in our Saturday early morning breakfast times with the Catholic Auxiliary Bishop of Brisbane, Joseph   Oudeman. We would share the scriptures that were to be read the next day in our respective churches. There was no complication nor bitter root of division in Charlie – he was content with the things of God and the legacy of Jesus  upon the Earth.</w:t>
      </w:r>
    </w:p>
    <w:p>
      <w:pPr>
        <w:pStyle w:val="Normal"/>
        <w:rPr/>
      </w:pPr>
      <w:r>
        <w:rPr/>
      </w:r>
    </w:p>
    <w:p>
      <w:pPr>
        <w:pStyle w:val="Normal"/>
        <w:rPr>
          <w:b/>
          <w:b/>
        </w:rPr>
      </w:pPr>
      <w:r>
        <w:rPr>
          <w:b/>
        </w:rPr>
        <w:t xml:space="preserve">A  grandfather to our children </w:t>
      </w:r>
    </w:p>
    <w:p>
      <w:pPr>
        <w:pStyle w:val="Normal"/>
        <w:rPr/>
      </w:pPr>
      <w:r>
        <w:rPr/>
        <w:t xml:space="preserve">One of the blessings of Christian fellowship is the deep love and affections that grow naturally. There were many occasions since the 1980’s that Charlie and his wife Jess and my wife and three daughters  joined one another for meals, picnics, picture shows and excursions. My daughters in their younger years were enthralled by the home of the Elliotts and the wide scope of activities within the house  on the tennis court and in latter years in their swimming pool at their current home. Some times we would go to the Boondall wetlands with Charlie and Jess and just enjoy one another’s company, as well as invite them to join us at our rented holiday place at Caloundra a number of times. Because we are from interstate we have no immediate family in Brisbane and by osmosis  the Elliotts became substitute grandparents. The discussions around the table were a wonderful opportunity for growing and maturing by listening to poetry, interesting stories, and firmly opposing opinions. It was an inclusive time for all. The children would easily relate to both Charlie and Jess and would in their later years go over and spend time with them and visit them when either were hospitalised for various ailment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osity</w:t>
      </w:r>
    </w:p>
    <w:p>
      <w:pPr>
        <w:pStyle w:val="Normal"/>
        <w:rPr/>
      </w:pPr>
      <w:r>
        <w:rPr/>
        <w:t>Given that Charlie has died I can now reveal his generosity.</w:t>
      </w:r>
    </w:p>
    <w:p>
      <w:pPr>
        <w:pStyle w:val="Normal"/>
        <w:rPr/>
      </w:pPr>
      <w:r>
        <w:rPr/>
        <w:t>Charlie was well aware of the saying of Jesus:  ‘</w:t>
      </w:r>
      <w:r>
        <w:rPr>
          <w:i/>
        </w:rPr>
        <w:t xml:space="preserve">How hard it is for those who have riches to make their way into the Kingdom of God!’ </w:t>
      </w:r>
      <w:r>
        <w:rPr/>
        <w:t xml:space="preserve">Luke 18:.24. He would discuss with me various things he might do. I seemed to be able to validate his plans and he carried them out by being a benefactor to many. I was humbled by his consultation with me about those things. Mark 4.24 seemed to sum up Charlie’s experience regarding the gift of generosity. </w:t>
      </w:r>
      <w:r>
        <w:rPr>
          <w:i/>
        </w:rPr>
        <w:t>With the measure you use, it will be measured to you – and even more. Whoever has will be given more…</w:t>
      </w:r>
      <w:r>
        <w:rPr/>
        <w:t xml:space="preserve"> See also 2 Cor 9:6 &amp; 7 </w:t>
      </w:r>
      <w:r>
        <w:rPr>
          <w:i/>
        </w:rPr>
        <w:t>…whoever sows bountifully  will also reap bountifully... “</w:t>
      </w:r>
      <w:r>
        <w:rPr/>
        <w:t xml:space="preserve">God loves a cheerful giver.” </w:t>
      </w:r>
    </w:p>
    <w:p>
      <w:pPr>
        <w:pStyle w:val="Normal"/>
        <w:rPr/>
      </w:pPr>
      <w:r>
        <w:rPr/>
        <w:t>Charles and Jess when they were able  would put up people from Interstate or from Overseas. I can count at least four people that they accommodated as a result of my requests. At one time Charlie and Jess put up Hilary’s aged mother from Perth and cared for her royally for a fortnight. When I was studying part time for my degrees in Theology,  Charlie and Jess gave me generous amounts of money over quite a long period, which enabled me to work one day less in order to avail myself of daytime lectures and research. Remember I was studying Catholic Theology, being subsidised by an Anglican.</w:t>
      </w:r>
    </w:p>
    <w:p>
      <w:pPr>
        <w:pStyle w:val="Normal"/>
        <w:rPr/>
      </w:pPr>
      <w:r>
        <w:rPr/>
        <w:t xml:space="preserve">On the occasion of Hilary’s mother’s ninetieth birth day Charlie paid for the whole family to fly to Perth. We would not have been able to afford such a visit. </w:t>
      </w:r>
    </w:p>
    <w:p>
      <w:pPr>
        <w:pStyle w:val="Normal"/>
        <w:rPr/>
      </w:pPr>
      <w:r>
        <w:rPr/>
      </w:r>
    </w:p>
    <w:p>
      <w:pPr>
        <w:pStyle w:val="Normal"/>
        <w:rPr>
          <w:b/>
          <w:b/>
        </w:rPr>
      </w:pPr>
      <w:r>
        <w:rPr>
          <w:b/>
        </w:rPr>
        <w:t xml:space="preserve">Deep is calling to deep (Psalm 42:7) (Becoming a more mature man) </w:t>
      </w:r>
    </w:p>
    <w:p>
      <w:pPr>
        <w:pStyle w:val="Normal"/>
        <w:rPr/>
      </w:pPr>
      <w:r>
        <w:rPr/>
        <w:t xml:space="preserve">As the relationship grew Charlie would reveal to me his  peccadilloes and on more than one occasion we carried one another’s burdens as St Paul requested us to do (See Galatians 6:2 ). By carrying one another’s issues, pains, sufferings and burdens we “fulfil the law of Christ.” Our hearts grew more inclined towards one another. I would go over to Charlie and spend an hour with him on many occasions. We were becoming more and more brothers in Christ, sharing the deepest hopes and thoughts surrounding the Kingdom of God and the people we had a common interest in and burden for.   Our relationship was built on our common acknowledgement of the Trinity, on the  scriptures, our common worship and prayer, our discussions, and our daily issues. I can say this without embarrassment because there was delight in our relationship and no shame. It was ennobling for my masculinity. </w:t>
      </w:r>
    </w:p>
    <w:p>
      <w:pPr>
        <w:pStyle w:val="Normal"/>
        <w:rPr/>
      </w:pPr>
      <w:r>
        <w:rPr/>
        <w:t>In late October I took Charlie out to lunch and we walked down Sandgate Road arm in arm. I admit a certain self consciousness but Charlie was absolutely in his element in his old medical practice territory.</w:t>
      </w:r>
    </w:p>
    <w:p>
      <w:pPr>
        <w:pStyle w:val="Normal"/>
        <w:rPr>
          <w:b/>
          <w:b/>
        </w:rPr>
      </w:pPr>
      <w:r>
        <w:rPr>
          <w:b/>
        </w:rPr>
      </w:r>
    </w:p>
    <w:p>
      <w:pPr>
        <w:pStyle w:val="Normal"/>
        <w:rPr>
          <w:b/>
          <w:b/>
        </w:rPr>
      </w:pPr>
      <w:r>
        <w:rPr>
          <w:b/>
        </w:rPr>
        <w:t>Conclusion</w:t>
      </w:r>
    </w:p>
    <w:p>
      <w:pPr>
        <w:pStyle w:val="Normal"/>
        <w:rPr>
          <w:b/>
          <w:b/>
        </w:rPr>
      </w:pPr>
      <w:r>
        <w:rPr/>
        <w:t xml:space="preserve">The Emmanuel Covenant Community has since Charlie’s death inaugurated a trophy for the annual in-house  Emmanuel Cricket match.. It was fitting that one of his sons was named the man of the match. Charlie was a true Australian in his embracing of sports. I had the good pleasure of accompanying him at the wicket in a match at his old school </w:t>
      </w:r>
      <w:r>
        <w:rPr>
          <w:i/>
        </w:rPr>
        <w:t>Churchie</w:t>
      </w:r>
      <w:r>
        <w:rPr/>
        <w:t xml:space="preserve"> when he was already 80 years old.  He was a man who journeyed with me in so many parts of my life. Deep calls upon deep.</w:t>
      </w:r>
    </w:p>
    <w:p>
      <w:pPr>
        <w:pStyle w:val="Normal"/>
        <w:rPr/>
      </w:pPr>
      <w:r>
        <w:rPr/>
        <w:t xml:space="preserve">I sometimes sit in my garden, where Charles and I would share life, and  I know that he won’t be dropping in any more. Some of his plants are there: pentas and passion fruit vines which remind me of him. While there is a sense of loss I am much more invigorated by the conviction that Charlie has met his Maker, endured his purgatory, and is enjoying the life that he so often read about in Paul. I am grateful for the brotherhood and have already asked for his intercessory help.  </w:t>
      </w:r>
    </w:p>
    <w:p>
      <w:pPr>
        <w:pStyle w:val="Normal"/>
        <w:rPr/>
      </w:pPr>
      <w:r>
        <w:rPr/>
      </w:r>
    </w:p>
    <w:p>
      <w:pPr>
        <w:pStyle w:val="Normal"/>
        <w:rPr/>
      </w:pPr>
      <w:r>
        <w:rPr/>
        <w:t xml:space="preserve">So many times we shared the scriptures and were moved and edified by them. It is fitting that St Paul whose writings were so well known by Charlie should have the last word on our relationship, as a tribute to Charlie. </w:t>
      </w:r>
      <w:r>
        <w:rPr>
          <w:i/>
        </w:rPr>
        <w:t xml:space="preserve">I am so delighted and comforted to know of your love;  they tell me brother how you have put new heart into the saints. </w:t>
      </w:r>
      <w:r>
        <w:rPr/>
        <w:t>Philemon 7. This is precisely Charlie’s effect on me and  others. Deep calling  upon deep Ps.42:7</w:t>
      </w:r>
    </w:p>
    <w:p>
      <w:pPr>
        <w:pStyle w:val="Normal"/>
        <w:rPr/>
      </w:pPr>
      <w:r>
        <w:rPr/>
      </w:r>
    </w:p>
    <w:p>
      <w:pPr>
        <w:pStyle w:val="Normal"/>
        <w:rPr/>
      </w:pPr>
      <w:r>
        <w:rPr/>
        <w:t>Courage is a ministry of the Roman Catholic Archdiocese of Brisbane</w:t>
      </w:r>
    </w:p>
    <w:p>
      <w:pPr>
        <w:pStyle w:val="Normal"/>
        <w:rPr/>
      </w:pPr>
      <w:r>
        <w:rPr/>
      </w:r>
    </w:p>
    <w:p>
      <w:pPr>
        <w:pStyle w:val="Normal"/>
        <w:rPr/>
      </w:pPr>
      <w:r>
        <w:rPr/>
        <w:t xml:space="preserve">Website </w:t>
      </w:r>
      <w:hyperlink r:id="rId2">
        <w:r>
          <w:rPr>
            <w:rStyle w:val="InternetLink"/>
          </w:rPr>
          <w:t>www.bne.catholic.net.au/courage/</w:t>
        </w:r>
      </w:hyperlink>
      <w:r>
        <w:rPr/>
        <w:t xml:space="preserve"> </w:t>
      </w:r>
    </w:p>
    <w:p>
      <w:pPr>
        <w:pStyle w:val="Normal"/>
        <w:rPr/>
      </w:pPr>
      <w:r>
        <w:rPr/>
      </w:r>
    </w:p>
    <w:p>
      <w:pPr>
        <w:pStyle w:val="Normal"/>
        <w:rPr/>
      </w:pPr>
      <w:r>
        <w:rPr/>
        <w:t xml:space="preserve">Email </w:t>
      </w:r>
      <w:hyperlink r:id="rId3">
        <w:r>
          <w:rPr>
            <w:rStyle w:val="InternetLink"/>
          </w:rPr>
          <w:t>brisbanecourage@bigpond.com</w:t>
        </w:r>
      </w:hyperlink>
      <w:r>
        <w:rPr/>
        <w:t xml:space="preserve">  PO Box 151, Geebung Qld 4034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brisbanecourage@bigpon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27:00Z</dcterms:created>
  <dc:creator>ScarceB</dc:creator>
  <dc:description/>
  <cp:keywords/>
  <dc:language>en-US</dc:language>
  <cp:lastModifiedBy>ScarceB</cp:lastModifiedBy>
  <cp:lastPrinted>2010-02-02T16:51:00Z</cp:lastPrinted>
  <dcterms:modified xsi:type="dcterms:W3CDTF">2010-04-19T01:39:00Z</dcterms:modified>
  <cp:revision>4</cp:revision>
  <dc:subject/>
  <dc:title>                                       Courage Ministry</dc:title>
</cp:coreProperties>
</file>