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r>
      <w:r>
        <w:rPr>
          <w:b/>
          <w:bCs/>
        </w:rPr>
        <w:t>“Courage” Ministry</w:t>
      </w:r>
    </w:p>
    <w:p>
      <w:pPr>
        <w:pStyle w:val="Normal"/>
        <w:rPr/>
      </w:pPr>
      <w:r>
        <w:rPr>
          <w:b/>
          <w:bCs/>
        </w:rPr>
        <w:tab/>
        <w:tab/>
        <w:tab/>
        <w:tab/>
        <w:t xml:space="preserve">  </w:t>
      </w:r>
      <w:r>
        <w:rPr>
          <w:sz w:val="20"/>
        </w:rPr>
        <w:t>Article 15 – April 2003</w:t>
      </w:r>
    </w:p>
    <w:p>
      <w:pPr>
        <w:pStyle w:val="Normal"/>
        <w:rPr>
          <w:sz w:val="20"/>
        </w:rPr>
      </w:pPr>
      <w:r>
        <w:rPr>
          <w:sz w:val="20"/>
        </w:rPr>
        <w:tab/>
        <w:tab/>
        <w:tab/>
        <w:t xml:space="preserve">           </w:t>
        <w:tab/>
        <w:t xml:space="preserve">       Brendan Scarce</w:t>
      </w:r>
    </w:p>
    <w:p>
      <w:pPr>
        <w:pStyle w:val="Normal"/>
        <w:rPr/>
      </w:pPr>
      <w:r>
        <w:rPr/>
        <w:tab/>
        <w:tab/>
        <w:tab/>
      </w:r>
      <w:r>
        <w:rPr>
          <w:b/>
          <w:bCs/>
        </w:rPr>
        <w:t>Courage, Controversy and The Media in February 2003</w:t>
      </w:r>
    </w:p>
    <w:p>
      <w:pPr>
        <w:pStyle w:val="Normal"/>
        <w:rPr>
          <w:b/>
          <w:b/>
          <w:bCs/>
        </w:rPr>
      </w:pPr>
      <w:r>
        <w:rPr>
          <w:b/>
          <w:bCs/>
        </w:rPr>
      </w:r>
    </w:p>
    <w:p>
      <w:pPr>
        <w:pStyle w:val="Normal"/>
        <w:rPr>
          <w:b/>
          <w:b/>
          <w:bCs/>
        </w:rPr>
      </w:pPr>
      <w:r>
        <w:rPr>
          <w:b/>
          <w:bCs/>
        </w:rPr>
        <w:t>Introduction:</w:t>
      </w:r>
    </w:p>
    <w:p>
      <w:pPr>
        <w:pStyle w:val="Normal"/>
        <w:rPr/>
      </w:pPr>
      <w:r>
        <w:rPr/>
        <w:t>During late January and early February, “Courage” was featured in the print and electronic media of Australia. The reason for the focus being on “Courage” was the visit to Australia of Fr John Harvey, co-founder of “Courage” and Dr Peter Rudegair, a psychologist from Pennsylvania. Six Archbishops, one of whom was Archbishop Bathersby, and four Diocesan Bishops, paid for the Australian visit. The report of the visit was covered in article 14 of April 2003.</w:t>
      </w:r>
    </w:p>
    <w:p>
      <w:pPr>
        <w:pStyle w:val="Normal"/>
        <w:rPr/>
      </w:pPr>
      <w:r>
        <w:rPr/>
        <w:t>The media coverage of the visit was slanderous of Fr Harvey’s motivations and tried in so many ways to discredit him for his pioneer work. This article will  describe how the media behaved, particularly the ABC, and what the opponents of “Courage did to try to prevent the free speech of the liberating message of Father Harvey and Dr Rudegair.</w:t>
      </w:r>
    </w:p>
    <w:p>
      <w:pPr>
        <w:pStyle w:val="Normal"/>
        <w:rPr/>
      </w:pPr>
      <w:r>
        <w:rPr/>
      </w:r>
    </w:p>
    <w:p>
      <w:pPr>
        <w:pStyle w:val="Normal"/>
        <w:rPr>
          <w:b/>
          <w:b/>
          <w:bCs/>
        </w:rPr>
      </w:pPr>
      <w:r>
        <w:rPr>
          <w:b/>
          <w:bCs/>
        </w:rPr>
        <w:t>The Australian Broadcasting Commission (The ABC).</w:t>
        <w:tab/>
      </w:r>
    </w:p>
    <w:p>
      <w:pPr>
        <w:pStyle w:val="Normal"/>
        <w:rPr/>
      </w:pPr>
      <w:r>
        <w:rPr/>
        <w:t>I have been a life time fan of the ABC. It has given great service to the Country for seventy years. However in its ABC National programme on a Sunday night in January, and the 8.30am Brisbane morning talkback in February, I  was  disappointed, and in a sense reeling from the bias and prejudices, misinformation, and libellous  judgements made about “Courage” ministries. The National programme featured panel members such as:   Fabian - a man from the “Sisters of Perpetual Indulgence”, Michael Kelly of Rainbow Sash, and on telephone hookup, Bishop Patrick Power of Canberra-Goulburn. This panel accused “Courage” of all sorts of evil, stating that the “Courage” programme makes people worse, and that even if well intentioned it raises false expectations, and according to Michael Kelly causes people to suicide. The hostility of the commentary and the  use of ridicule were very strong. The panel was very articulate and brutal in its condemnation and analysis: it would have taken an extremely polished, virtuous  and  well briefed   “Courage” person to make any meaningful impact on listeners (There is a need for smart and intelligent Catholic apologists and shrewd commentators: Where are the Justins of Trypho and the B A Santamarias, Frank Sheeds, Malcolm Muggeridges and Ralph Martins in our Australian Church? )</w:t>
      </w:r>
    </w:p>
    <w:p>
      <w:pPr>
        <w:pStyle w:val="Normal"/>
        <w:rPr/>
      </w:pPr>
      <w:r>
        <w:rPr/>
      </w:r>
    </w:p>
    <w:p>
      <w:pPr>
        <w:pStyle w:val="Normal"/>
        <w:rPr/>
      </w:pPr>
      <w:r>
        <w:rPr/>
        <w:t xml:space="preserve">Unfortunately two callers for the Catholic or orthodox position, were no match for the cleverness of the panel, and in fact probably reinforced the stereotype of “harsh and judgemental Christians.”  I felt that their contribution was not helpful in the public forum. One disturbing claim was made by Michael Kelly, that the Bishops say one thing publicly about holding to the orthodox Catholic position on homosexuality, but say another thing privately. I felt it was a slur on the good name of the Australian Bishops. Bishop Power told the listeners that at the Oceania Synod he made an impassioned plea for the Church to assist Homosexuals. He felt that he was heard by those present, including  Cardinals and officials  of the Curia. He seemed to be answering the imputation that the Church was burying its head in the sand about this issue. </w:t>
      </w:r>
    </w:p>
    <w:p>
      <w:pPr>
        <w:pStyle w:val="Normal"/>
        <w:rPr/>
      </w:pPr>
      <w:r>
        <w:rPr/>
      </w:r>
    </w:p>
    <w:p>
      <w:pPr>
        <w:pStyle w:val="Normal"/>
        <w:rPr/>
      </w:pPr>
      <w:r>
        <w:rPr/>
        <w:t xml:space="preserve"> </w:t>
      </w:r>
    </w:p>
    <w:p>
      <w:pPr>
        <w:pStyle w:val="Normal"/>
        <w:rPr/>
      </w:pPr>
      <w:r>
        <w:rPr/>
        <w:t>I shared with a friend the next day my sense of impotence and discouragement. He said that the truth will always win out, and that I should  rely on the Holy Spirit to speak. He also exhorted me not to worry about the eloquence of others, but  be humble  in speech and trusting in God will suffice. It was just the very right word for me and buoyed me up.</w:t>
      </w:r>
    </w:p>
    <w:p>
      <w:pPr>
        <w:pStyle w:val="Normal"/>
        <w:rPr/>
      </w:pPr>
      <w:r>
        <w:rPr/>
      </w:r>
    </w:p>
    <w:p>
      <w:pPr>
        <w:pStyle w:val="Heading1"/>
        <w:rPr/>
      </w:pPr>
      <w:r>
        <w:rPr/>
        <w:t>Brisbane ABC</w:t>
      </w:r>
    </w:p>
    <w:p>
      <w:pPr>
        <w:pStyle w:val="Normal"/>
        <w:rPr/>
      </w:pPr>
      <w:r>
        <w:rPr/>
        <w:t>On the following Friday, the Brisbane ABC had a segment on the upcoming meeting of “Courage” at St Leo’s College at the University of Queensland.</w:t>
      </w:r>
    </w:p>
    <w:p>
      <w:pPr>
        <w:pStyle w:val="Normal"/>
        <w:rPr/>
      </w:pPr>
      <w:r>
        <w:rPr/>
        <w:t xml:space="preserve"> </w:t>
      </w:r>
      <w:r>
        <w:rPr/>
        <w:t>The ABC presenter asked me what was the aim of Courage. I replied: “Courage is for those men and women who decide to leave the homosexual life style and try to live a life of chastity.”  In the earlier part of this programme an “Acceptance”  spokesperson had gratuitously  slandered, and  libelled  Fr John Harvey. I informed the presenter that I had worked with Fr Harvey in the past, and that he was a very pastoral man.  I was quite measured in my answers and no doubt conservative in my approach, and was careful not to say too much: for I did not want to compromise the good message of “Courage” by engaging in a slanging match. Friends who heard my responses, said that I was staid, but appropriate. Actually I was nervous.(However having survived one round, I hope I shall be more adventurous next time. I know we have to be in the public forum, whether we are comfortable or not. )</w:t>
      </w:r>
    </w:p>
    <w:p>
      <w:pPr>
        <w:pStyle w:val="Normal"/>
        <w:rPr>
          <w:b/>
          <w:b/>
          <w:bCs/>
        </w:rPr>
      </w:pPr>
      <w:r>
        <w:rPr>
          <w:b/>
          <w:bCs/>
        </w:rPr>
      </w:r>
    </w:p>
    <w:p>
      <w:pPr>
        <w:pStyle w:val="Normal"/>
        <w:rPr/>
      </w:pPr>
      <w:r>
        <w:rPr>
          <w:b/>
          <w:bCs/>
        </w:rPr>
        <w:t>Wednesday 12</w:t>
      </w:r>
      <w:r>
        <w:rPr>
          <w:b/>
          <w:bCs/>
          <w:vertAlign w:val="superscript"/>
        </w:rPr>
        <w:t>th</w:t>
      </w:r>
      <w:r>
        <w:rPr>
          <w:b/>
          <w:bCs/>
        </w:rPr>
        <w:t xml:space="preserve"> February 2003</w:t>
      </w:r>
    </w:p>
    <w:p>
      <w:pPr>
        <w:pStyle w:val="Normal"/>
        <w:rPr/>
      </w:pPr>
      <w:r>
        <w:rPr/>
        <w:t>In the morning the ABC ran an hour long programme on the issue of Reparative Therapy. The panel members  were a former practising homosexual from the USA , Mr Bennett, now working as a counsellor - Patrick  White’s biographer-David Marr, who frequently takes the Catholic Church to task on its moral stances,  and a Melbourne Academic, Sally “Anonymous” who was advocating a fluid sexuality, and bisexuality. Marr claimed that the Catholic Church and “Courage” in particular was into the game of manipulating misery and were in fact emotional abusers. He asked has God made an evil choice by making people homosexual. (This is a hotly contentious issue. No proof exists that there is a genetic basis for homosexuality, yet there is an almost universal presumption that this is the case. It seems to me that the dynamics of  nurturing combined with other elements and issues in the young boy’s life are the significant factors in homosexuality.)</w:t>
      </w:r>
    </w:p>
    <w:p>
      <w:pPr>
        <w:pStyle w:val="Heading1"/>
        <w:rPr/>
      </w:pPr>
      <w:r>
        <w:rPr/>
      </w:r>
    </w:p>
    <w:p>
      <w:pPr>
        <w:pStyle w:val="Heading1"/>
        <w:rPr/>
      </w:pPr>
      <w:r>
        <w:rPr/>
      </w:r>
    </w:p>
    <w:p>
      <w:pPr>
        <w:pStyle w:val="Heading1"/>
        <w:rPr/>
      </w:pPr>
      <w:r>
        <w:rPr/>
        <w:t>Denigration in the Homosexual Press.</w:t>
      </w:r>
    </w:p>
    <w:p>
      <w:pPr>
        <w:pStyle w:val="Heading1"/>
        <w:rPr>
          <w:b w:val="false"/>
          <w:b w:val="false"/>
          <w:bCs w:val="false"/>
        </w:rPr>
      </w:pPr>
      <w:r>
        <w:rPr>
          <w:b w:val="false"/>
          <w:bCs w:val="false"/>
        </w:rPr>
        <w:t xml:space="preserve">To my surprise I was attacked in the Star Observer, the Sydney weekly paper of the homosexual lobby. The reporter to whom I had granted two interviews last year had included my comments about  Courage operations and my theological views on various matters of human behaviour. I expressed concern that I had granted two interviews in good faith, believing that he was a freelance reporter for the Sydney Morning Herald, and yet finding my remarks reported in the Star Observer. He admitted this. I said that I would have been more guarded and approached the topic differently if I had known that my remarks would have been quoted in a “gay” newspaper. Put it down to a learning curve for me! </w:t>
      </w:r>
    </w:p>
    <w:p>
      <w:pPr>
        <w:pStyle w:val="Normal"/>
        <w:rPr>
          <w:b/>
          <w:b/>
          <w:bCs/>
        </w:rPr>
      </w:pPr>
      <w:r>
        <w:rPr>
          <w:b/>
          <w:bCs/>
        </w:rPr>
      </w:r>
    </w:p>
    <w:p>
      <w:pPr>
        <w:pStyle w:val="Normal"/>
        <w:rPr>
          <w:b/>
          <w:b/>
          <w:bCs/>
        </w:rPr>
      </w:pPr>
      <w:r>
        <w:rPr>
          <w:b/>
          <w:bCs/>
        </w:rPr>
      </w:r>
    </w:p>
    <w:p>
      <w:pPr>
        <w:pStyle w:val="Normal"/>
        <w:rPr/>
      </w:pPr>
      <w:r>
        <w:rPr/>
        <w:t xml:space="preserve">The Queensland Pride report of the protest at St Leo’s College  boasted that it prevented some people from hearing Fr Harvey’s message.  This also occurred in Melbourne where Courage supporters did not attend Fr Harvey, for fear of being photographed by the press covering the protest. The comments of the protesters reveal a complete lack of understanding of what Courage is about. In fact all who come or stay  in Courage come freely, and usually after a lot of soul searching. There is nothing impulsive or forced about being in Courage.  </w:t>
      </w:r>
    </w:p>
    <w:p>
      <w:pPr>
        <w:pStyle w:val="Normal"/>
        <w:rPr/>
      </w:pPr>
      <w:r>
        <w:rPr/>
      </w:r>
    </w:p>
    <w:p>
      <w:pPr>
        <w:pStyle w:val="Heading1"/>
        <w:rPr/>
      </w:pPr>
      <w:r>
        <w:rPr/>
        <w:t xml:space="preserve">What does all this mean for the future? </w:t>
      </w:r>
    </w:p>
    <w:p>
      <w:pPr>
        <w:pStyle w:val="Normal"/>
        <w:ind w:left="360" w:hanging="0"/>
        <w:rPr/>
      </w:pPr>
      <w:r>
        <w:rPr/>
        <w:t>1. As there is profound ignorance about the Church’s position on sexuality in general and homosexuality in particular there is need for continuing education within the Church and in the wider society. We will need more seminars despite the possibility of protests. As the Queensland homosexual network paper revealed it is determined to  prevent Courage from speaking freely. We in Courage do not mount violent protests at pro-homosexual gatherings. We would be accused of discrimination if we do. We were profoundly discriminated against on February 12</w:t>
      </w:r>
      <w:r>
        <w:rPr>
          <w:vertAlign w:val="superscript"/>
        </w:rPr>
        <w:t>th</w:t>
      </w:r>
      <w:r>
        <w:rPr/>
        <w:t>. Perhaps I should make a case to the Anti-discrimination Commission? We have to be wise about how we go about our task. We obviously have to be as wise as serpents and as simple as doves.</w:t>
      </w:r>
    </w:p>
    <w:p>
      <w:pPr>
        <w:pStyle w:val="Normal"/>
        <w:ind w:left="360" w:hanging="0"/>
        <w:rPr/>
      </w:pPr>
      <w:r>
        <w:rPr/>
        <w:t>2. We need men and women who can take it up (measure up) to our protesters and commentators and at least debate intelligently and wisely in the public forum.</w:t>
      </w:r>
    </w:p>
    <w:p>
      <w:pPr>
        <w:pStyle w:val="Normal"/>
        <w:ind w:left="360" w:hanging="0"/>
        <w:rPr/>
      </w:pPr>
      <w:r>
        <w:rPr/>
        <w:t>3. The Australian Society is obsessed with the media. We need a presence on the talk back shows and radio journalism to at least provide a reasonable societal view, even if the audience is theologically illiterate, we still need to put a cogent point of vie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4. A Courage Council for Brisbane will be formed soon, to determine the extent and involvement and wisdom of Courage being involved in public forum discussions.</w:t>
      </w:r>
    </w:p>
    <w:p>
      <w:pPr>
        <w:pStyle w:val="Normal"/>
        <w:ind w:left="360" w:hanging="0"/>
        <w:rPr/>
      </w:pPr>
      <w:r>
        <w:rPr/>
        <w:t>5. We who are in this work, know from the ferocity of the attacks and the blasphemies directed at us, that we are contending not against flesh and blood in some cases, but against the principalities and powers.  This may sound quaint and medieval, but we have to name the forces arrayed against us so that we can utilize  the constant intercessory prayers of such groups as the Sanctuary team of Emmanuel and the prayers of  Contemplatives such as the Carmelite Nuns.</w:t>
      </w:r>
    </w:p>
    <w:p>
      <w:pPr>
        <w:pStyle w:val="Normal"/>
        <w:ind w:left="360" w:hanging="0"/>
        <w:rPr/>
      </w:pPr>
      <w:r>
        <w:rPr/>
        <w:t>6. When all is said and done the ministry is carried out because of the need for pastoral care of our brothers and sisters who have made a choice to live a life worthy of their calling in Christ. (Ephesians 4:1). We in charity respond to the desperate need of men and women. More than  thirty men and three women who have sought my counsel as a Courage counsellor, suffer from terrible loneliness and a number from serious inferiority. Their pain impacts profoundly one me as I listen to their heroic stories of living faithful lives in Christ.</w:t>
      </w:r>
    </w:p>
    <w:p>
      <w:pPr>
        <w:pStyle w:val="Normal"/>
        <w:ind w:left="360" w:hanging="0"/>
        <w:rPr/>
      </w:pPr>
      <w:r>
        <w:rPr/>
        <w:t xml:space="preserve">7. For many of the the men and women we minister to, there is often a sense of hurt and feeling that the Church has failed them. We must be humble and acknowledge this. After doing this we must then pour out the balm of the Holy Spirit and sensitively cooperate and collaborate with our brothers and sisters along the road to a happier life. We can do this without denying our deeply held views and beliefs about Jesus Christ, the Church and the Courage cause. </w:t>
      </w:r>
    </w:p>
    <w:p>
      <w:pPr>
        <w:pStyle w:val="Normal"/>
        <w:ind w:left="360" w:hanging="0"/>
        <w:rPr/>
      </w:pPr>
      <w:r>
        <w:rPr/>
        <w:t xml:space="preserve">8. We do all this in the spirit of 1 Peter 3:15-16. “Always  be prepared to make a defence to any one who calls you to account for the hope that is in you, yet do it with gentleness and reverence; and keep your conscience clear, so that when you are abused, those who revile your good behaviour in Christ may be put to sha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8:13:00Z</dcterms:created>
  <dc:creator>Unknown User</dc:creator>
  <dc:description/>
  <dc:language>en-US</dc:language>
  <cp:lastModifiedBy>Unknown User</cp:lastModifiedBy>
  <cp:lastPrinted>2003-04-14T17:54:00Z</cp:lastPrinted>
  <dcterms:modified xsi:type="dcterms:W3CDTF">2003-04-25T08:13:00Z</dcterms:modified>
  <cp:revision>2</cp:revision>
  <dc:subject/>
  <dc:title/>
</cp:coreProperties>
</file>