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t>
      </w:r>
      <w:r>
        <w:rPr/>
        <w:t>COURAGE” MINISTRY</w:t>
      </w:r>
    </w:p>
    <w:p>
      <w:pPr>
        <w:pStyle w:val="Subtitle"/>
        <w:rPr>
          <w:rFonts w:ascii="Imprint MT Shadow" w:hAnsi="Imprint MT Shadow" w:cs="Imprint MT Shadow"/>
          <w:b/>
          <w:b/>
        </w:rPr>
      </w:pPr>
      <w:r>
        <w:rPr>
          <w:rFonts w:cs="Imprint MT Shadow" w:ascii="Imprint MT Shadow" w:hAnsi="Imprint MT Shadow"/>
          <w:b/>
        </w:rPr>
        <w:t>Testimony No. 3 / 2000</w:t>
      </w:r>
    </w:p>
    <w:p>
      <w:pPr>
        <w:pStyle w:val="Normal"/>
        <w:jc w:val="center"/>
        <w:rPr>
          <w:rFonts w:ascii="Tahoma" w:hAnsi="Tahoma" w:cs="Tahoma"/>
          <w:b/>
          <w:b/>
          <w:sz w:val="28"/>
          <w:u w:val="single"/>
        </w:rPr>
      </w:pPr>
      <w:r>
        <w:rPr>
          <w:rFonts w:cs="Tahoma" w:ascii="Tahoma" w:hAnsi="Tahoma"/>
          <w:b/>
          <w:sz w:val="28"/>
          <w:u w:val="single"/>
        </w:rPr>
      </w:r>
    </w:p>
    <w:p>
      <w:pPr>
        <w:pStyle w:val="Normal"/>
        <w:jc w:val="center"/>
        <w:rPr>
          <w:rFonts w:ascii="Tahoma" w:hAnsi="Tahoma" w:cs="Tahoma"/>
          <w:sz w:val="28"/>
          <w:u w:val="single"/>
        </w:rPr>
      </w:pPr>
      <w:r>
        <w:rPr>
          <w:rFonts w:cs="Tahoma" w:ascii="Tahoma" w:hAnsi="Tahoma"/>
          <w:sz w:val="28"/>
          <w:u w:val="single"/>
        </w:rPr>
      </w:r>
    </w:p>
    <w:p>
      <w:pPr>
        <w:pStyle w:val="Heading1"/>
        <w:rPr>
          <w:rFonts w:ascii="Imprint MT Shadow" w:hAnsi="Imprint MT Shadow" w:cs="Imprint MT Shadow"/>
          <w:sz w:val="32"/>
          <w:szCs w:val="32"/>
        </w:rPr>
      </w:pPr>
      <w:r>
        <w:rPr>
          <w:rFonts w:cs="Imprint MT Shadow" w:ascii="Imprint MT Shadow" w:hAnsi="Imprint MT Shadow"/>
          <w:sz w:val="32"/>
          <w:szCs w:val="32"/>
        </w:rPr>
        <w:t>“</w:t>
      </w:r>
      <w:r>
        <w:rPr>
          <w:rFonts w:cs="Imprint MT Shadow" w:ascii="Imprint MT Shadow" w:hAnsi="Imprint MT Shadow"/>
          <w:sz w:val="32"/>
          <w:szCs w:val="32"/>
        </w:rPr>
        <w:t>A New Man - Reaching Out for Masculinity”</w:t>
      </w:r>
    </w:p>
    <w:p>
      <w:pPr>
        <w:pStyle w:val="Normal"/>
        <w:jc w:val="center"/>
        <w:rPr>
          <w:rFonts w:ascii="Coronet;Mistral" w:hAnsi="Coronet;Mistral" w:cs="Coronet;Mistral"/>
          <w:b/>
          <w:b/>
          <w:sz w:val="48"/>
          <w:szCs w:val="32"/>
          <w:u w:val="single"/>
        </w:rPr>
      </w:pPr>
      <w:r>
        <w:rPr>
          <w:rFonts w:cs="Coronet;Mistral" w:ascii="Coronet;Mistral" w:hAnsi="Coronet;Mistral"/>
          <w:b/>
          <w:sz w:val="48"/>
          <w:szCs w:val="32"/>
          <w:u w:val="single"/>
        </w:rPr>
      </w:r>
    </w:p>
    <w:p>
      <w:pPr>
        <w:pStyle w:val="Normal"/>
        <w:jc w:val="center"/>
        <w:rPr>
          <w:rFonts w:ascii="Coronet;Mistral" w:hAnsi="Coronet;Mistral" w:cs="Coronet;Mistral"/>
          <w:b/>
          <w:b/>
          <w:sz w:val="48"/>
          <w:u w:val="single"/>
        </w:rPr>
      </w:pPr>
      <w:r>
        <w:rPr>
          <w:rFonts w:cs="Coronet;Mistral" w:ascii="Coronet;Mistral" w:hAnsi="Coronet;Mistral"/>
          <w:b/>
          <w:sz w:val="48"/>
          <w:u w:val="single"/>
        </w:rPr>
      </w:r>
    </w:p>
    <w:p>
      <w:pPr>
        <w:pStyle w:val="Heading2"/>
        <w:rPr/>
      </w:pPr>
      <w:r>
        <w:rPr/>
        <w:t>The Other Way Out from Jack</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I would describe myself as someone walking through a long dark hallway.  I wonder if I should continue along an unknown path which I have got used to.  Along this dark hallway, I have met other travellers, some seemingly rushing towards the last door at the end of the hallway but I have never seen anyone coming back with a reassuring smile, indicating that it was alright to go beyond.  I have been so focussed on the only apparent way out that I must be overlooking other exits.  Other exits there might be such as love, care and forgiveness waiting for me.  I am walking past all these other exits until there is the last one I am standing at, transfixed and wondering before the last door.</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I had been a male to female transsexual.  I have hated everything about being a male.  I had not wished to live as a male at the age of 27 years.  For the past seven years I lived comfortably and successfully in a gender which is opposite to what my body is.  I had passed all the medical formalities to “correct” the body to suit the mind.  Four years ago, I made the booking for my hospital bed in Sydney for my Gender Reassessment Surgery.  Two months before the big day, I went for a trip to Darwin to visit my friend there.  I took the slowest mode of transportation – the train.  It must have been a school holiday.  There were plenty of children on the train for that part of my journey via Townsville.  Instead of finding them annoying, I started to think about my operation in two months time.  I knew I was comfortable about being a female but the operation would not make me a complete female, not one with the gift of procreation.  Once the operation was finished, there was no hope of ever having any of my own children whom I would have loved and adored.  I asked myself whether I was ready to totally give up this wonderful gift of procreation given by my Creator.  After I returned to Brisbane, I faxed my surgeon asking for a cancellation of my surgery.  It was a very difficult thing to do because it had not been easy to get through all the necessary medical approvals for the surgical procedures in Gender Reassessment Surgery.  I knew it would be a lot more difficult to ask for it again in the future once I requested it to be cancelled.  (It came down to the fact that I was not willing to live my life at the flip of a coin.)</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I had been making myself busy in study and working after the surgery was cancelled.  Everything seemed fine from the outside although I was living a life with an unspeakable secrecy.  Inside of me I was very lonely because I could not tell anyone about my past, not even my best girlfriend.  Life was just like that for almost three years.  I finally finished my study and the project at my workplace was coming to an end.  I had no more excuses to avoid the decision on having the surgery.  I thought, at least, I could go swimming and to the gym without worrying about being discovered.  I stopped my hormone treatment to find out if I could still produce any sperm.  I thought that if the result were negative, I would proceed with the surgery.  In my heart, I sincerely hoped that the result would be positive.  I was still wishing for a chance in the future to have my own children and care for them.  The result from the first test was disappointing, not a single sperm could be found from the sample.  Instead of giving up, I asked my doctor to test it again in six months time.  I was ready to restart the hormone treatment if the result was negative again.  There was good news; they found some surviving sperm despite two and a half years of intense hormone treatment during my preparation for Gender Reassessment Surgery.  My doctor insisted I should do the test again to confirm the survivors are there to stay.  Once again the result was positive but the low count of sperm may require medical intervention to conceive a baby.</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Now my confusions are even bigger.  There is hope that I can still father a child provided I can find a compassionate and forgiving woman who can love this tiny, unattractive man with a prominent feminised body.  Furthermore, how am I going to give up living in a gender that I am comfortable with?  I was browsing the Internet news group for transsexuals.  The messages and replies on this news group are usually supportive and encouraging for transsexual readers.  One day, there was a message with the title "The Other Way Out".  It attracted my attention immediately.  The body of the message contains a link to a web page.  I followed the link to Jack’s page.  The opening of the web page showed a very pretty picture of Jack in his female persona.  Jack is a post-operative male to female transsexual.  I had seldom heard from any post-operative person regretting the operation.  I suppose most of the post-ops will keep their mouth shut even if they regretted the surgery so that no one can say to them “I told you so”.  Jack honestly said that he was unhappy after the surgery and that he wished he had found the other way out through the salvation of Jesus Christ.  As a non-religious person, it did sound a bit fanatical at first and Jack could have gone crazy from drugs.  I followed the link he recommended to another web page called “Stonewall Revisited”.  The  “Stonewall” has names of over forty former gays and lesbians with each one telling how God helped them to exit the alternative lifestyle.  I remembered reading an article from a former drag queen who is now a father and a husband … I began to wonder if others can exit the alternative lifestyle by accepting the salvation offered by Jesus, maybe I can do that too, only if I could find my way to God.</w:t>
      </w:r>
    </w:p>
    <w:p>
      <w:pPr>
        <w:pStyle w:val="Normal"/>
        <w:jc w:val="both"/>
        <w:rPr>
          <w:rFonts w:ascii="Tahoma" w:hAnsi="Tahoma" w:cs="Tahoma"/>
          <w:sz w:val="28"/>
        </w:rPr>
      </w:pPr>
      <w:r>
        <w:rPr>
          <w:rFonts w:cs="Tahoma" w:ascii="Tahoma" w:hAnsi="Tahoma"/>
          <w:sz w:val="28"/>
        </w:rPr>
      </w:r>
    </w:p>
    <w:p>
      <w:pPr>
        <w:pStyle w:val="Normal"/>
        <w:jc w:val="both"/>
        <w:rPr/>
      </w:pPr>
      <w:r>
        <w:rPr>
          <w:rFonts w:cs="Tahoma" w:ascii="Tahoma" w:hAnsi="Tahoma"/>
          <w:sz w:val="28"/>
        </w:rPr>
        <w:t xml:space="preserve">From the “Stonewall” I found out there is a support group called </w:t>
      </w:r>
      <w:r>
        <w:rPr>
          <w:rFonts w:cs="Tahoma" w:ascii="Tahoma" w:hAnsi="Tahoma"/>
          <w:i/>
          <w:sz w:val="28"/>
        </w:rPr>
        <w:t>Courage</w:t>
      </w:r>
      <w:r>
        <w:rPr>
          <w:rFonts w:cs="Tahoma" w:ascii="Tahoma" w:hAnsi="Tahoma"/>
          <w:sz w:val="28"/>
        </w:rPr>
        <w:t xml:space="preserve"> right here in Brisbane.  After some hesitations and worries, I contacted </w:t>
      </w:r>
      <w:r>
        <w:rPr>
          <w:rFonts w:cs="Tahoma" w:ascii="Tahoma" w:hAnsi="Tahoma"/>
          <w:i/>
          <w:sz w:val="28"/>
        </w:rPr>
        <w:t>Courage.</w:t>
      </w:r>
      <w:r>
        <w:rPr>
          <w:rFonts w:cs="Tahoma" w:ascii="Tahoma" w:hAnsi="Tahoma"/>
          <w:sz w:val="28"/>
        </w:rPr>
        <w:t xml:space="preserve">  I worried that I would be forced to make changes from a lifestyle that I had been so used to.  Instead </w:t>
      </w:r>
      <w:r>
        <w:rPr>
          <w:rFonts w:cs="Tahoma" w:ascii="Tahoma" w:hAnsi="Tahoma"/>
          <w:i/>
          <w:sz w:val="28"/>
        </w:rPr>
        <w:t>Courage</w:t>
      </w:r>
      <w:r>
        <w:rPr>
          <w:rFonts w:cs="Tahoma" w:ascii="Tahoma" w:hAnsi="Tahoma"/>
          <w:sz w:val="28"/>
        </w:rPr>
        <w:t xml:space="preserve"> meetings have been very genuine and comfortable to attend.  At the moment I am still searching for the love of God.  I know I will need His painstaking care and encouragement to find a way to enjoy the gender He has chosen for me.   </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Director’s Note:  This man went to live with a Courage member for six weeks where he shed his transsexual persona.  Practical difficulties arise, of course – how do you present yourself to your bank as a man when the staff have known you as a woman?  This brother of ours confronted these challenges courageously and with brotherly support.</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After the transition period, the writer has had an intense period of spiritual formation in a retreat – where he was able to study the Scriptures, teachings of the Church, enjoy fellowship in a community setting.  After this period of time, the person stated that the retreat within a loving community enabled him to consolidate his decision on being a male because it was a very important time learning to live and discuss and socialise as a male, and being loved for whom he was, not judged but encouraged in genuine masculine ways.</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Director’s Note:</w:t>
        <w:tab/>
        <w:t xml:space="preserve"> This story emphasises the living reality of Sacred Scripture – “Brothers united are a strong city”, Proverbs 18:19, and Galatians 6:2 “Carry one another’s burdens and so fulfil the law of Christ”.</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N.B.  See connection with Testimony No. 1 of 1999 and the importance of a fellow traveller witnessing to this man.)</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Heading3"/>
        <w:rPr/>
      </w:pPr>
      <w:r>
        <w:rPr/>
        <w:t>Brisbane “Courage” is a ministry of Emmanuel Covenant Community</w:t>
      </w:r>
    </w:p>
    <w:p>
      <w:pPr>
        <w:pStyle w:val="Normal"/>
        <w:jc w:val="both"/>
        <w:rPr>
          <w:rFonts w:ascii="Tahoma" w:hAnsi="Tahoma" w:cs="Tahoma"/>
          <w:sz w:val="24"/>
        </w:rPr>
      </w:pPr>
      <w:r>
        <w:rPr>
          <w:rFonts w:cs="Tahoma" w:ascii="Tahoma" w:hAnsi="Tahoma"/>
          <w:sz w:val="24"/>
        </w:rPr>
        <w:t>Post Office Box 151, Geebung. Qld. 4034.</w:t>
      </w:r>
    </w:p>
    <w:p>
      <w:pPr>
        <w:pStyle w:val="Normal"/>
        <w:jc w:val="both"/>
        <w:rPr/>
      </w:pPr>
      <w:r>
        <w:rPr>
          <w:rFonts w:cs="Tahoma" w:ascii="Tahoma" w:hAnsi="Tahoma"/>
          <w:sz w:val="24"/>
        </w:rPr>
        <w:t>Telephone (07) 3345.4461.  Email: brisbanecourage@bigpond.com</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onet">
    <w:altName w:val="Mistral"/>
    <w:charset w:val="00"/>
    <w:family w:val="script"/>
    <w:pitch w:val="variable"/>
  </w:font>
  <w:font w:name="Tahoma">
    <w:charset w:val="00"/>
    <w:family w:val="swiss"/>
    <w:pitch w:val="variable"/>
  </w:font>
  <w:font w:name="Imprint MT Shado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oronet;Mistral" w:hAnsi="Coronet;Mistral" w:cs="Coronet;Mistral"/>
      <w:b/>
      <w:sz w:val="48"/>
      <w:u w:val="single"/>
    </w:rPr>
  </w:style>
  <w:style w:type="paragraph" w:styleId="Heading2">
    <w:name w:val="Heading 2"/>
    <w:basedOn w:val="Normal"/>
    <w:next w:val="Normal"/>
    <w:qFormat/>
    <w:pPr>
      <w:keepNext w:val="true"/>
      <w:numPr>
        <w:ilvl w:val="1"/>
        <w:numId w:val="1"/>
      </w:numPr>
      <w:jc w:val="both"/>
      <w:outlineLvl w:val="1"/>
    </w:pPr>
    <w:rPr>
      <w:rFonts w:ascii="Tahoma" w:hAnsi="Tahoma" w:cs="Tahoma"/>
      <w:sz w:val="28"/>
    </w:rPr>
  </w:style>
  <w:style w:type="paragraph" w:styleId="Heading3">
    <w:name w:val="Heading 3"/>
    <w:basedOn w:val="Normal"/>
    <w:next w:val="Normal"/>
    <w:qFormat/>
    <w:pPr>
      <w:keepNext w:val="true"/>
      <w:numPr>
        <w:ilvl w:val="2"/>
        <w:numId w:val="1"/>
      </w:numPr>
      <w:jc w:val="both"/>
      <w:outlineLvl w:val="2"/>
    </w:pPr>
    <w:rPr>
      <w:rFonts w:ascii="Tahoma" w:hAnsi="Tahoma" w:cs="Tahoma"/>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b/>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ahoma" w:hAnsi="Tahoma" w:cs="Tahoma"/>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04:58:00Z</dcterms:created>
  <dc:creator>Patricia McCormick</dc:creator>
  <dc:description/>
  <dc:language>en-US</dc:language>
  <cp:lastModifiedBy>Patricia McCormick</cp:lastModifiedBy>
  <cp:lastPrinted>2000-11-13T12:29:00Z</cp:lastPrinted>
  <dcterms:modified xsi:type="dcterms:W3CDTF">2002-07-19T04:58:00Z</dcterms:modified>
  <cp:revision>2</cp:revision>
  <dc:subject/>
  <dc:title>‘COURAGE MINISTRY”</dc:title>
</cp:coreProperties>
</file>