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b/>
          <w:b/>
          <w:bCs/>
        </w:rPr>
      </w:pPr>
      <w:r>
        <w:rPr>
          <w:b/>
          <w:bCs/>
        </w:rPr>
        <w:t>“</w:t>
      </w:r>
      <w:r>
        <w:rPr>
          <w:b/>
          <w:bCs/>
        </w:rPr>
        <w:t>COURAGE”  MINISTRY</w:t>
      </w:r>
    </w:p>
    <w:p>
      <w:pPr>
        <w:pStyle w:val="Normal"/>
        <w:ind w:left="1440" w:firstLine="720"/>
        <w:rPr>
          <w:b/>
          <w:b/>
          <w:bCs/>
        </w:rPr>
      </w:pPr>
      <w:r>
        <w:rPr>
          <w:b/>
          <w:bCs/>
        </w:rPr>
      </w:r>
    </w:p>
    <w:p>
      <w:pPr>
        <w:pStyle w:val="Normal"/>
        <w:ind w:left="1440" w:firstLine="720"/>
        <w:rPr>
          <w:b/>
          <w:b/>
          <w:bCs/>
        </w:rPr>
      </w:pPr>
      <w:r>
        <w:rPr>
          <w:b/>
          <w:bCs/>
        </w:rPr>
        <w:t>ARTICLE 13  FEBRUARY 2003</w:t>
      </w:r>
    </w:p>
    <w:p>
      <w:pPr>
        <w:pStyle w:val="Normal"/>
        <w:ind w:left="1440" w:firstLine="720"/>
        <w:rPr>
          <w:b/>
          <w:b/>
          <w:bCs/>
        </w:rPr>
      </w:pPr>
      <w:r>
        <w:rPr>
          <w:b/>
          <w:bCs/>
        </w:rPr>
      </w:r>
    </w:p>
    <w:p>
      <w:pPr>
        <w:pStyle w:val="Normal"/>
        <w:ind w:left="1440" w:firstLine="720"/>
        <w:rPr>
          <w:b/>
          <w:b/>
          <w:bCs/>
        </w:rPr>
      </w:pPr>
      <w:r>
        <w:rPr>
          <w:b/>
          <w:bCs/>
        </w:rPr>
        <w:t>PORNOGRAPHY (AND THE INTERNET)</w:t>
      </w:r>
    </w:p>
    <w:p>
      <w:pPr>
        <w:pStyle w:val="Heading1"/>
        <w:rPr>
          <w:b w:val="false"/>
          <w:b w:val="false"/>
          <w:bCs w:val="false"/>
        </w:rPr>
      </w:pPr>
      <w:r>
        <w:rPr>
          <w:b w:val="false"/>
          <w:bCs w:val="false"/>
        </w:rPr>
      </w:r>
    </w:p>
    <w:p>
      <w:pPr>
        <w:pStyle w:val="Normal"/>
        <w:rPr>
          <w:b/>
          <w:b/>
          <w:bCs/>
        </w:rPr>
      </w:pPr>
      <w:r>
        <w:rPr>
          <w:b/>
          <w:bCs/>
        </w:rPr>
        <w:t>“</w:t>
      </w:r>
      <w:r>
        <w:rPr>
          <w:b/>
          <w:bCs/>
        </w:rPr>
        <w:t>Do not be overcome by evil,  but overcome evil with good.” Romans 12:21.</w:t>
      </w:r>
    </w:p>
    <w:p>
      <w:pPr>
        <w:pStyle w:val="Normal"/>
        <w:rPr>
          <w:b/>
          <w:b/>
          <w:bCs/>
        </w:rPr>
      </w:pPr>
      <w:r>
        <w:rPr>
          <w:b/>
          <w:bCs/>
        </w:rPr>
      </w:r>
    </w:p>
    <w:p>
      <w:pPr>
        <w:pStyle w:val="Normal"/>
        <w:rPr/>
      </w:pPr>
      <w:r>
        <w:rPr/>
        <w:t xml:space="preserve">This significant and potent scriptural exhortation is the conclusion  made by the Pontifical Council for Social Communications in its 1989 document entitled – </w:t>
      </w:r>
      <w:r>
        <w:rPr>
          <w:b/>
          <w:bCs/>
        </w:rPr>
        <w:t xml:space="preserve">“Pornography and Violence in the Media: a Pastoral Response.” </w:t>
      </w:r>
    </w:p>
    <w:p>
      <w:pPr>
        <w:pStyle w:val="Normal"/>
        <w:rPr/>
      </w:pPr>
      <w:r>
        <w:rPr/>
        <w:t>A concentrated pastoral response and strategy is required by  every baptised Christian to combat the ever increasing flood of pornographic materials assailing us via the newsprint, books, magazines, periodicals &amp; journals, videos, films and the internet. For the person with same sex attraction, the ‘gay’ newspapers have their own unique brand of pornography, which in many cases entices the person with same sex attraction to gay bars, saunas and resorts. While “Courage” is for those  experiencing same-sex attraction,  pornography has no boundaries. Ttherefore this article might be profitable for all readers..</w:t>
      </w:r>
    </w:p>
    <w:p>
      <w:pPr>
        <w:pStyle w:val="Normal"/>
        <w:rPr/>
      </w:pPr>
      <w:r>
        <w:rPr/>
        <w:t>It is hard to escape the conclusion that everyone in our society is now exposed to pornographic images, if not in their own homes, at least just by the  street  hoarding scenes, and blatant advertisements displayed in prominent and strategic building sites and busy thoroughfares. There is no escape! We have to confront this menace wisely, shrewdly, boldly, cunningly and with God’s spirit and wisdom.  Even secular writers, who often display no tolerance for Christian causes, are making comments about the so-called conspiracy of silence surrounding this topic.</w:t>
      </w:r>
    </w:p>
    <w:p>
      <w:pPr>
        <w:pStyle w:val="Normal"/>
        <w:rPr>
          <w:b/>
          <w:b/>
          <w:bCs/>
        </w:rPr>
      </w:pPr>
      <w:r>
        <w:rPr>
          <w:b/>
          <w:bCs/>
        </w:rPr>
      </w:r>
    </w:p>
    <w:p>
      <w:pPr>
        <w:pStyle w:val="Heading1"/>
        <w:rPr/>
      </w:pPr>
      <w:r>
        <w:rPr/>
        <w:t>The Weekend Australian: Sept 14-15 2002</w:t>
      </w:r>
    </w:p>
    <w:p>
      <w:pPr>
        <w:pStyle w:val="Normal"/>
        <w:rPr/>
      </w:pPr>
      <w:r>
        <w:rPr/>
        <w:t>Emma Tom wrote an article “Out from under the Covers”,  posing  the question: “How many citizens do you know who admit to visiting pornographic internet sites?” She quotes an authoritative research study which shows that 2.5 million Australians visited adult sites in June alone!!! Her complaint is that there is a yawning gulf between what we do as Australians and what we own up to. As a social commentator/ columnist she bemoans the apparent hypocrisy and hiddenness  of peoples choices. While she is brusque and occasionally risqué in her comments she is pleading for a greater transparency in our discussion, study, and cultural experience of sexual habits and behaviours.  It is so often the silence and secrecy surrounding dubious sexual practices that gives it a potency and life of its own. This is especially the case with pornography, and its easy access on the internet. I agree with the sentiments of Emma Tom, while I may cavil at her methods</w:t>
      </w:r>
    </w:p>
    <w:p>
      <w:pPr>
        <w:pStyle w:val="Normal"/>
        <w:rPr/>
      </w:pPr>
      <w:r>
        <w:rPr/>
      </w:r>
    </w:p>
    <w:p>
      <w:pPr>
        <w:pStyle w:val="Normal"/>
        <w:rPr>
          <w:b/>
          <w:b/>
          <w:bCs/>
        </w:rPr>
      </w:pPr>
      <w:r>
        <w:rPr>
          <w:b/>
          <w:bCs/>
        </w:rPr>
        <w:t>What is pornography?(and its effects)</w:t>
      </w:r>
    </w:p>
    <w:p>
      <w:pPr>
        <w:pStyle w:val="Normal"/>
        <w:rPr/>
      </w:pPr>
      <w:r>
        <w:rPr/>
        <w:t>“</w:t>
      </w:r>
      <w:r>
        <w:rPr/>
        <w:t xml:space="preserve">It is not that the material content of pornography is sexual that is objectionable. Rather it is the manner in which pornography treats sexual matters that makes it unacceptable . In the words of </w:t>
      </w:r>
      <w:r>
        <w:rPr>
          <w:i/>
          <w:iCs/>
        </w:rPr>
        <w:t xml:space="preserve">The Longford Report </w:t>
      </w:r>
      <w:r>
        <w:rPr/>
        <w:t xml:space="preserve">of 1972, “Pornography is that which exploits and dehumanises sex, so that human beings are treated as things and women in particular as sex objects.” (John H Court: Pornography: A Christian Critique. P.10. 1980) </w:t>
      </w:r>
    </w:p>
    <w:p>
      <w:pPr>
        <w:pStyle w:val="Normal"/>
        <w:rPr/>
      </w:pPr>
      <w:r>
        <w:rPr/>
        <w:t xml:space="preserve">Pornography comes in many forms.  It can be subtle, prurient, outrageous  and  in some cases blasphemous. It covers themes of  death, violence, sexual harassment, rape, bondage, sado-masochism, orgies, gross nudity and erotic innuendoes and gestures. </w:t>
      </w:r>
    </w:p>
    <w:p>
      <w:pPr>
        <w:pStyle w:val="Normal"/>
        <w:rPr/>
      </w:pPr>
      <w:r>
        <w:rPr/>
        <w:t xml:space="preserve">There is an established link between pornography and crime. Richard Read the state prosecutor of Victoria, reports in the June 1991 Quadrant, about a Children’s Court case where there was “ a strong link between the pornographic literature read  by this young offender, aged ten and a pornographic video he saw and the  crime he committed” </w:t>
      </w:r>
    </w:p>
    <w:p>
      <w:pPr>
        <w:pStyle w:val="Normal"/>
        <w:rPr/>
      </w:pPr>
      <w:r>
        <w:rPr/>
        <w:t>Professor Zillman  a researcher of Indiana University  as  reported in the July- August 1997 issue of Quadrant, p. 5  says that “Pornography is damaging to marriage and is a contributing factor to the disintegration of the family.”  I have  counselled  two married men  in recent years  regarding their  addiction  and humiliation as a result. One young married woman told me that unwanted and uninvited images on the internet are troubling for her and it was difficult to erase the images from her mind. My wife had the experience of searching for the address of  an allied health  centre, and an uninvited  pornographic link came up instead.</w:t>
      </w:r>
    </w:p>
    <w:p>
      <w:pPr>
        <w:pStyle w:val="Normal"/>
        <w:rPr/>
      </w:pPr>
      <w:r>
        <w:rPr/>
        <w:t>At the more personal level because sex is such a strong elemental drive we can be easily drawn into the fascinating world of sexual allurement.  For most of us, especially men, when there is a sexual reference or sexual comment our interest and often our imagination is engaged. This interest is encouraged by the diverse  arguments coming from the fields of  sociology, moral inversion philosophy, medical therapies, and  civil libertarian ideologies and their activists. (See  the Adelaide psycholgist and academic Dr. John H.Court: in his Pornography: A Christian Critique  Paternoster Press 1980).</w:t>
      </w:r>
    </w:p>
    <w:p>
      <w:pPr>
        <w:pStyle w:val="Normal"/>
        <w:rPr/>
      </w:pPr>
      <w:r>
        <w:rPr/>
        <w:t>The long term effect of these arguments is that we feel less inhibited in viewing and feasting on pornographic imagery. Sometimes, tiredness, overwork, a lack of intimacy, a recent disappointment, a sense of futility, and a lack of prayerfulness can lead us to indulge in pornography. By a careful  examination of conscience about our patterns of behaviour and moods we can work consistently and with hope to combat it.</w:t>
      </w:r>
    </w:p>
    <w:p>
      <w:pPr>
        <w:pStyle w:val="Normal"/>
        <w:rPr/>
      </w:pPr>
      <w:r>
        <w:rPr/>
      </w:r>
    </w:p>
    <w:p>
      <w:pPr>
        <w:pStyle w:val="Heading1"/>
        <w:rPr/>
      </w:pPr>
      <w:r>
        <w:rPr/>
        <w:t>Shamelessness</w:t>
      </w:r>
    </w:p>
    <w:p>
      <w:pPr>
        <w:pStyle w:val="Normal"/>
        <w:rPr/>
      </w:pPr>
      <w:r>
        <w:rPr/>
        <w:t>Pope John Paul II  in his work on Sexology entitled “Love and Responsibility” provides a number of principles whereby we can discern and judge what might be considered pornographic. His carefully argued pages about the effects of  physical shamelessness and emotional shamelessness,  can give us a clue to judging when something is pornographic, especially when the film, video, picture,  image  is considered a work of art, and hence might seem to be above the law of censorship. For him physical shamelessness is essentially where the ‘values of sex as such are given such prominence that they obscure the essential value of the person’ and the  person becomes an object to be used and not loved. Emotional shamelessness  occurs when a person ‘feels no inner shame for his urge toward sensual and sexual exploitation and refuses to accept that any other attitude is possible’. (pp. 187-8)</w:t>
      </w:r>
    </w:p>
    <w:p>
      <w:pPr>
        <w:pStyle w:val="Normal"/>
        <w:rPr/>
      </w:pPr>
      <w:r>
        <w:rPr/>
        <w:t>The Pope clarifies his position by stating that this feeling of  shame has nothing to do with prudishness. In fact ‘Emotional shame is  a healthy reaction within a person against any attitude to another person which disregards that person’s essential value, degrading him or her to the level of an object for sexual use.’ Jesus protested against this attitude to the person in the well known verse from Matthew 5:28 “Everyone who looks at a woman  lustfully has already committed adultery with her in his heart.”</w:t>
      </w:r>
    </w:p>
    <w:p>
      <w:pPr>
        <w:pStyle w:val="Normal"/>
        <w:rPr/>
      </w:pPr>
      <w:r>
        <w:rPr/>
        <w:t>While we know that it is difficult to remain chaste in our society we still need to commit to the  attitude to be pleasing to God in our sexual behaviours and in our dispositions. Having examined some principles about sexual expression I think we are now reasonably armed for the discernment process. What then must we do and what are some practical common spiritual remedies that we can put into place, that are fruitful and endorse the message contained in John Paul’s encyclical:  ‘The Gospel of Life’ of March 1995.?</w:t>
      </w:r>
    </w:p>
    <w:p>
      <w:pPr>
        <w:pStyle w:val="Normal"/>
        <w:rPr/>
      </w:pPr>
      <w:r>
        <w:rPr/>
      </w:r>
    </w:p>
    <w:p>
      <w:pPr>
        <w:pStyle w:val="Heading1"/>
        <w:rPr/>
      </w:pPr>
      <w:r>
        <w:rPr/>
        <w:t>Remedies and Helps</w:t>
      </w:r>
    </w:p>
    <w:p>
      <w:pPr>
        <w:pStyle w:val="Normal"/>
        <w:rPr/>
      </w:pPr>
      <w:r>
        <w:rPr/>
        <w:t>I suggest that anyone who is serious in attempting to combat the secret sins of pornography seek the aid of a spiritual director or a wise and  prayerful  pastoral person. Without being too obsessive,  I suggest a list  be made of what has been viewed, collected and listened to and candidly shared in order to open up to the Light what is in darkness.</w:t>
      </w:r>
    </w:p>
    <w:p>
      <w:pPr>
        <w:pStyle w:val="Normal"/>
        <w:rPr/>
      </w:pPr>
      <w:r>
        <w:rPr/>
        <w:t xml:space="preserve">We need to read good literature and the spiritual classics. One of the disadvantages of the technological and electronic  eras is that less reading is done, and so the battle for the Catholic or Christian mind is mostly lost. Little hard  intellectual work is done and the  imagination tends to dictate our actions and plans.  Since we are the temples of the Holy Spirit we need to respect and venerate  our bodies and minds and present them as a living sacrifice to God for His service. We can do this by quoting and praying various scriptural verses, eg Phil 4.8 </w:t>
      </w:r>
      <w:r>
        <w:rPr>
          <w:b/>
          <w:bCs/>
        </w:rPr>
        <w:t>“Whatever is true, whatever is pure, whatever is honourable, whatever  is lovely, whatever is gracious, whatever is just, if there is anything worthy of praise, think about these things.</w:t>
      </w:r>
      <w:r>
        <w:rPr/>
        <w:t xml:space="preserve">” Other scriptures may be used.   </w:t>
      </w:r>
    </w:p>
    <w:p>
      <w:pPr>
        <w:pStyle w:val="Normal"/>
        <w:rPr/>
      </w:pPr>
      <w:r>
        <w:rPr/>
        <w:t>For some the placement of the computer is an issue. There have been disastrous stories of young people having computers in their bedroom and an apparent addiction  to pornography has occurred.  I  know some trying to overcome their addiction by giving someone else their password in an attempt to overcome their appetite for pornography.</w:t>
      </w:r>
    </w:p>
    <w:p>
      <w:pPr>
        <w:pStyle w:val="Normal"/>
        <w:rPr/>
      </w:pPr>
      <w:r>
        <w:rPr/>
        <w:t>Some have got rid of their playboy and raunchy  magazines..</w:t>
      </w:r>
    </w:p>
    <w:p>
      <w:pPr>
        <w:pStyle w:val="Normal"/>
        <w:rPr/>
      </w:pPr>
      <w:r>
        <w:rPr/>
        <w:t xml:space="preserve">Unfortunately, some older siblings have introduced their younger siblings to unsavoury magazines. Parents need to be vigilant and if required police the sort of videos for a ‘sleepover’. I personally know parents who brought their daughters home from a sleepover when the host, a sincere person, was going to show a 15+ video to preteens. The concept of parental  solidarity works  . </w:t>
      </w:r>
    </w:p>
    <w:p>
      <w:pPr>
        <w:pStyle w:val="Normal"/>
        <w:rPr/>
      </w:pPr>
      <w:r>
        <w:rPr/>
        <w:t>Speaking to household members about the advertisements and the type of entertainment permitted in the household is a good way to control the influx of questionable materials.</w:t>
      </w:r>
    </w:p>
    <w:p>
      <w:pPr>
        <w:pStyle w:val="Normal"/>
        <w:rPr/>
      </w:pPr>
      <w:r>
        <w:rPr/>
        <w:t>Procuring a ‘Netnanny’ for the internet is helpful. I recently made enquiries for our own.</w:t>
      </w:r>
    </w:p>
    <w:p>
      <w:pPr>
        <w:pStyle w:val="Normal"/>
        <w:rPr/>
      </w:pPr>
      <w:r>
        <w:rPr/>
      </w:r>
    </w:p>
    <w:p>
      <w:pPr>
        <w:pStyle w:val="Heading1"/>
        <w:rPr>
          <w:b w:val="false"/>
          <w:b w:val="false"/>
          <w:bCs w:val="false"/>
        </w:rPr>
      </w:pPr>
      <w:r>
        <w:rPr/>
        <w:t xml:space="preserve">Conclusion  </w:t>
      </w:r>
    </w:p>
    <w:p>
      <w:pPr>
        <w:pStyle w:val="Normal"/>
        <w:rPr/>
      </w:pPr>
      <w:r>
        <w:rPr/>
        <w:t xml:space="preserve">Pornography is a scourge and a persistent virus in our Australian community. Emma Tom’s graphic article showed  this in her article mentioned earlier. </w:t>
      </w:r>
    </w:p>
    <w:p>
      <w:pPr>
        <w:pStyle w:val="Normal"/>
        <w:rPr/>
      </w:pPr>
      <w:r>
        <w:rPr/>
        <w:t xml:space="preserve">In the Penitential Rite as Mass we ask forgiveness regarding what we have omitted to do. In our society we are engaged in a spiritual battle not of our choosing. To be passive is to allow the virus and disease of pornography to encroach on our territory. We are in an electronic age, we have to use the internet. Let us use it for the glory of God and for the ennobling benefit of all. What is your positive plan of action to overcome evil with good??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9:12:00Z</dcterms:created>
  <dc:creator>Unknown User</dc:creator>
  <dc:description/>
  <dc:language>en-US</dc:language>
  <cp:lastModifiedBy>Unknown User</cp:lastModifiedBy>
  <cp:lastPrinted>2003-01-15T01:50:00Z</cp:lastPrinted>
  <dcterms:modified xsi:type="dcterms:W3CDTF">2003-03-06T12:15:00Z</dcterms:modified>
  <cp:revision>3</cp:revision>
  <dc:subject/>
  <dc:title>“COURAGE”  MINISTRY</dc:title>
</cp:coreProperties>
</file>