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 xml:space="preserve">           </w:t>
        <w:tab/>
        <w:t xml:space="preserve">  </w:t>
        <w:tab/>
        <w:tab/>
      </w:r>
      <w:r>
        <w:rPr>
          <w:b/>
        </w:rPr>
        <w:t xml:space="preserve">Courage Ministry   </w:t>
      </w:r>
    </w:p>
    <w:p>
      <w:pPr>
        <w:pStyle w:val="Normal"/>
        <w:rPr>
          <w:b/>
          <w:b/>
        </w:rPr>
      </w:pPr>
      <w:r>
        <w:rPr>
          <w:b/>
        </w:rPr>
        <w:t xml:space="preserve">                                        </w:t>
      </w:r>
      <w:r>
        <w:rPr>
          <w:b/>
        </w:rPr>
        <w:t>Article 66 - December 2011</w:t>
      </w:r>
    </w:p>
    <w:p>
      <w:pPr>
        <w:pStyle w:val="Normal"/>
        <w:rPr>
          <w:b/>
          <w:b/>
        </w:rPr>
      </w:pPr>
      <w:r>
        <w:rPr>
          <w:b/>
        </w:rPr>
        <w:t xml:space="preserve">                                                </w:t>
      </w:r>
      <w:r>
        <w:rPr>
          <w:b/>
        </w:rPr>
        <w:t>Brendan Scarce</w:t>
      </w:r>
    </w:p>
    <w:p>
      <w:pPr>
        <w:pStyle w:val="Normal"/>
        <w:rPr>
          <w:b/>
          <w:b/>
        </w:rPr>
      </w:pPr>
      <w:r>
        <w:rPr>
          <w:b/>
        </w:rPr>
      </w:r>
    </w:p>
    <w:p>
      <w:pPr>
        <w:pStyle w:val="Normal"/>
        <w:rPr>
          <w:b/>
          <w:b/>
        </w:rPr>
      </w:pPr>
      <w:r>
        <w:rPr>
          <w:b/>
        </w:rPr>
        <w:t xml:space="preserve">                                    </w:t>
      </w:r>
      <w:r>
        <w:rPr>
          <w:b/>
        </w:rPr>
        <w:t xml:space="preserve">Touching the Garment of Jesus </w:t>
      </w:r>
    </w:p>
    <w:p>
      <w:pPr>
        <w:pStyle w:val="Normal"/>
        <w:rPr>
          <w:b/>
          <w:b/>
        </w:rPr>
      </w:pPr>
      <w:r>
        <w:rPr>
          <w:b/>
        </w:rPr>
      </w:r>
    </w:p>
    <w:p>
      <w:pPr>
        <w:pStyle w:val="Normal"/>
        <w:rPr>
          <w:b/>
          <w:b/>
        </w:rPr>
      </w:pPr>
      <w:r>
        <w:rPr>
          <w:b/>
        </w:rPr>
        <w:t>Introduction</w:t>
      </w:r>
    </w:p>
    <w:p>
      <w:pPr>
        <w:pStyle w:val="Normal"/>
        <w:rPr/>
      </w:pPr>
      <w:r>
        <w:rPr/>
        <w:t>During the year in my reflection and prayer while using the  liturgical scriptural readings for the Monday of the Fourteenth week in Ordinary Time I came across Jesus responding to the woman who had suffered from a haemorrhage for twelve years. The woman said to herself “If I only touch his garment, I shall be made well”  Matt 9:21 RSV.  [The New International Version calls the garment a cloak – so I shall use both words in my reflection on this gospel piece].  We know what Jesus then did  when he said “Your faith has made you well” (Mt. 9:22).</w:t>
      </w:r>
    </w:p>
    <w:p>
      <w:pPr>
        <w:pStyle w:val="Normal"/>
        <w:rPr/>
      </w:pPr>
      <w:r>
        <w:rPr/>
        <w:t>I thought it would be useful for our Courage members and supporters to entertain  some thoughts and ideas that might  encourage us to practise touching the garment of others, as we continue in our ministry work and support in the new year, especially with regard to the New Evangelization mentioned recently by Pope Benedict XVI.</w:t>
      </w:r>
    </w:p>
    <w:p>
      <w:pPr>
        <w:pStyle w:val="Normal"/>
        <w:rPr/>
      </w:pPr>
      <w:r>
        <w:rPr/>
        <w:t xml:space="preserve">I am being rather creative and  imaginative in what I write   – but it may help us to think beyond the square. </w:t>
      </w:r>
    </w:p>
    <w:p>
      <w:pPr>
        <w:pStyle w:val="Normal"/>
        <w:rPr/>
      </w:pPr>
      <w:r>
        <w:rPr/>
      </w:r>
    </w:p>
    <w:p>
      <w:pPr>
        <w:pStyle w:val="Normal"/>
        <w:rPr/>
      </w:pPr>
      <w:r>
        <w:rPr>
          <w:b/>
        </w:rPr>
        <w:t>Is there a reciprocal two way engagement with Jesus?</w:t>
      </w:r>
      <w:r>
        <w:rPr/>
        <w:t xml:space="preserve"> </w:t>
      </w:r>
    </w:p>
    <w:p>
      <w:pPr>
        <w:pStyle w:val="Normal"/>
        <w:rPr/>
      </w:pPr>
      <w:r>
        <w:rPr/>
        <w:t xml:space="preserve">What do I mean by this? </w:t>
      </w:r>
    </w:p>
    <w:p>
      <w:pPr>
        <w:pStyle w:val="Normal"/>
        <w:rPr/>
      </w:pPr>
      <w:r>
        <w:rPr/>
        <w:t xml:space="preserve">While I may touch the garment of Jesus I believe that while he touches our person in some way he  also touches our garment(s ). I am using the concept of garment in a metaphorical sense. I believe that we wear different garments or cloaks each day. These various garments or cloaks are the attitudes, emotions, dispositions, energy, decisions which become acts of goodness and kindness we display each day.   </w:t>
      </w:r>
    </w:p>
    <w:p>
      <w:pPr>
        <w:pStyle w:val="Normal"/>
        <w:rPr/>
      </w:pPr>
      <w:r>
        <w:rPr/>
      </w:r>
    </w:p>
    <w:p>
      <w:pPr>
        <w:pStyle w:val="Normal"/>
        <w:rPr/>
      </w:pPr>
      <w:r>
        <w:rPr/>
        <w:t xml:space="preserve">And it is mostly by our </w:t>
      </w:r>
      <w:r>
        <w:rPr>
          <w:b/>
        </w:rPr>
        <w:t xml:space="preserve"> senses</w:t>
      </w:r>
      <w:r>
        <w:rPr/>
        <w:t xml:space="preserve"> that we display the  garment and cloak that enshrines our inner person and reveals to others who we are.  In the discussion that follows I will use senses in a broad sense, eg., for taste I will speak about tongue, lips and mouth which will allow a more imaginative edge to what I write. After which I will say something about vision and eyes.</w:t>
      </w:r>
    </w:p>
    <w:p>
      <w:pPr>
        <w:pStyle w:val="Normal"/>
        <w:rPr/>
      </w:pPr>
      <w:r>
        <w:rPr/>
        <w:t>The woman with the haemorrhage had an interior attitude and willingness to go beyond herself. She ventured forth and was rewarded with an amazing encounter with Jesus and  affirmation that would delight her for eternity I believe. This is just one of the  gifts of Jesus – once given not taken away,  for He is always faithful. Our senses can touch the senses of others and bring about a combined choir of praise to our God –We can all lay claim to being possessors of the healing  garment of the Lord in our experience and the way we touch others.</w:t>
      </w:r>
    </w:p>
    <w:p>
      <w:pPr>
        <w:pStyle w:val="Normal"/>
        <w:rPr/>
      </w:pPr>
      <w:r>
        <w:rPr/>
      </w:r>
    </w:p>
    <w:p>
      <w:pPr>
        <w:pStyle w:val="Normal"/>
        <w:rPr>
          <w:b/>
          <w:b/>
        </w:rPr>
      </w:pPr>
      <w:r>
        <w:rPr>
          <w:b/>
        </w:rPr>
        <w:t xml:space="preserve">Touch </w:t>
      </w:r>
    </w:p>
    <w:p>
      <w:pPr>
        <w:pStyle w:val="Normal"/>
        <w:rPr/>
      </w:pPr>
      <w:r>
        <w:rPr/>
        <w:t xml:space="preserve">There is an old hymn that says “To get a touch from the Lord is so real”. We know how important the physical touch is for nurturing. A famous study by a Jewish researcher Spitz noticed that children in an orphanage who were not touched – virtually shrivelled up and were developmentally thwarted.  The woman who received a touch from Jesus – experienced a healing,  and an affirmative  loving and wholesome touch. </w:t>
      </w:r>
    </w:p>
    <w:p>
      <w:pPr>
        <w:pStyle w:val="Normal"/>
        <w:rPr/>
      </w:pPr>
      <w:r>
        <w:rPr/>
        <w:t xml:space="preserve">Currently I am learning Spanish because I went to Spain with my wife for World Youth Day and have decided to continue the language classes, so that I may in some way communicate more deeply and lovingly to those who have Spanish as their first language. During the  weekly Spanish class  the teacher touched my arm when I made an intervention. I experienced the touch as supportive and affirming. Her attitude was communicated to me by touch. </w:t>
      </w:r>
    </w:p>
    <w:p>
      <w:pPr>
        <w:pStyle w:val="Normal"/>
        <w:rPr/>
      </w:pPr>
      <w:r>
        <w:rPr/>
        <w:t xml:space="preserve">About six months ago  I visited a man in a psychiatric hospital and when I was leaving an open area  he asked me to give him a hug. I was conscious that this was a touch of wholeness and an affirming hug. About a month later I went out to dinner with him in the City. On this occasion I  was self conscious about giving him a hug  even though I suspected that he would have wanted one. My fear of human respect prevented me. For the man that day I had a different garment – not a healing one. A couple of weeks later I visited the same man in another  psychiatric clinic and asked if I could give him a hug which he gladly received. I lamented my previous behaviour and repented of the attitude I displayed. I  told him about my reservations when in the City. I believe that my touch, inspired by the Holy Spirit  allowed Jesus through me to touch the other person interiorly.   I provide affirmation, consolation and support in my touching. </w:t>
      </w:r>
    </w:p>
    <w:p>
      <w:pPr>
        <w:pStyle w:val="Normal"/>
        <w:rPr/>
      </w:pPr>
      <w:r>
        <w:rPr/>
      </w:r>
    </w:p>
    <w:p>
      <w:pPr>
        <w:pStyle w:val="Normal"/>
        <w:rPr/>
      </w:pPr>
      <w:r>
        <w:rPr>
          <w:b/>
        </w:rPr>
        <w:t>Taste (Tongue, mouth and lips)</w:t>
      </w:r>
      <w:r>
        <w:rPr/>
        <w:t xml:space="preserve"> </w:t>
      </w:r>
    </w:p>
    <w:p>
      <w:pPr>
        <w:pStyle w:val="Normal"/>
        <w:rPr/>
      </w:pPr>
      <w:r>
        <w:rPr/>
        <w:t>The psalms are full of messages about the tongue the mouth and the lips and even the taste for God. Psalm 62 “my lips will speak your praise” (v. 4b)  and “my mouth shall praise you with joy”.(v. 6b).</w:t>
      </w:r>
    </w:p>
    <w:p>
      <w:pPr>
        <w:pStyle w:val="Normal"/>
        <w:rPr/>
      </w:pPr>
      <w:r>
        <w:rPr/>
        <w:t>There is another hymn that speaks about the Garment of praise when we sing hymns to God.  The hymn comes from the prophet Isaiah, Chapter 61:3 “Le there be a garment of praise for the spirit of heaviness, that we might be trees of righteousness”. In our positive response to God we become solid and firm as are the trees  planted by the water (See psalm 1:3)    The tongue blesses and curses – we need to develop and cultivate a permanent garment of praise for the God who made us and keeps us alive. In  psalm 19:14 we read the words “Let the words of my mouth and the meditation of my heart be acceptable in your sight  O Lord.”  In praying this prayer we need to be mindful of our human situation and condition and  offer appropriate and genuine  praise for our families, children, siblings and those we meet, work with, worship with, our clients/patients, and those in authority. Saint Paul speaks about the power of the tongue – as if it is like a bushfire. (James 3:5-6)</w:t>
      </w:r>
    </w:p>
    <w:p>
      <w:pPr>
        <w:pStyle w:val="Normal"/>
        <w:rPr/>
      </w:pPr>
      <w:r>
        <w:rPr/>
        <w:t>I meet quite a number of poor people and see homeless people on the street and sometimes on public transport . I try  to find time to stop and engage with them. Some ask for money and to those who have asked me a number of times – I ask about their Social Security benefits, where they are now living, yet I do it with respect.  Often I think I might be meeting an angel in disguise or it might be a person Jesus has sent.  If more people would stop and not be afraid there might be more healing in our Society.</w:t>
      </w:r>
    </w:p>
    <w:p>
      <w:pPr>
        <w:pStyle w:val="Normal"/>
        <w:rPr/>
      </w:pPr>
      <w:r>
        <w:rPr/>
      </w:r>
    </w:p>
    <w:p>
      <w:pPr>
        <w:pStyle w:val="Normal"/>
        <w:rPr>
          <w:b/>
          <w:b/>
        </w:rPr>
      </w:pPr>
      <w:r>
        <w:rPr>
          <w:b/>
        </w:rPr>
        <w:t>The power of speech</w:t>
      </w:r>
    </w:p>
    <w:p>
      <w:pPr>
        <w:pStyle w:val="Normal"/>
        <w:rPr/>
      </w:pPr>
      <w:r>
        <w:rPr/>
        <w:t>I am a baptised person who has the Spirit of Jesus residing within me- I am hopeful that my tongue is like that which  Isaiah describes.  “each morning the Lord wakes me to hear like a disciple  –</w:t>
      </w:r>
      <w:r>
        <w:rPr>
          <w:b/>
        </w:rPr>
        <w:t xml:space="preserve">so that I may know how to reply to the wearied he provides me with speech – to listen </w:t>
      </w:r>
      <w:r>
        <w:rPr/>
        <w:t xml:space="preserve"> Jesus himself says to the deaf man “Your ears be opened when he says </w:t>
      </w:r>
      <w:r>
        <w:rPr>
          <w:b/>
        </w:rPr>
        <w:t xml:space="preserve">Efreta.  </w:t>
      </w:r>
      <w:r>
        <w:rPr/>
        <w:t>(</w:t>
      </w:r>
      <w:r>
        <w:rPr>
          <w:b/>
        </w:rPr>
        <w:t>NB</w:t>
      </w:r>
      <w:r>
        <w:rPr/>
        <w:t xml:space="preserve">-The priest anoints the ears of the newly baptised For the new member of the Body of Christ to be able to hear, to listen. Are we nurturing and developing this sense, this gift, this talent,  this element of our garment of praise for the upbuilding of the Body?) </w:t>
      </w:r>
    </w:p>
    <w:p>
      <w:pPr>
        <w:pStyle w:val="Normal"/>
        <w:rPr/>
      </w:pPr>
      <w:r>
        <w:rPr/>
        <w:t>How do you use the garment of speech. I hope that you do not hide behind the cloak or garment in not being transparent or open.</w:t>
      </w:r>
    </w:p>
    <w:p>
      <w:pPr>
        <w:pStyle w:val="Normal"/>
        <w:rPr/>
      </w:pPr>
      <w:r>
        <w:rPr/>
        <w:t>What are some of the dispositions, attitudes, energies and acts of goodness and kindness displayed by our speech. Martin Luther King’s 1968 speech is spine tingling when you hear it. John Fitzgerald Kennedy’s inaugural speech had the now famous appeal:- “Ask not what your country can do for you, ask rather what you can do for your country” and subsequently the American Peace Corps was born. A garment of praise and help for the Third world in many instances. Dr TomDooley, an American doctor serving in Laos being a prime example of selfless service.</w:t>
      </w:r>
    </w:p>
    <w:p>
      <w:pPr>
        <w:pStyle w:val="Normal"/>
        <w:rPr/>
      </w:pPr>
      <w:r>
        <w:rPr/>
      </w:r>
    </w:p>
    <w:p>
      <w:pPr>
        <w:pStyle w:val="Normal"/>
        <w:rPr/>
      </w:pPr>
      <w:r>
        <w:rPr>
          <w:b/>
        </w:rPr>
        <w:t>Eyes (Vision)</w:t>
      </w:r>
    </w:p>
    <w:p>
      <w:pPr>
        <w:pStyle w:val="Normal"/>
        <w:rPr/>
      </w:pPr>
      <w:r>
        <w:rPr/>
        <w:t>The eyes of the lover are blind</w:t>
      </w:r>
    </w:p>
    <w:p>
      <w:pPr>
        <w:pStyle w:val="Normal"/>
        <w:rPr/>
      </w:pPr>
      <w:r>
        <w:rPr/>
        <w:t>Use our senses to meet God see Psalm 33 .v 6. Look towards him  and be radiant and in verse 17 the Lord uses the senses for our good “The Lord turns his eyes to the just and his ears to their appeal v.18 they call and the Lord hears…The eyes of all look to the Lord for their daily  need.</w:t>
      </w:r>
    </w:p>
    <w:p>
      <w:pPr>
        <w:pStyle w:val="Normal"/>
        <w:rPr/>
      </w:pPr>
      <w:r>
        <w:rPr/>
        <w:t xml:space="preserve">We also see spiritually as well as physically. </w:t>
      </w:r>
    </w:p>
    <w:p>
      <w:pPr>
        <w:pStyle w:val="Normal"/>
        <w:rPr>
          <w:b/>
          <w:b/>
        </w:rPr>
      </w:pPr>
      <w:r>
        <w:rPr/>
        <w:t xml:space="preserve">See the sermon of the  fifteenth week of Ordinary Time Monday Office of readings by  St Ambrose.” </w:t>
      </w:r>
      <w:r>
        <w:rPr>
          <w:i/>
        </w:rPr>
        <w:t xml:space="preserve">Do not believe your natural sight only. What is not seen is more truly seen, for this is eternal, while the other is temporal. We see more truly what is not perceptible to the eyes but is discerned  by the mind and the soul.”  </w:t>
      </w:r>
      <w:r>
        <w:rPr/>
        <w:t xml:space="preserve">This might seem unreal to you but there are some who do have an interior sighting of an event through a dream or an inkling about the future. I was speaking to a  friend in late November who told me about a dream he had about a group of people I associate with. His  portrayal and depiction was very close to my experience of what occurred two years ago. By looking to the Lord we are sometimes given this interior/ spiritual insight. More discernment is required when this happens, but telling the story helps in our discernment about what it means. Remember Daniel’s account of his interpreting the dreams of the king of the Babylonians.. </w:t>
      </w:r>
    </w:p>
    <w:p>
      <w:pPr>
        <w:pStyle w:val="Normal"/>
        <w:rPr/>
      </w:pPr>
      <w:r>
        <w:rPr/>
        <w:t xml:space="preserve">Dorothy Day in her autobiography “The Long Loneliness” describes her lifelong associate in the Catholic Worker Movement, Peter Maurin. “He was intensely alive, on the alert…his animated expression, the warm glow in  his eyes …compelled your attention.”  (p.169, 1952, reprinted 1997. Harper One ). The eyes are the window of the soul. The eyes so often  reveal where we are at and indicate an attitude we have. Sometimes we ask a person what is going on because their eyes are telling us something different to what is being talked about or  acknowledged by the person we are in contact with.   </w:t>
      </w:r>
    </w:p>
    <w:p>
      <w:pPr>
        <w:pStyle w:val="Normal"/>
        <w:rPr/>
      </w:pPr>
      <w:r>
        <w:rPr/>
      </w:r>
    </w:p>
    <w:p>
      <w:pPr>
        <w:pStyle w:val="Normal"/>
        <w:rPr>
          <w:b/>
          <w:b/>
        </w:rPr>
      </w:pPr>
      <w:r>
        <w:rPr>
          <w:b/>
        </w:rPr>
        <w:t>Conclusion</w:t>
      </w:r>
    </w:p>
    <w:p>
      <w:pPr>
        <w:pStyle w:val="Normal"/>
        <w:rPr/>
      </w:pPr>
      <w:r>
        <w:rPr/>
        <w:t>We have all been blessed with the garment of the Lord. Let us use the garment according  to the insights we gain through prayer, worship, service and generous sacrifice for the sake of our brothers and sisters. By practising the routine of putting on the garment of the Lord daily we can truly express at Mass the acclamation after the Agnus Dei,   “Lord I am not worthy to enter under your roof say but the word and my soul shall be  healed.”</w:t>
      </w:r>
    </w:p>
    <w:p>
      <w:pPr>
        <w:pStyle w:val="Normal"/>
        <w:rPr/>
      </w:pPr>
      <w:r>
        <w:rPr/>
      </w:r>
    </w:p>
    <w:p>
      <w:pPr>
        <w:pStyle w:val="Normal"/>
        <w:rPr/>
      </w:pPr>
      <w:r>
        <w:rPr/>
        <w:t>Courage is a joint ministry of the Roman Catholic Archdiocese of Brisbane and the Emmanuel Community</w:t>
      </w:r>
    </w:p>
    <w:p>
      <w:pPr>
        <w:pStyle w:val="Normal"/>
        <w:rPr/>
      </w:pPr>
      <w:r>
        <w:rPr/>
        <w:t xml:space="preserve">Contact: </w:t>
      </w:r>
      <w:hyperlink r:id="rId2">
        <w:r>
          <w:rPr>
            <w:rStyle w:val="InternetLink"/>
          </w:rPr>
          <w:t>Brisbanecourage@bigpond.com</w:t>
        </w:r>
      </w:hyperlink>
      <w:r>
        <w:rPr/>
        <w:t xml:space="preserve">   or PO Box 151 Geebung Queensland 4034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36:00Z</dcterms:created>
  <dc:creator>ScarceB</dc:creator>
  <dc:description/>
  <cp:keywords/>
  <dc:language>en-US</dc:language>
  <cp:lastModifiedBy>ScarceB</cp:lastModifiedBy>
  <dcterms:modified xsi:type="dcterms:W3CDTF">2011-12-08T22:36:00Z</dcterms:modified>
  <cp:revision>2</cp:revision>
  <dc:subject/>
  <dc:title/>
</cp:coreProperties>
</file>