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pPr>
      <w:r>
        <w:rPr>
          <w:b/>
          <w:bCs/>
          <w:sz w:val="28"/>
          <w:u w:val="single"/>
        </w:rPr>
        <w:t>“</w:t>
      </w:r>
      <w:r>
        <w:rPr>
          <w:b/>
          <w:bCs/>
          <w:sz w:val="28"/>
          <w:u w:val="single"/>
        </w:rPr>
        <w:t>COURAGE” MINISTRY</w:t>
      </w:r>
      <w:r>
        <w:rPr>
          <w:b/>
          <w:bCs/>
          <w:sz w:val="28"/>
        </w:rPr>
        <w:t xml:space="preserve">  </w:t>
      </w:r>
    </w:p>
    <w:p>
      <w:pPr>
        <w:pStyle w:val="Heading1"/>
        <w:ind w:left="2160" w:firstLine="720"/>
        <w:rPr/>
      </w:pPr>
      <w:r>
        <w:rPr/>
        <w:t xml:space="preserve">    </w:t>
      </w:r>
      <w:r>
        <w:rPr/>
        <w:t>Article 23 – October 2004</w:t>
      </w:r>
    </w:p>
    <w:p>
      <w:pPr>
        <w:pStyle w:val="Normal"/>
        <w:ind w:left="2160" w:firstLine="720"/>
        <w:rPr/>
      </w:pPr>
      <w:r>
        <w:rPr>
          <w:b/>
          <w:bCs/>
        </w:rPr>
        <w:t xml:space="preserve">            </w:t>
      </w:r>
      <w:r>
        <w:rPr>
          <w:b/>
          <w:bCs/>
          <w:u w:val="single"/>
        </w:rPr>
        <w:t>Brendan Scarce</w:t>
      </w:r>
      <w:r>
        <w:rPr/>
        <w:t xml:space="preserve"> </w:t>
      </w:r>
    </w:p>
    <w:p>
      <w:pPr>
        <w:pStyle w:val="Normal"/>
        <w:ind w:left="2160" w:firstLine="720"/>
        <w:rPr/>
      </w:pPr>
      <w:r>
        <w:rPr/>
      </w:r>
    </w:p>
    <w:p>
      <w:pPr>
        <w:pStyle w:val="Normal"/>
        <w:ind w:hanging="1800"/>
        <w:rPr/>
      </w:pPr>
      <w:r>
        <w:rPr/>
        <w:tab/>
        <w:tab/>
        <w:tab/>
        <w:tab/>
      </w:r>
      <w:r>
        <w:rPr>
          <w:b/>
          <w:bCs/>
        </w:rPr>
        <w:t>Speaking and Dialoguing with our Secular Culture</w:t>
      </w:r>
    </w:p>
    <w:p>
      <w:pPr>
        <w:pStyle w:val="Normal"/>
        <w:ind w:hanging="1800"/>
        <w:rPr>
          <w:b/>
          <w:b/>
          <w:bCs/>
        </w:rPr>
      </w:pPr>
      <w:r>
        <w:rPr>
          <w:b/>
          <w:bCs/>
        </w:rPr>
      </w:r>
    </w:p>
    <w:p>
      <w:pPr>
        <w:pStyle w:val="Normal"/>
        <w:rPr>
          <w:b/>
          <w:b/>
          <w:bCs/>
        </w:rPr>
      </w:pPr>
      <w:r>
        <w:rPr>
          <w:b/>
          <w:bCs/>
        </w:rPr>
        <w:t>Introduction:</w:t>
      </w:r>
    </w:p>
    <w:p>
      <w:pPr>
        <w:pStyle w:val="Normal"/>
        <w:rPr/>
      </w:pPr>
      <w:r>
        <w:rPr/>
        <w:t>Recently, I had the privilege  of being at four  lectures given by Professor Louis Dupre. He is the Professor of the Philosophy of Religion at Yale University in the United States. He was being sponsored by St Paul’s Theological College at Banyo, Queensland. His visit was a coup for the College.</w:t>
      </w:r>
    </w:p>
    <w:p>
      <w:pPr>
        <w:pStyle w:val="Normal"/>
        <w:rPr/>
      </w:pPr>
      <w:r>
        <w:rPr/>
        <w:t>As I listened to this almost 80 year old Belgian, now USA citizen I was thrilled by the learning, humility, clarity and cultured manner he displayed in his presentations. His  engaging dialogue with  the audience was also most helpful and illuminating.</w:t>
      </w:r>
    </w:p>
    <w:p>
      <w:pPr>
        <w:pStyle w:val="Normal"/>
        <w:rPr/>
      </w:pPr>
      <w:r>
        <w:rPr/>
        <w:t>His insights made me think about what I am really doing in Courage. I wondered how our members, supporters and organization might address  our Australian culture more intelligently, realistically, meaningfully and  effectively.</w:t>
      </w:r>
    </w:p>
    <w:p>
      <w:pPr>
        <w:pStyle w:val="Normal"/>
        <w:rPr/>
      </w:pPr>
      <w:r>
        <w:rPr/>
      </w:r>
    </w:p>
    <w:p>
      <w:pPr>
        <w:pStyle w:val="Normal"/>
        <w:rPr>
          <w:b/>
          <w:b/>
          <w:bCs/>
        </w:rPr>
      </w:pPr>
      <w:r>
        <w:rPr>
          <w:b/>
          <w:bCs/>
        </w:rPr>
        <w:t>Louis Dupre’s analysis of our modern culture:</w:t>
      </w:r>
    </w:p>
    <w:p>
      <w:pPr>
        <w:pStyle w:val="Normal"/>
        <w:rPr/>
      </w:pPr>
      <w:r>
        <w:rPr/>
        <w:t>There is a profound loss of meaning in the world today. Dupre calls it the ‘most distinctive mark of our period’ [of time.]  Religion was once the cornerstone  and hub around which life circulated. Dupre spoke about his upbringing before the 2</w:t>
      </w:r>
      <w:r>
        <w:rPr>
          <w:vertAlign w:val="superscript"/>
        </w:rPr>
        <w:t>nd</w:t>
      </w:r>
      <w:r>
        <w:rPr/>
        <w:t xml:space="preserve"> World War in Belgium, where there was a culture where religious practice had an important and proper place.  Nowadays Christianity has become secondary and the prevailing attitude of many intelligent people is one of benign atheism.  In plain words ‘Culture has lost its core of cohesiveness.’ </w:t>
      </w:r>
    </w:p>
    <w:p>
      <w:pPr>
        <w:pStyle w:val="Normal"/>
        <w:rPr/>
      </w:pPr>
      <w:r>
        <w:rPr/>
        <w:t xml:space="preserve">Yet in an ironic twist perhaps, Contemporary Culture is open to Religion, but a religion that does not go beyond the earthly layer – (it is an horizontal religion – not divine) It is a pseudo-religion without the high price faith demands. (Is this akin to Bonhoeffer’s criticism of cheap grace?)  I believe Dupre  gets it  right when he says that religion must integrate all elements of life. What I see frequently in my counselling work is too much compartmentalization of religion and a disjunction with the rest of life. There often is a  gross lack of seamless behaviour and  blatant contradictions in various person’s lives. There is not a wholistic approach to living life and religion is just seen as one good commodity among other good things. In this sense Christianity according to Dupre has lost its formative element and so religion is reduced to an earthly consideration. We have abandoned the search for a comprehensive and unifying  meaning of religion, and go off  and do our own things in the name of religion. In this scheme of things Tradition has lost its authority. </w:t>
      </w:r>
    </w:p>
    <w:p>
      <w:pPr>
        <w:pStyle w:val="Normal"/>
        <w:rPr/>
      </w:pPr>
      <w:r>
        <w:rPr/>
        <w:t>I think all this is no real surprise. Dupre puts it succinctly and we know within ourselves that there is a lot of merit in what he says..  We may say ‘so what!’  What is our response and  remedy?</w:t>
      </w:r>
    </w:p>
    <w:p>
      <w:pPr>
        <w:pStyle w:val="Normal"/>
        <w:rPr/>
      </w:pPr>
      <w:r>
        <w:rPr/>
      </w:r>
    </w:p>
    <w:p>
      <w:pPr>
        <w:pStyle w:val="Heading3"/>
        <w:rPr/>
      </w:pPr>
      <w:r>
        <w:rPr/>
        <w:t>A Surprising Remedy: Wisdom from the Past:</w:t>
      </w:r>
    </w:p>
    <w:p>
      <w:pPr>
        <w:pStyle w:val="Normal"/>
        <w:rPr/>
      </w:pPr>
      <w:r>
        <w:rPr/>
        <w:t>Dupre does not want us to revel in a golden past, and be slavish in just aping  the past. However he sees patterns from the past that can provide wisdom and a way forward, for our deeply broken world.</w:t>
      </w:r>
    </w:p>
    <w:p>
      <w:pPr>
        <w:pStyle w:val="Normal"/>
        <w:rPr/>
      </w:pPr>
      <w:r>
        <w:rPr/>
        <w:t xml:space="preserve">He notes similarities between our time and that of St Augustine and important lessons for us in  considering the  personal conversion of St Augustine of Hippo, who lived at the end of the collapse of the Roman Empire and its civilization.  In </w:t>
      </w:r>
      <w:r>
        <w:rPr>
          <w:i/>
          <w:iCs/>
        </w:rPr>
        <w:t>The</w:t>
      </w:r>
      <w:r>
        <w:rPr/>
        <w:t xml:space="preserve">  </w:t>
      </w:r>
      <w:r>
        <w:rPr>
          <w:i/>
          <w:iCs/>
        </w:rPr>
        <w:t>City of God</w:t>
      </w:r>
      <w:r>
        <w:rPr/>
        <w:t xml:space="preserve"> a new religious humanism was constructed by Augustine. There was a personal divine call and it was this experience of an original  word coming from God and flowing out of the person’s quiet and silence that became crucial.  We are called to be transformed from within. A refreshing  call coming from one of the  foremost Philosophers within Catholicism. He has integrated his learning with his faith and openly spoke about his attitude to interior prayer  and spending a time of solitude with the Almighty.</w:t>
      </w:r>
    </w:p>
    <w:p>
      <w:pPr>
        <w:pStyle w:val="Normal"/>
        <w:rPr/>
      </w:pPr>
      <w:r>
        <w:rPr/>
      </w:r>
    </w:p>
    <w:p>
      <w:pPr>
        <w:pStyle w:val="Normal"/>
        <w:rPr>
          <w:b/>
          <w:b/>
          <w:bCs/>
        </w:rPr>
      </w:pPr>
      <w:r>
        <w:rPr>
          <w:b/>
          <w:bCs/>
        </w:rPr>
        <w:t>The interior life cultivated:</w:t>
      </w:r>
    </w:p>
    <w:p>
      <w:pPr>
        <w:pStyle w:val="Normal"/>
        <w:rPr/>
      </w:pPr>
      <w:r>
        <w:rPr/>
        <w:t xml:space="preserve">He went on to remind us of the journey that Francis of Assisi made,  as well as St Teresa of Avila, St Robert Bellarmine, St. Ignatius of Loyola, St Francis de Sales, Cardinal Newman, Dorothy Day, Flannery O’Connor, Hans Urs von Balthasar and St Paul the Apostle. Most of those mentioned  had a profound sense of their lowliness and their emptiness before God, yet all  were  influential in their witness to the inner life of God in their personal lives and in their mission and purpose.. Dupre was emphatic that we must cultivate an interior life. A profound denial- self abnegation begins the spiritual life and journey. We empty ourselves of the familiar and the comfortable . There has to be a conversion to the spiritual emptiness and it becomes a spirituality from below.  All of us must find a way in our ever busy world. We have to consult with the inner void that Simone Weil touched upon . We mostly know our distance from the God within yet we have to have an experience of this inner presence. Newman called it “God’s voice is still here”  and it can be described as the delicate disclosures to these inaudible presences of the Divine. It is the small thin voice. Dupre would say that all this is  important but ultimately insignificant if we do not then bring the fruit of it into our world and  effect God’s plan and mission  in the world. In this regard he emphasized the extraordinary mission endeavours of St Ignatius and the Jesuits, springing from their deep life of prayer and meditation. He was affirming the old adage: “So much is wrought by prayer.’ It must not be underestimated or devalued. </w:t>
      </w:r>
    </w:p>
    <w:p>
      <w:pPr>
        <w:pStyle w:val="Normal"/>
        <w:rPr/>
      </w:pPr>
      <w:r>
        <w:rPr/>
      </w:r>
    </w:p>
    <w:p>
      <w:pPr>
        <w:pStyle w:val="Normal"/>
        <w:rPr>
          <w:b/>
          <w:b/>
          <w:bCs/>
        </w:rPr>
      </w:pPr>
      <w:r>
        <w:rPr>
          <w:b/>
          <w:bCs/>
        </w:rPr>
        <w:t>Relating to others of like mind:</w:t>
      </w:r>
    </w:p>
    <w:p>
      <w:pPr>
        <w:pStyle w:val="Normal"/>
        <w:rPr/>
      </w:pPr>
      <w:r>
        <w:rPr/>
        <w:t xml:space="preserve">Our modern society is intrinsically pluralistic. We live with the other. This requires more than tolerance but the need to understand and appreciate the other and other religions. We do not by any means deny our own heritage and Christian faith, but in our age the challenge is to be united with others of like mind and purpose, for we are responsible for our Society. I find in the Courage ministry that I am ably supported by men and women of other denominations, and it is a joy to work so closely with them. A theme so often repeated in the writings and exhortations of Pope John Paul II.   </w:t>
      </w:r>
    </w:p>
    <w:p>
      <w:pPr>
        <w:pStyle w:val="Normal"/>
        <w:rPr/>
      </w:pPr>
      <w:r>
        <w:rPr/>
      </w:r>
    </w:p>
    <w:p>
      <w:pPr>
        <w:pStyle w:val="Normal"/>
        <w:rPr/>
      </w:pPr>
      <w:r>
        <w:rPr/>
      </w:r>
    </w:p>
    <w:p>
      <w:pPr>
        <w:pStyle w:val="Normal"/>
        <w:rPr/>
      </w:pPr>
      <w:r>
        <w:rPr/>
      </w:r>
    </w:p>
    <w:p>
      <w:pPr>
        <w:pStyle w:val="Normal"/>
        <w:rPr>
          <w:b/>
          <w:b/>
          <w:bCs/>
        </w:rPr>
      </w:pPr>
      <w:r>
        <w:rPr>
          <w:b/>
          <w:bCs/>
        </w:rPr>
        <w:t>The Challenge to relate to those who are critical or hostile:</w:t>
      </w:r>
    </w:p>
    <w:p>
      <w:pPr>
        <w:pStyle w:val="Normal"/>
        <w:rPr/>
      </w:pPr>
      <w:r>
        <w:rPr/>
        <w:t>If we know who we are and act with integrity we can deal with most situations eventually.  The Media and what it does  frightens me.  On September 5</w:t>
      </w:r>
      <w:r>
        <w:rPr>
          <w:vertAlign w:val="superscript"/>
        </w:rPr>
        <w:t>th</w:t>
      </w:r>
      <w:r>
        <w:rPr/>
        <w:t xml:space="preserve">   </w:t>
      </w:r>
      <w:r>
        <w:rPr>
          <w:i/>
          <w:iCs/>
        </w:rPr>
        <w:t xml:space="preserve">Compass </w:t>
      </w:r>
      <w:r>
        <w:rPr/>
        <w:t>ran a programme on Same –Sex attraction and the Metropolitan Community Church. The  programme  was overwhelmingly sympathetic to those men and women who wanted to live with their partners and enjoy an active sex life with the blessing of their Church.  There was a very small  segment about Ron Brookman, a Sydney pastor, involved in the Living Waters programme. (Ron was involved  with a National Leaders meeting in Sydney some years ago that featured representatives of other Christian denominations and myself representing Courage.) The commentator indicated that Ron had claimed to have abandoned  a homosexual life style and was now happily married. This part was reasonably well done. Nonetheless the bulk of the programme was an apology for same –sex couples to express themselves sexually if that is what they wanted to do. The programme  was incorrect in detailing how the Vatican expressed its disapproval of homogenital practice, and gave great prominence to Michael Kelly of Rainbow Sash.</w:t>
      </w:r>
    </w:p>
    <w:p>
      <w:pPr>
        <w:pStyle w:val="Normal"/>
        <w:rPr/>
      </w:pPr>
      <w:r>
        <w:rPr/>
      </w:r>
    </w:p>
    <w:p>
      <w:pPr>
        <w:pStyle w:val="Normal"/>
        <w:rPr>
          <w:b/>
          <w:b/>
          <w:bCs/>
        </w:rPr>
      </w:pPr>
      <w:r>
        <w:rPr>
          <w:b/>
          <w:bCs/>
        </w:rPr>
        <w:t>Being brave and grasping the opportunity:</w:t>
      </w:r>
    </w:p>
    <w:p>
      <w:pPr>
        <w:pStyle w:val="Normal"/>
        <w:rPr/>
      </w:pPr>
      <w:r>
        <w:rPr/>
        <w:t>I was watching the show with my wife, Hilary and said this is what we are faced with. Any attempt by a Courage worker or member to redress the balance would likely be met with allegations of homophobia, ridicule, misrepresentation and the accusation that those who differ are forcing their views on  the other. Nonetheless the wholistic and prudential  teaching of Louis Dupre has emboldened me to continue to provide assistance to those brave men and women of Courage who have decided to follow the narrow path., needless to say with great suffering and  faith. Dupre has shown how we can engage in the world of ideas and hold our own as Catholic Christians contributing to the intellectual life of the Secular Culture.</w:t>
      </w:r>
    </w:p>
    <w:p>
      <w:pPr>
        <w:pStyle w:val="Normal"/>
        <w:rPr/>
      </w:pPr>
      <w:r>
        <w:rPr/>
      </w:r>
    </w:p>
    <w:p>
      <w:pPr>
        <w:pStyle w:val="Normal"/>
        <w:rPr>
          <w:b/>
          <w:b/>
          <w:bCs/>
        </w:rPr>
      </w:pPr>
      <w:r>
        <w:rPr>
          <w:b/>
          <w:bCs/>
        </w:rPr>
        <w:t>An example of how to speak to this culture- Melinda Tankard Reist.</w:t>
      </w:r>
    </w:p>
    <w:p>
      <w:pPr>
        <w:pStyle w:val="Normal"/>
        <w:rPr/>
      </w:pPr>
      <w:r>
        <w:rPr/>
        <w:t xml:space="preserve">Not all is doom and gloom for in Australia we have an example of a media wise person challenging myths and views about abortion and having an impact. A person who is culturally wise and engages the culture head on,  in putting forward her differing views in an intelligent, rational and credible way. She is doing what Louis Dupre is urging us to do. </w:t>
      </w:r>
    </w:p>
    <w:p>
      <w:pPr>
        <w:pStyle w:val="Normal"/>
        <w:rPr/>
      </w:pPr>
      <w:r>
        <w:rPr/>
        <w:t xml:space="preserve">Melinda advertised in the media for women who had abortions to share them with her. She was overwhelmed by the response and has written a book that tells the story of 22 of these women. Melinda has challenged the taboo and the myth that abortion is something that you can do easily and get over quickly. She has over three hundred stories and more. I heard her on August 15 and read her book. It was harrowing reading, but has passed the test that Dupre recommends. It speaks to our culture and does so in an intelligible and  credible way with good learning and facts. </w:t>
      </w:r>
    </w:p>
    <w:p>
      <w:pPr>
        <w:pStyle w:val="Normal"/>
        <w:rPr/>
      </w:pPr>
      <w:r>
        <w:rPr/>
      </w:r>
    </w:p>
    <w:p>
      <w:pPr>
        <w:pStyle w:val="Normal"/>
        <w:rPr>
          <w:b/>
          <w:b/>
          <w:bCs/>
        </w:rPr>
      </w:pPr>
      <w:r>
        <w:rPr>
          <w:b/>
          <w:bCs/>
        </w:rPr>
        <w:t>What will  Courage do to speak meaningfully to our Culture?</w:t>
      </w:r>
    </w:p>
    <w:p>
      <w:pPr>
        <w:pStyle w:val="Normal"/>
        <w:rPr/>
      </w:pPr>
      <w:r>
        <w:rPr/>
        <w:t xml:space="preserve">I am preparing  to inform the National Director of ABC Religious programmes about Courage. I met him at a Same sex seminar recently. In June, I was invited by the Catholic Communications Office of the Roman Catholic Brisbane Archdiocese to do  a media training course in interviewing. The training staff affirmed me by stating clearly  that I have the ability to speak on media. Their positive remarks have given me the confidence to more actively seek out media opportunities to spread the message of hope  in Courage. Emboldened by this confidence, I have approached a Catholic Institution of higher learning and suggested conducting  forums where  moral and social issues can be debated, discussed etc. Brisbane Courage is preparing  a two hour presentation to give to Parishes in 2005. </w:t>
      </w:r>
    </w:p>
    <w:p>
      <w:pPr>
        <w:pStyle w:val="Normal"/>
        <w:rPr/>
      </w:pPr>
      <w:r>
        <w:rPr/>
        <w:t>The day will come when I have to face my strongest fear and appear on public radio and television. Please pray for us.</w:t>
      </w:r>
    </w:p>
    <w:p>
      <w:pPr>
        <w:pStyle w:val="Normal"/>
        <w:rPr/>
      </w:pPr>
      <w:r>
        <w:rPr/>
      </w:r>
    </w:p>
    <w:p>
      <w:pPr>
        <w:pStyle w:val="Normal"/>
        <w:rPr>
          <w:b/>
          <w:b/>
          <w:bCs/>
        </w:rPr>
      </w:pPr>
      <w:r>
        <w:rPr>
          <w:b/>
          <w:bCs/>
        </w:rPr>
        <w:t>New Web site for Brisbane Courage:</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rPr>
  </w:style>
  <w:style w:type="paragraph" w:styleId="Heading2">
    <w:name w:val="Heading 2"/>
    <w:basedOn w:val="Normal"/>
    <w:next w:val="Normal"/>
    <w:qFormat/>
    <w:pPr>
      <w:keepNext w:val="true"/>
      <w:numPr>
        <w:ilvl w:val="1"/>
        <w:numId w:val="1"/>
      </w:numPr>
      <w:ind w:left="-720" w:hanging="0"/>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18:00Z</dcterms:created>
  <dc:creator>felicity</dc:creator>
  <dc:description/>
  <dc:language>en-US</dc:language>
  <cp:lastModifiedBy>felicity</cp:lastModifiedBy>
  <cp:lastPrinted>2004-10-04T07:30:00Z</cp:lastPrinted>
  <dcterms:modified xsi:type="dcterms:W3CDTF">2004-10-05T14:18:00Z</dcterms:modified>
  <cp:revision>2</cp:revision>
  <dc:subject/>
  <dc:title>“COURAGE” MINISTRY  </dc:title>
</cp:coreProperties>
</file>