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u w:val="single"/>
        </w:rPr>
      </w:pPr>
      <w:r>
        <w:rPr>
          <w:b/>
          <w:u w:val="single"/>
        </w:rPr>
        <w:t xml:space="preserve">Courage Ministry  </w:t>
      </w:r>
    </w:p>
    <w:p>
      <w:pPr>
        <w:pStyle w:val="Normal"/>
        <w:rPr/>
      </w:pPr>
      <w:r>
        <w:rPr/>
        <w:t xml:space="preserve">                                             </w:t>
      </w:r>
      <w:r>
        <w:rPr>
          <w:u w:val="single"/>
        </w:rPr>
        <w:t>Article 32 –April 2006</w:t>
      </w:r>
    </w:p>
    <w:p>
      <w:pPr>
        <w:pStyle w:val="Normal"/>
        <w:ind w:left="2160" w:firstLine="720"/>
        <w:rPr>
          <w:u w:val="single"/>
        </w:rPr>
      </w:pPr>
      <w:r>
        <w:rPr>
          <w:u w:val="single"/>
        </w:rPr>
        <w:t xml:space="preserve">     </w:t>
      </w:r>
      <w:r>
        <w:rPr>
          <w:u w:val="single"/>
        </w:rPr>
        <w:t>Brendan Scarce</w:t>
      </w:r>
    </w:p>
    <w:p>
      <w:pPr>
        <w:pStyle w:val="Normal"/>
        <w:rPr>
          <w:i/>
          <w:i/>
          <w:u w:val="single"/>
        </w:rPr>
      </w:pPr>
      <w:r>
        <w:rPr>
          <w:i/>
        </w:rPr>
        <w:t xml:space="preserve">                                   </w:t>
      </w:r>
      <w:r>
        <w:rPr>
          <w:i/>
          <w:u w:val="single"/>
        </w:rPr>
        <w:t>Sexual Orientation and Compassion</w:t>
      </w:r>
    </w:p>
    <w:p>
      <w:pPr>
        <w:pStyle w:val="Normal"/>
        <w:rPr>
          <w:i/>
          <w:i/>
          <w:u w:val="single"/>
        </w:rPr>
      </w:pPr>
      <w:r>
        <w:rPr>
          <w:i/>
          <w:u w:val="single"/>
        </w:rPr>
      </w:r>
    </w:p>
    <w:p>
      <w:pPr>
        <w:pStyle w:val="Normal"/>
        <w:rPr>
          <w:b/>
          <w:b/>
        </w:rPr>
      </w:pPr>
      <w:r>
        <w:rPr>
          <w:b/>
        </w:rPr>
        <w:t>Introduction</w:t>
      </w:r>
    </w:p>
    <w:p>
      <w:pPr>
        <w:pStyle w:val="Normal"/>
        <w:rPr/>
      </w:pPr>
      <w:r>
        <w:rPr/>
        <w:t>We are an Easter people and Alleluia is our song!  We have just celebrated the Resurrection of Our Lord and Saviour Jesus Christ, who has physically risen from the dead. Again Alleluia for that.  Recently Bishop Tom Wright the Anglican bishop of Durham, was the guest of Archbishop John Bathersby  at a two day seminar in Brisbane. I was blessed to be there on the second day with my best Anglican friend and brother in Christ,  Charles Elliott.  We heard the Bishop provide a sound exposition of the purpose  of Jesus’ death and resurrection and meaning for our world. He certainly built on the hope that we have in Christ and I’m sure  he engendered hope for those who might have been wilting on their spiritual journey. I strongly recommend that all Courage members and supporters avail themselves of his tapes and books. It is in this hope of working, living, and doing all in Christ that I want now  to present the April article for your discernment and prayer.</w:t>
      </w:r>
    </w:p>
    <w:p>
      <w:pPr>
        <w:pStyle w:val="Normal"/>
        <w:rPr/>
      </w:pPr>
      <w:r>
        <w:rPr/>
      </w:r>
    </w:p>
    <w:p>
      <w:pPr>
        <w:pStyle w:val="Normal"/>
        <w:rPr>
          <w:b/>
          <w:b/>
        </w:rPr>
      </w:pPr>
      <w:r>
        <w:rPr>
          <w:b/>
        </w:rPr>
        <w:t>A comment on the 1986 letter to Bishops about pastoral care for same-sex people</w:t>
      </w:r>
    </w:p>
    <w:p>
      <w:pPr>
        <w:pStyle w:val="Normal"/>
        <w:rPr/>
      </w:pPr>
      <w:r>
        <w:rPr/>
        <w:t xml:space="preserve">In the past two months I have been reading widely on homosexuality for my master’s thesis which is due to be handed to the Brisbane College of Theology in November this year. I have been a little disheartened and surprised by the vehemence of some Catholic theologians in their criticisms of the 1986 letter addressed ‘to the Bishops of the Catholic Church on the Pastoral Care of Homosexual Persons’ written  by the then Cardinal Joseph Ratzinger,  Prefect of the Congregation for the Doctrine of the Faith.. However I have found one article written by a well known and competent moral theologian who addresses some of the criticisms. His article is one chapter in a book entitled </w:t>
      </w:r>
      <w:r>
        <w:rPr>
          <w:i/>
        </w:rPr>
        <w:t>The Vatican and Homosexuality,</w:t>
      </w:r>
      <w:r>
        <w:rPr/>
        <w:t xml:space="preserve"> edited by Jeannine Gramick and Pat Furey  published by Crossroad New York. 1988. Of 26 articles in the book Benedict Ashley’s is just one of the few that is supportive of the thrust of the Congregation’s letter. The others are strident and hostile in their condemnation of the letter. I have transcribed his work virtually verbatim, including his italics. </w:t>
      </w:r>
    </w:p>
    <w:p>
      <w:pPr>
        <w:pStyle w:val="Normal"/>
        <w:rPr/>
      </w:pPr>
      <w:r>
        <w:rPr/>
      </w:r>
    </w:p>
    <w:p>
      <w:pPr>
        <w:pStyle w:val="Normal"/>
        <w:rPr>
          <w:b/>
          <w:b/>
        </w:rPr>
      </w:pPr>
      <w:r>
        <w:rPr>
          <w:b/>
        </w:rPr>
        <w:t xml:space="preserve">Fr Benedict M.Ashley. O.P. </w:t>
      </w:r>
    </w:p>
    <w:p>
      <w:pPr>
        <w:pStyle w:val="Normal"/>
        <w:rPr/>
      </w:pPr>
      <w:r>
        <w:rPr/>
        <w:t>“</w:t>
      </w:r>
      <w:r>
        <w:rPr/>
        <w:t>Compassion means first to share the suffering of others without judging them (Mt.7:1), to respect their human dignity, and to love them as if they were the Lord himself.  (Mt. 25:40). Second it means to seek ways to minister to them so they may be healed if possible, and if not, then to transform their suffering into a blessing.</w:t>
      </w:r>
    </w:p>
    <w:p>
      <w:pPr>
        <w:pStyle w:val="Normal"/>
        <w:rPr/>
      </w:pPr>
      <w:r>
        <w:rPr/>
        <w:t xml:space="preserve">Compassion, however does </w:t>
      </w:r>
      <w:r>
        <w:rPr>
          <w:i/>
        </w:rPr>
        <w:t>not</w:t>
      </w:r>
      <w:r>
        <w:rPr/>
        <w:t xml:space="preserve"> mean  helping victims deny their suffering or its real causes. Such evasions and illusion in the long run only make their suffering more destructive. It is a cruel kindness to encourage disabled or unfree people to deny their disabilities or compulsions. The truest compassion is </w:t>
      </w:r>
      <w:r>
        <w:rPr>
          <w:i/>
        </w:rPr>
        <w:t>realism</w:t>
      </w:r>
      <w:r>
        <w:rPr/>
        <w:t xml:space="preserve">: to face the fact of disabilities, to relieve the victims of false guilt, to assure them of God’s mercy for real guilt, to reassure them of their human worth, to give them hope for a truly rich human life. </w:t>
      </w:r>
    </w:p>
    <w:p>
      <w:pPr>
        <w:pStyle w:val="Normal"/>
        <w:rPr/>
      </w:pPr>
      <w:r>
        <w:rPr/>
      </w:r>
    </w:p>
    <w:p>
      <w:pPr>
        <w:pStyle w:val="Normal"/>
        <w:rPr/>
      </w:pPr>
      <w:r>
        <w:rPr/>
      </w:r>
    </w:p>
    <w:p>
      <w:pPr>
        <w:pStyle w:val="Normal"/>
        <w:rPr>
          <w:b/>
          <w:b/>
        </w:rPr>
      </w:pPr>
      <w:r>
        <w:rPr>
          <w:b/>
        </w:rPr>
        <w:t>A Disability</w:t>
      </w:r>
    </w:p>
    <w:p>
      <w:pPr>
        <w:pStyle w:val="Normal"/>
        <w:rPr/>
      </w:pPr>
      <w:r>
        <w:rPr/>
        <w:t>Homosexual orientation is a disability that prevents one not from loving sexually, but heterosexually, and therefore from the ability to make a permanent and procreative marriage commitment. That homosexuals may be in other respects  quite normal physically and psychologically, professionally productive, and comfortable with their condition does not negate the fact that in regard to the very important ability to marry and have children they are disabled. It is a disability which has many degrees and variations. Some degree of homosexual attractions need not always prevent a successful marriage, but if exclusive, it makes marriage irresponsible and invalid.</w:t>
      </w:r>
    </w:p>
    <w:p>
      <w:pPr>
        <w:pStyle w:val="Normal"/>
        <w:rPr/>
      </w:pPr>
      <w:r>
        <w:rPr/>
      </w:r>
    </w:p>
    <w:p>
      <w:pPr>
        <w:pStyle w:val="Normal"/>
        <w:rPr>
          <w:b/>
          <w:b/>
        </w:rPr>
      </w:pPr>
      <w:r>
        <w:rPr>
          <w:b/>
        </w:rPr>
        <w:t xml:space="preserve">Not the will of God! </w:t>
      </w:r>
    </w:p>
    <w:p>
      <w:pPr>
        <w:pStyle w:val="Normal"/>
        <w:rPr/>
      </w:pPr>
      <w:r>
        <w:rPr/>
        <w:t xml:space="preserve">Current propaganda and the mistaken compassion of certain psychiatrists and theologians have encouraged many homosexuals to deny their disability by arguing that homosexuality is just a legitimate variation of human sexuality, or even that it is the will of God. But sex was not created only for pleasure or to provide companionship. The Bible and Christian tradition have always taught that sex is for marriage only, and marriage is not only for the couple but for their children as well. Hence the Congregation for the Doctrine of the Faith calls homosexual acts ‘disordered,’ that is not ordered to marriage and children. </w:t>
      </w:r>
    </w:p>
    <w:p>
      <w:pPr>
        <w:pStyle w:val="Normal"/>
        <w:rPr/>
      </w:pPr>
      <w:r>
        <w:rPr/>
        <w:t>God never wills anyone to suffer from the disability through impotence, sterility, or homosexuality of entering into marriage or of having children. He only permits such troubles, so that we will use our creativity to find their remedy  or courageously bring spiritual good out of misfortune. Hence we must try to discover the causes of this condition. The still very inadequate research now available shows that the development of heterosexuality itself is very complex. .</w:t>
      </w:r>
    </w:p>
    <w:p>
      <w:pPr>
        <w:pStyle w:val="Normal"/>
        <w:rPr/>
      </w:pPr>
      <w:r>
        <w:rPr/>
      </w:r>
    </w:p>
    <w:p>
      <w:pPr>
        <w:pStyle w:val="Normal"/>
        <w:rPr>
          <w:b/>
          <w:b/>
        </w:rPr>
      </w:pPr>
      <w:r>
        <w:rPr>
          <w:b/>
        </w:rPr>
        <w:t>Can homosexuals achieve heterosexuality?</w:t>
      </w:r>
    </w:p>
    <w:p>
      <w:pPr>
        <w:pStyle w:val="Normal"/>
        <w:rPr/>
      </w:pPr>
      <w:r>
        <w:rPr/>
        <w:t>Some therapists report a considerable percentage of patients who if treated early are able to do so, but present methods are not successful in the majority of cases. Therefore most homosexuals, although their condition has different causes  than chemical dependency, are in somewhat the same life situation, since their condition cannot be radically corrected, but must be lived with. Because it frustrates a profound need of human personality, it can be a very heavy cross. How is the homosexual to satisfy his or her normal needs for sexual satisfaction and intimate companionship? …What then are the options for persons who know they are homosexually oriented to a degree that would make marriage irresponsible?  [Should] one ..satisfy sexual needs by casual relationships? Apart from the danger of AIDS (a tragic proof that promiscuity is biologically maladaptive), such casual sex, whether heterosexual or homosexual, is unacceptable for Christians. Sex must be an expression of love and commitment, not an entertainment or an escape.</w:t>
      </w:r>
    </w:p>
    <w:p>
      <w:pPr>
        <w:pStyle w:val="Normal"/>
        <w:rPr/>
      </w:pPr>
      <w:r>
        <w:rPr/>
      </w:r>
    </w:p>
    <w:p>
      <w:pPr>
        <w:pStyle w:val="Normal"/>
        <w:rPr>
          <w:b/>
          <w:b/>
        </w:rPr>
      </w:pPr>
      <w:r>
        <w:rPr>
          <w:b/>
        </w:rPr>
        <w:t>A Permanent relationship based on committed loved?</w:t>
      </w:r>
    </w:p>
    <w:p>
      <w:pPr>
        <w:pStyle w:val="Normal"/>
        <w:rPr/>
      </w:pPr>
      <w:r>
        <w:rPr/>
        <w:t>Many [same attracted persons] hope for this with all their hearts; nothing is more natural and truly human than to want to give oneself in love and receive another’s love in trust. Nor do we doubt many homosexual couples make such a commitment. Yet two questions must be asked. First, how realistic is it for a homosexual to expect to achieve partnership for life? Heterosexual marriages often fail even with the support of social approval, the male-female complementarity produced by evolutionary adaptation, and the mutual investment of children. What real chances then have most homosexual ‘closed couples’ for permanence?</w:t>
      </w:r>
    </w:p>
    <w:p>
      <w:pPr>
        <w:pStyle w:val="Normal"/>
        <w:rPr/>
      </w:pPr>
      <w:r>
        <w:rPr/>
        <w:t>The best research available today seems to show that the great majority of such ‘closed couples’ last but a few years and often are really ‘open’ relationships.  Therefore no truly compassionate counsellor can responsibly encourage a client to seek such a partnership, although the counsellor may very well hesitate to break up an established couple, lest they return to promiscuity. In most cases the homosexual who seeks this solution is doomed to tragic heartbreak and disappointment, a life of seeking what he or she will never find, or be able to live up to.</w:t>
      </w:r>
    </w:p>
    <w:p>
      <w:pPr>
        <w:pStyle w:val="Normal"/>
        <w:rPr/>
      </w:pPr>
      <w:r>
        <w:rPr/>
      </w:r>
    </w:p>
    <w:p>
      <w:pPr>
        <w:pStyle w:val="Normal"/>
        <w:rPr>
          <w:b/>
          <w:b/>
        </w:rPr>
      </w:pPr>
      <w:r>
        <w:rPr>
          <w:b/>
        </w:rPr>
        <w:t>A substitute</w:t>
      </w:r>
    </w:p>
    <w:p>
      <w:pPr>
        <w:pStyle w:val="Normal"/>
        <w:rPr/>
      </w:pPr>
      <w:r>
        <w:rPr/>
        <w:t>More fundamental than this pragmatic reason, for a committed couple to use sexual acts which can never be in harmony with the purposes for which God made us sexual can never be an authentic expression of their love for each other, but only a substitute for what their deeper nature really requires. The homosexual orientation, like impotency, is a condition that makes true human sexual expression impossible. Persons sterile but not impotent, or those using the sterile period can, nevertheless, legitimately have intercourse since the act (unlike anal or oral acts or mutual masturbation) remains ordered by its very structure to transmit  life even when, because of permanent or periodic sterility, this does not take place.</w:t>
      </w:r>
    </w:p>
    <w:p>
      <w:pPr>
        <w:pStyle w:val="Normal"/>
        <w:rPr/>
      </w:pPr>
      <w:r>
        <w:rPr/>
        <w:t>Of course to many today this reasoning seems far-fetched, but if they examine why it seems so, they will find that it is because they have come to think of sex simply as a one-to-one relationship only loosely related to the family. But biblical and Catholic teaching have always firmly held that God make sex for family life...</w:t>
      </w:r>
    </w:p>
    <w:p>
      <w:pPr>
        <w:pStyle w:val="Normal"/>
        <w:rPr/>
      </w:pPr>
      <w:r>
        <w:rPr/>
      </w:r>
    </w:p>
    <w:p>
      <w:pPr>
        <w:pStyle w:val="Normal"/>
        <w:rPr>
          <w:b/>
          <w:b/>
        </w:rPr>
      </w:pPr>
      <w:r>
        <w:rPr>
          <w:b/>
        </w:rPr>
        <w:t>Supportive structures and community involvement</w:t>
      </w:r>
    </w:p>
    <w:p>
      <w:pPr>
        <w:pStyle w:val="Normal"/>
        <w:rPr/>
      </w:pPr>
      <w:r>
        <w:rPr/>
        <w:t>All of us, heterosexual and homosexual, to live chastely need the support of a community to minister God’s grace to us. Ministry to homosexuals, as to other victims of disabilities, should have high priority in the Catholic Church. To be successful, however, it must be completely and unambiguously faithful to the Church’s teaching on sexuality, and avoid giving scandal to the heterosexual majority.</w:t>
      </w:r>
    </w:p>
    <w:p>
      <w:pPr>
        <w:pStyle w:val="Normal"/>
        <w:rPr/>
      </w:pPr>
      <w:r>
        <w:rPr/>
        <w:t xml:space="preserve">There is room in the Church for debate on difficult questions, but the bishops of the Church  have the responsibility  to witness to what they have received as the gospel in all its implications, without compromise or ambiguity. </w:t>
      </w:r>
    </w:p>
    <w:p>
      <w:pPr>
        <w:pStyle w:val="Normal"/>
        <w:rPr>
          <w:b/>
          <w:b/>
        </w:rPr>
      </w:pPr>
      <w:r>
        <w:rPr>
          <w:b/>
        </w:rPr>
      </w:r>
    </w:p>
    <w:p>
      <w:pPr>
        <w:pStyle w:val="Normal"/>
        <w:rPr>
          <w:b/>
          <w:b/>
        </w:rPr>
      </w:pPr>
      <w:r>
        <w:rPr>
          <w:b/>
        </w:rPr>
        <w:t>Truth is healing!</w:t>
      </w:r>
    </w:p>
    <w:p>
      <w:pPr>
        <w:pStyle w:val="Normal"/>
        <w:rPr/>
      </w:pPr>
      <w:r>
        <w:rPr/>
        <w:t xml:space="preserve">What I have written may outrage some who read it and seem to add to the already    heavy burden of homosexuals who feel they have finally achieved self-respect  and  peace in living true to their own orientation whatever its nature or causes. I sincerely    ask forgiveness of any of  these if  I  have unintentionally offended  them by        language that may seem condemnatory, or lacking in sensitivity. My   respect   for them as persons has compelled me to write as objectively as possible and to share with them the truth as I see it. </w:t>
      </w:r>
    </w:p>
    <w:p>
      <w:pPr>
        <w:pStyle w:val="Normal"/>
        <w:rPr/>
      </w:pPr>
      <w:r>
        <w:rPr/>
        <w:t>I think the Vatican letter, with whose substance I entirely agree, has also tried to speak the healing truth. It can be criticized, just as what I have written can be, on details of expression or a lack of nuance inevitable in a document that had to be brief and directly to the point  in order to clear up the ambiguities with which this complex question has been obscured. The truth is not destructive but healing, if spoken and heard in mutual love. I extend that love to all those who suffer from this problem and I hope they may extend the same to me as one who seeks not to condemn but to minister.”</w:t>
      </w:r>
    </w:p>
    <w:p>
      <w:pPr>
        <w:pStyle w:val="Normal"/>
        <w:rPr/>
      </w:pPr>
      <w:r>
        <w:rPr/>
      </w:r>
    </w:p>
    <w:p>
      <w:pPr>
        <w:pStyle w:val="Normal"/>
        <w:rPr>
          <w:b/>
          <w:b/>
        </w:rPr>
      </w:pPr>
      <w:r>
        <w:rPr>
          <w:b/>
        </w:rPr>
        <w:t>Conclusion</w:t>
      </w:r>
    </w:p>
    <w:p>
      <w:pPr>
        <w:pStyle w:val="Normal"/>
        <w:rPr/>
      </w:pPr>
      <w:r>
        <w:rPr/>
        <w:t>Returning to our initial source of inspiration: Bishop Tom Wright implored us to go into God’s world to bring the redemption to fruition. What God has done at Easter, He will do for the whole cosmos, and we are to implement the Resurrection in the power of the Spirit. We have to be agents of the New Creation in the present. The more biblical way of Jesus is the way. It is a plan of mission that will provide the direction for the future. For Courage members and supporters our mantra  is the same as St Peter exhorting us not  to lose hope: “In your  hearts reverence Christ as Lord. Always be prepared to make a defence to any one who calls you to account for the hope that is in you, yet do it with gentleness and reverence; and keep your conscience clear, so that, when you are abused, those who revile your good behaviour in Christ may be put to shame. (1 Peter 3:15&amp;16.) That is my hope for all future Courage ministry.</w:t>
      </w:r>
    </w:p>
    <w:p>
      <w:pPr>
        <w:pStyle w:val="Normal"/>
        <w:rPr/>
      </w:pPr>
      <w:r>
        <w:rPr/>
      </w:r>
    </w:p>
    <w:p>
      <w:pPr>
        <w:pStyle w:val="Normal"/>
        <w:rPr/>
      </w:pPr>
      <w:r>
        <w:rPr/>
      </w:r>
    </w:p>
    <w:p>
      <w:pPr>
        <w:pStyle w:val="Normal"/>
        <w:rPr/>
      </w:pPr>
      <w:r>
        <w:rPr/>
        <w:t xml:space="preserve">For contact purposes our address is: </w:t>
      </w:r>
    </w:p>
    <w:p>
      <w:pPr>
        <w:pStyle w:val="Normal"/>
        <w:rPr/>
      </w:pPr>
      <w:r>
        <w:rPr/>
        <w:t>Post Office Box 151 Geebung Qld 4034</w:t>
      </w:r>
    </w:p>
    <w:p>
      <w:pPr>
        <w:pStyle w:val="Normal"/>
        <w:rPr/>
      </w:pPr>
      <w:r>
        <w:rPr/>
        <w:t>Telephone (07) 3865 2464 Brendan Scarce</w:t>
      </w:r>
    </w:p>
    <w:p>
      <w:pPr>
        <w:pStyle w:val="Normal"/>
        <w:rPr/>
      </w:pPr>
      <w:r>
        <w:rPr/>
        <w:t xml:space="preserve">Email: </w:t>
      </w:r>
      <w:hyperlink r:id="rId2">
        <w:r>
          <w:rPr>
            <w:rStyle w:val="InternetLink"/>
          </w:rPr>
          <w:t>brisbanecourage@bigpond.com</w:t>
        </w:r>
      </w:hyperlink>
    </w:p>
    <w:p>
      <w:pPr>
        <w:pStyle w:val="Normal"/>
        <w:rPr/>
      </w:pPr>
      <w:r>
        <w:rPr/>
        <w:t>Web;www.geocities.com//brisbanecour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25:00Z</dcterms:created>
  <dc:creator>Scarce</dc:creator>
  <dc:description/>
  <cp:keywords/>
  <dc:language>en-US</dc:language>
  <cp:lastModifiedBy>Scarce</cp:lastModifiedBy>
  <cp:lastPrinted>2006-04-17T16:48:00Z</cp:lastPrinted>
  <dcterms:modified xsi:type="dcterms:W3CDTF">2006-04-18T07:26:00Z</dcterms:modified>
  <cp:revision>3</cp:revision>
  <dc:subject/>
  <dc:title>Courage Ministry  </dc:title>
</cp:coreProperties>
</file>