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1440" w:firstLine="720"/>
        <w:rPr>
          <w:u w:val="single"/>
        </w:rPr>
      </w:pPr>
      <w:r>
        <w:rPr>
          <w:u w:val="single"/>
        </w:rPr>
        <w:t>“</w:t>
      </w:r>
      <w:r>
        <w:rPr>
          <w:u w:val="single"/>
        </w:rPr>
        <w:t xml:space="preserve">COURAGE” MINISTRY </w:t>
      </w:r>
    </w:p>
    <w:p>
      <w:pPr>
        <w:pStyle w:val="Heading1"/>
        <w:ind w:left="1440" w:firstLine="720"/>
        <w:rPr>
          <w:u w:val="single"/>
        </w:rPr>
      </w:pPr>
      <w:r>
        <w:rPr>
          <w:u w:val="single"/>
        </w:rPr>
        <w:t>Article 24  December 2004</w:t>
      </w:r>
    </w:p>
    <w:p>
      <w:pPr>
        <w:pStyle w:val="Normal"/>
        <w:rPr/>
      </w:pPr>
      <w:r>
        <w:rPr/>
        <w:t xml:space="preserve">                                           </w:t>
      </w:r>
      <w:r>
        <w:rPr>
          <w:b/>
          <w:bCs/>
          <w:u w:val="single"/>
        </w:rPr>
        <w:t>Brendan Scarce</w:t>
      </w:r>
    </w:p>
    <w:p>
      <w:pPr>
        <w:pStyle w:val="Normal"/>
        <w:rPr/>
      </w:pPr>
      <w:r>
        <w:rPr/>
        <w:t xml:space="preserve">                                             </w:t>
      </w:r>
    </w:p>
    <w:p>
      <w:pPr>
        <w:pStyle w:val="Heading3"/>
        <w:ind w:left="720" w:hanging="0"/>
        <w:rPr/>
      </w:pPr>
      <w:r>
        <w:rPr/>
        <w:t>Growing in Christ through detachment and spiritual reading</w:t>
      </w:r>
    </w:p>
    <w:p>
      <w:pPr>
        <w:pStyle w:val="Normal"/>
        <w:rPr/>
      </w:pPr>
      <w:r>
        <w:rPr/>
      </w:r>
    </w:p>
    <w:p>
      <w:pPr>
        <w:pStyle w:val="Normal"/>
        <w:rPr/>
      </w:pPr>
      <w:r>
        <w:rPr/>
      </w:r>
    </w:p>
    <w:p>
      <w:pPr>
        <w:pStyle w:val="Heading2"/>
        <w:ind w:left="-900" w:hanging="0"/>
        <w:rPr/>
      </w:pPr>
      <w:r>
        <w:rPr/>
        <w:t>Introduction</w:t>
      </w:r>
    </w:p>
    <w:p>
      <w:pPr>
        <w:pStyle w:val="TextBodyIndent"/>
        <w:rPr/>
      </w:pPr>
      <w:r>
        <w:rPr/>
        <w:t>Following on from the topic of the last article, Number 23, about speaking spiritually to a secular age it has been interesting to note the community discussion on abortion. The attempt by Christian parliamentarians  to voice their concern has been criticized by some, yet applauded by others. I found it gratifying that the Governor General made a contribution to the debate.</w:t>
      </w:r>
    </w:p>
    <w:p>
      <w:pPr>
        <w:pStyle w:val="TextBodyIndent"/>
        <w:rPr/>
      </w:pPr>
      <w:r>
        <w:rPr/>
        <w:t>But did you notice the secular culture becoming furious about it?. One writer, an associate professor of politics from Sydney University said that one in three  woman in the near future will need an abortion. I thought how outrageous  - the  presumption  behind such  an assumed  opinion. What sort of thinking is there in the community? I thought to myself if that person is right it  would mean statistically that one of my three daughters will have an abortion in her lifetime. I was not thrilled with that  gratuitous  unsubstantiated conclusion. In fact I do not have that mind set nor do I expect that this self fulfilling prophecy will be realized.</w:t>
      </w:r>
    </w:p>
    <w:p>
      <w:pPr>
        <w:pStyle w:val="TextBodyIndent"/>
        <w:rPr/>
      </w:pPr>
      <w:r>
        <w:rPr/>
        <w:t>However such is how public opinion is formed. Many people take such blanket viewpoints from authority communal figures and believe it as gospel truth.. We need to be well armed, well informed  and credible in the arguments we advance for our cause. This does require a certain detachment and preparedness to give up on our pet loves and hates, and opinions for the sake of the work  of God. We need to have a mind and heart for the things of God and also a love and feeling for the Church and the People of God. Such a cultivation of the mind, heart, emotions, soul and spirit will give us the tools to ably acquit ourselves in the culture of our day.</w:t>
      </w:r>
    </w:p>
    <w:p>
      <w:pPr>
        <w:pStyle w:val="TextBodyIndent"/>
        <w:rPr/>
      </w:pPr>
      <w:r>
        <w:rPr/>
      </w:r>
    </w:p>
    <w:p>
      <w:pPr>
        <w:pStyle w:val="Heading2"/>
        <w:ind w:left="-900" w:hanging="0"/>
        <w:rPr/>
      </w:pPr>
      <w:r>
        <w:rPr/>
        <w:t xml:space="preserve">The certainty of the Trinity and its personal effects </w:t>
      </w:r>
    </w:p>
    <w:p>
      <w:pPr>
        <w:pStyle w:val="Normal"/>
        <w:ind w:left="-900" w:hanging="0"/>
        <w:rPr/>
      </w:pPr>
      <w:r>
        <w:rPr/>
        <w:t xml:space="preserve">In another area in our culture, there are inroads made even to our worship. The Brisbane </w:t>
      </w:r>
      <w:r>
        <w:rPr>
          <w:i/>
          <w:iCs/>
        </w:rPr>
        <w:t>Courier Mail</w:t>
      </w:r>
      <w:r>
        <w:rPr/>
        <w:t xml:space="preserve"> in an article in late November highlighted the use of the terms creator, sustainer and liberator being used in the liturgy of baptism at a Catholic Church. This cognitive, academic, objective attribution of tasks is used  instead of the normal doxology honouring the Trinity, i.e. Father,  Son and Holy Spirit. I think the attempt is made by well meaning people who are worried about possible psychological hurts, that particularly women have endured from the sinful actions of men. However the truncating of the beauty and richness of the Trinitarian life as outlined in John’s gospel does a great disservice to our brothers and sisters who are sincerely seeking the full life of God. I believe such a usage depersonalizes the trinity, and adds to the functionality and mechanistic viewpoint so prevalent in our world. God is objectified, not personalized. This keeps the persons of the Trinity at arms length and at a distance. Consequently we have less participation in the life of the Trinity. This distancing does not engender a personal intimate relationship. I know that intimate  personal relationships, whereby we share our heart with another,  can be scary and requires  risk-taking. Personal relationships. as opposed to functional relationships, are more vulnerable and the consequences are less  predictable. For authentic mature relationships to develop we have to engage in personal healthy ways.  We see Jesus being intimate,  personal and vulnerable with His Father and expressing great joy when speaking about Him to his disciples</w:t>
      </w:r>
      <w:r>
        <w:rPr>
          <w:b/>
          <w:bCs/>
        </w:rPr>
        <w:t xml:space="preserve">. </w:t>
      </w:r>
    </w:p>
    <w:p>
      <w:pPr>
        <w:pStyle w:val="Normal"/>
        <w:ind w:left="-900" w:hanging="0"/>
        <w:rPr/>
      </w:pPr>
      <w:r>
        <w:rPr/>
        <w:t>Jesus also talks about  doing the Father’s work and ministry. “ All that the Father gives me will come to me, and whoever comes to me I shall not turn him away; because  I have come from heaven, not to do my own will, but to do the will of the one who sent me.” (Jn. 6. 37 –38.). “I do know him and I faithfully keep his word” (Jn .8.55)  and  “I honour my Father” (Jn. 8.49). Jesus is flesh and blood not some rational attribution. I wonder sometimes if the push to objectify our worship, which  rules out the personal, leads to a disconnection with the inner movements  and heart elements of the Spirit. He is so united with the Father and Son that He does only what the Father and the Son want. There is such a relationship of mutual giving and subjective honouring that life is given to all who ask.</w:t>
      </w:r>
    </w:p>
    <w:p>
      <w:pPr>
        <w:pStyle w:val="Normal"/>
        <w:ind w:left="-900" w:hanging="0"/>
        <w:rPr/>
      </w:pPr>
      <w:r>
        <w:rPr/>
        <w:t xml:space="preserve"> </w:t>
      </w:r>
    </w:p>
    <w:p>
      <w:pPr>
        <w:pStyle w:val="Normal"/>
        <w:ind w:left="-900" w:hanging="0"/>
        <w:rPr/>
      </w:pPr>
      <w:r>
        <w:rPr/>
        <w:t>Because of the secularism of our society and the pervasive influence of certain values emanating from the media we can become slack in our appreciation of the effort required to maintain a deeper faith life. Courage members and Courage supporters need to be discerning  in their decision to accept  certain secular values. We need to renew,  replenish, rejuvenate our mind, heart, soul, spirit and body for the  challenging task ahead in  strengthening the work of Courage. Our resolve, commitment and wisdom will be enhanced by finding a personal God not an abstract objectifying cold blooded title .  Discernment is vital. See St Paul’s exhortation in 1 Thessalonians 5.20 -21. ‘Do not quench the Spirit, do not despise prophesying, but test everything; hold fast what is good.’   Prayer must be personal In this context I want to share with you the wisdom contained in an excellent spiritual book that has taken me  nearly a year to read and digest.</w:t>
      </w:r>
    </w:p>
    <w:p>
      <w:pPr>
        <w:pStyle w:val="Normal"/>
        <w:ind w:left="-900" w:hanging="0"/>
        <w:rPr/>
      </w:pPr>
      <w:r>
        <w:rPr/>
      </w:r>
    </w:p>
    <w:p>
      <w:pPr>
        <w:pStyle w:val="Normal"/>
        <w:ind w:left="-900" w:hanging="0"/>
        <w:rPr/>
      </w:pPr>
      <w:r>
        <w:rPr>
          <w:b/>
          <w:bCs/>
        </w:rPr>
        <w:t>Spiritual Reading</w:t>
      </w:r>
      <w:r>
        <w:rPr/>
        <w:t xml:space="preserve"> </w:t>
      </w:r>
    </w:p>
    <w:p>
      <w:pPr>
        <w:pStyle w:val="Normal"/>
        <w:ind w:left="-900" w:hanging="0"/>
        <w:rPr/>
      </w:pPr>
      <w:r>
        <w:rPr/>
        <w:t xml:space="preserve">Fr Ken Barker of the Archdiocese  of  Canberra – Goulburn has started a Congregation of priests and religious called Missionaries of God’s Love. Fr Barker has also written a very fine book on spirituality which is well suited to the Australian Psyche. The Book is entitled </w:t>
      </w:r>
      <w:r>
        <w:rPr>
          <w:i/>
          <w:iCs/>
        </w:rPr>
        <w:t xml:space="preserve">Becoming Fire – A Spiritual Journey of Faith.   </w:t>
      </w:r>
      <w:r>
        <w:rPr/>
        <w:t xml:space="preserve">His style is simple, direct,  unassuming in its message of detachment and humility and  noticeably devoid of sentimentality. It is an inspiring book in its wholesome testimonies and provides excellent material for meditation and does stir up a spirit of prayerfulness for those reading its pages. It uses the wisdom of many spiritual masters of the past and translates their essence in understandable concepts for the laity. </w:t>
      </w:r>
    </w:p>
    <w:p>
      <w:pPr>
        <w:pStyle w:val="Normal"/>
        <w:ind w:left="-900" w:hanging="0"/>
        <w:rPr/>
      </w:pPr>
      <w:r>
        <w:rPr/>
        <w:t>Fr Barker says that the purpose of Spiritual Reading ‘is not to study but to arouse the love of God and to awaken more deeply the longing for holiness.’ It is better to read reflectively for ‘it becomes a discipline to quiet the spirit and to listen attentively under the action of the Spirit’ (P.109).</w:t>
      </w:r>
    </w:p>
    <w:p>
      <w:pPr>
        <w:pStyle w:val="Normal"/>
        <w:ind w:left="-900" w:hanging="0"/>
        <w:rPr/>
      </w:pPr>
      <w:r>
        <w:rPr/>
        <w:t>And remember spiritual reading is not an exercise to be endured but to be enjoyed. I now propose a segment for the Courage member and supporters and anyone else who dares to read it. I have chosen the attitude of detachment. All of us need to cultivate this virtue.</w:t>
      </w:r>
    </w:p>
    <w:p>
      <w:pPr>
        <w:pStyle w:val="Normal"/>
        <w:ind w:left="-900" w:hanging="0"/>
        <w:rPr/>
      </w:pPr>
      <w:r>
        <w:rPr/>
      </w:r>
    </w:p>
    <w:p>
      <w:pPr>
        <w:pStyle w:val="Normal"/>
        <w:ind w:left="-900" w:hanging="0"/>
        <w:rPr>
          <w:b/>
          <w:b/>
          <w:bCs/>
        </w:rPr>
      </w:pPr>
      <w:r>
        <w:rPr>
          <w:b/>
          <w:bCs/>
        </w:rPr>
        <w:t>Detachment</w:t>
      </w:r>
    </w:p>
    <w:p>
      <w:pPr>
        <w:pStyle w:val="Normal"/>
        <w:ind w:left="-900" w:hanging="0"/>
        <w:rPr/>
      </w:pPr>
      <w:r>
        <w:rPr/>
        <w:t xml:space="preserve">Am I detached from the things of this world in order to be attached to the things of God?  How invested am I in doing my own thing?. How cranky do I become if I do not get my own way? These questions are relevant for anyone embarking on the spiritual life and attempting to follow  Jesus Our Lord and master. Fr Barker tackles this question of detachment in chapter four, which is  entitled: </w:t>
      </w:r>
      <w:r>
        <w:rPr>
          <w:i/>
          <w:iCs/>
        </w:rPr>
        <w:t>Yielding to the fire – Conditions for growth in Christ.</w:t>
      </w:r>
      <w:r>
        <w:rPr/>
        <w:t xml:space="preserve">  The very chapter title indicates the sort of attitude we need  for the growth in holiness. Fr. Barker draws on the experience of St Ignatius of Loyola, who in his Spiritual Exercises lays down a fundamental principle that we must break with any inordinate attachment to created things. As St Ignatius says we are ‘created out of love of God for a purpose  - to praise, honour and serve him here on earth  and to be with him for ever in heaven. All created things on this earth are a means for us to attain this end’  Other insights are “Genuine detachment of heart provides the space for us to be filled by God.’ (p.82) And if we are making a choice  between two good things, St Ignatius  counsels us to choose what is going to give greater glory to God. And St Alphonsus Ligouri is quoted as saying: ‘”If your soul is full of earth there is no room for the love of God”’ Fr Barker commenting on this says that ‘if our hearts are held in bondage to something other than the Lord, the fullness of God’s love cannot grow in them.’ (p.83).</w:t>
      </w:r>
    </w:p>
    <w:p>
      <w:pPr>
        <w:pStyle w:val="Normal"/>
        <w:ind w:left="-900" w:hanging="0"/>
        <w:rPr/>
      </w:pPr>
      <w:r>
        <w:rPr/>
      </w:r>
    </w:p>
    <w:p>
      <w:pPr>
        <w:pStyle w:val="Heading2"/>
        <w:ind w:left="-900" w:hanging="0"/>
        <w:rPr/>
      </w:pPr>
      <w:r>
        <w:rPr/>
        <w:t xml:space="preserve">Saint Paul’s Scriptural comments about the issue </w:t>
      </w:r>
    </w:p>
    <w:p>
      <w:pPr>
        <w:pStyle w:val="Normal"/>
        <w:ind w:left="-900" w:hanging="0"/>
        <w:rPr/>
      </w:pPr>
      <w:r>
        <w:rPr/>
        <w:t xml:space="preserve">St Paul in Philippians shows us an excellent way to be detached  when he writes:  “I believe nothing can happen that will outweigh the supreme advantage of knowing Christ Jesus my Lord.(Phil.3: 7-8). St.Paul had actually lost everything, loss of synagogue, loss of identity as a Pharisee, loss of respect from his Jewish family, loss of reputation amongst  former friends, loss of stability, with nowhere to call home, loss of health after being beaten, stoned and whipped many times,  all this St Paul considered as nothing if he could be reckoned as one in Christ. That is the spirit of detachment!!  This is the virtue  we need to do the works of the Father wherever we are. I hope and pray that can be every Courage person’s approach. We obviously need the grace of God and the support of our brothers and sisters to endure to the end  i.e. persevere faithfully in Christ. </w:t>
      </w:r>
    </w:p>
    <w:p>
      <w:pPr>
        <w:pStyle w:val="Normal"/>
        <w:ind w:left="-900" w:hanging="0"/>
        <w:rPr/>
      </w:pPr>
      <w:r>
        <w:rPr/>
      </w:r>
    </w:p>
    <w:p>
      <w:pPr>
        <w:pStyle w:val="Heading2"/>
        <w:ind w:left="-900" w:hanging="0"/>
        <w:rPr/>
      </w:pPr>
      <w:r>
        <w:rPr/>
        <w:t>Conclusion</w:t>
      </w:r>
    </w:p>
    <w:p>
      <w:pPr>
        <w:pStyle w:val="Normal"/>
        <w:ind w:left="-900" w:hanging="0"/>
        <w:rPr/>
      </w:pPr>
      <w:r>
        <w:rPr/>
        <w:t>We are not disembodied persons, we are flesh and blood. I hope that these reflections will aid us in our living in our secular culture, with its indifferent values about religion and Church concerns.    The question I propose for our continual reflection in 2005 is “How do we as courage members and supporters grow in Christ in a personal yet holistic way?”  For a start I believe that without connection with Christ and Church through prayer and Liturgy  and without the regular reception of  the sacraments and life of the Trinity we cannot do any substantial work of God. We may be very sincere and compassionate in our actions for humanity, but we need to be immersed in Christ.</w:t>
      </w:r>
    </w:p>
    <w:p>
      <w:pPr>
        <w:pStyle w:val="Normal"/>
        <w:ind w:left="-900" w:hanging="0"/>
        <w:rPr/>
      </w:pPr>
      <w:r>
        <w:rPr/>
      </w:r>
    </w:p>
    <w:p>
      <w:pPr>
        <w:pStyle w:val="Normal"/>
        <w:ind w:left="-900" w:hanging="0"/>
        <w:rPr/>
      </w:pPr>
      <w:r>
        <w:rPr/>
        <w:t xml:space="preserve">I have recently been reading an excellent book about Oscar Romero. He exhorted the People of his Archdiocese to a greater faith and not yield to conformity. His  exhortation is one that all of us ought to heed with every fibre of our being. </w:t>
      </w:r>
    </w:p>
    <w:p>
      <w:pPr>
        <w:pStyle w:val="Normal"/>
        <w:ind w:left="-900" w:hanging="0"/>
        <w:rPr/>
      </w:pPr>
      <w:r>
        <w:rPr/>
        <w:t>“</w:t>
      </w:r>
      <w:r>
        <w:rPr/>
        <w:t xml:space="preserve">It is forgotten that mediocrity will always be majority and the courage of authenticity minority. Recall ‘the wide way’ and the ‘narrow way’ of the Gospel. How necessary in this difficult hour is a conscience docile to the Lord’s truth. In this difficult hour more than ever is there need for prayer united with a genuine will to be converted, prayer that out of intimacy with God cuts one off from the confused clamour of life’s shallow experiences, a will to be converted that is not afraid to lose prestige or privilege, or to change a way of thinking when it is seen that Christ insists on a new way of thinking that is more in keeping with his Gospel.”  </w:t>
      </w:r>
    </w:p>
    <w:p>
      <w:pPr>
        <w:pStyle w:val="Normal"/>
        <w:ind w:left="-900" w:hanging="0"/>
        <w:rPr/>
      </w:pPr>
      <w:r>
        <w:rPr/>
      </w:r>
    </w:p>
    <w:p>
      <w:pPr>
        <w:pStyle w:val="Normal"/>
        <w:ind w:left="-900" w:hanging="0"/>
        <w:rPr/>
      </w:pPr>
      <w:r>
        <w:rPr/>
        <w:t>The usual addresses go here, and email and web page address.</w:t>
      </w:r>
    </w:p>
    <w:p>
      <w:pPr>
        <w:pStyle w:val="Normal"/>
        <w:ind w:left="-900" w:hanging="0"/>
        <w:rPr/>
      </w:pPr>
      <w:r>
        <w:rPr/>
      </w:r>
    </w:p>
    <w:p>
      <w:pPr>
        <w:pStyle w:val="Normal"/>
        <w:ind w:left="-900" w:hanging="0"/>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ind w:left="1440" w:firstLine="720"/>
      <w:outlineLvl w:val="0"/>
    </w:pPr>
    <w:rPr>
      <w:b/>
      <w:bCs/>
    </w:rPr>
  </w:style>
  <w:style w:type="paragraph" w:styleId="Heading2">
    <w:name w:val="Heading 2"/>
    <w:basedOn w:val="Normal"/>
    <w:next w:val="Normal"/>
    <w:qFormat/>
    <w:pPr>
      <w:keepNext w:val="true"/>
      <w:numPr>
        <w:ilvl w:val="1"/>
        <w:numId w:val="1"/>
      </w:numPr>
      <w:ind w:left="-900" w:hanging="0"/>
      <w:outlineLvl w:val="1"/>
    </w:pPr>
    <w:rPr>
      <w:b/>
      <w:bCs/>
    </w:rPr>
  </w:style>
  <w:style w:type="paragraph" w:styleId="Heading3">
    <w:name w:val="Heading 3"/>
    <w:basedOn w:val="Normal"/>
    <w:next w:val="Normal"/>
    <w:qFormat/>
    <w:pPr>
      <w:keepNext w:val="true"/>
      <w:numPr>
        <w:ilvl w:val="2"/>
        <w:numId w:val="1"/>
      </w:numPr>
      <w:ind w:left="720" w:hanging="0"/>
      <w:outlineLvl w:val="2"/>
    </w:pPr>
    <w:rPr>
      <w:b/>
      <w:bCs/>
      <w:u w:val="single"/>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900" w:hanging="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30T13:31:00Z</dcterms:created>
  <dc:creator>felicity</dc:creator>
  <dc:description/>
  <dc:language>en-US</dc:language>
  <cp:lastModifiedBy>felicity</cp:lastModifiedBy>
  <dcterms:modified xsi:type="dcterms:W3CDTF">2004-12-02T06:51:00Z</dcterms:modified>
  <cp:revision>5</cp:revision>
  <dc:subject/>
  <dc:title>Courage Article 24 December 2004</dc:title>
</cp:coreProperties>
</file>